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  <w:lang w:val="en-US"/>
        </w:rPr>
        <w:t>HONDA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CIVIC</w:t>
      </w:r>
      <w:r>
        <w:rPr/>
        <w:t xml:space="preserve"> (4 дверный седан) </w:t>
      </w:r>
      <w:r>
        <w:rPr>
          <w:b/>
        </w:rPr>
        <w:t>4ступ Автома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28845</wp:posOffset>
                </wp:positionH>
                <wp:positionV relativeFrom="paragraph">
                  <wp:posOffset>872490</wp:posOffset>
                </wp:positionV>
                <wp:extent cx="581660" cy="226060"/>
                <wp:effectExtent l="8255" t="10160" r="571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226080"/>
                        </a:xfrm>
                        <a:prstGeom prst="leftArrow">
                          <a:avLst>
                            <a:gd name="adj1" fmla="val 50000"/>
                            <a:gd name="adj2" fmla="val 643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72.35pt;margin-top:68.7pt;width:45.75pt;height:17.7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63520" cy="2072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63520" cy="20726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450</wp:posOffset>
                </wp:positionH>
                <wp:positionV relativeFrom="paragraph">
                  <wp:posOffset>1223010</wp:posOffset>
                </wp:positionV>
                <wp:extent cx="779780" cy="288290"/>
                <wp:effectExtent l="5080" t="9525" r="88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288360"/>
                        </a:xfrm>
                        <a:prstGeom prst="rightArrow">
                          <a:avLst>
                            <a:gd name="adj1" fmla="val 50000"/>
                            <a:gd name="adj2" fmla="val 676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3.5pt;margin-top:96.3pt;width:61.35pt;height:22.6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63520" cy="20726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63520" cy="20726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0130</wp:posOffset>
                </wp:positionH>
                <wp:positionV relativeFrom="paragraph">
                  <wp:posOffset>959485</wp:posOffset>
                </wp:positionV>
                <wp:extent cx="226060" cy="592455"/>
                <wp:effectExtent l="10160" t="8890" r="1079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592560"/>
                        </a:xfrm>
                        <a:prstGeom prst="upArrow">
                          <a:avLst>
                            <a:gd name="adj1" fmla="val 50000"/>
                            <a:gd name="adj2" fmla="val 655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81.9pt;margin-top:75.55pt;width:17.75pt;height:46.6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5295</wp:posOffset>
                </wp:positionH>
                <wp:positionV relativeFrom="paragraph">
                  <wp:posOffset>980440</wp:posOffset>
                </wp:positionV>
                <wp:extent cx="246380" cy="550545"/>
                <wp:effectExtent l="10795" t="8255" r="1143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550440"/>
                        </a:xfrm>
                        <a:prstGeom prst="upArrow">
                          <a:avLst>
                            <a:gd name="adj1" fmla="val 50000"/>
                            <a:gd name="adj2" fmla="val 558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.85pt;margin-top:77.2pt;width:19.35pt;height:43.3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63520" cy="20726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63520" cy="20726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360</wp:posOffset>
                </wp:positionH>
                <wp:positionV relativeFrom="paragraph">
                  <wp:posOffset>925830</wp:posOffset>
                </wp:positionV>
                <wp:extent cx="592455" cy="226060"/>
                <wp:effectExtent l="5715" t="10160" r="8255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226080"/>
                        </a:xfrm>
                        <a:prstGeom prst="rightArrow">
                          <a:avLst>
                            <a:gd name="adj1" fmla="val 50000"/>
                            <a:gd name="adj2" fmla="val 655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.8pt;margin-top:72.9pt;width:46.6pt;height:17.7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63520" cy="20650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63520" cy="206502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3520" cy="206502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63520" cy="206502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3520" cy="206502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63520" cy="206502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3520" cy="206502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63520" cy="20650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8:35:00Z</dcterms:created>
  <dc:creator>alexandr_s</dc:creator>
  <dc:description/>
  <dc:language>en-US</dc:language>
  <cp:lastModifiedBy>alexandr_s</cp:lastModifiedBy>
  <dcterms:modified xsi:type="dcterms:W3CDTF">2004-10-08T09:11:00Z</dcterms:modified>
  <cp:revision>4</cp:revision>
  <dc:subject/>
  <dc:title>HONDA  CIVIC (4 дверный седан) 4ступ Автомат</dc:title>
</cp:coreProperties>
</file>