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457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  <w:t>ДВИГАТЕЛЬ</w:t>
            </w:r>
          </w:p>
        </w:tc>
        <w:tc>
          <w:tcPr>
            <w:tcW w:w="14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Jiná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specifikace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lang w:val="en-US"/>
              </w:rPr>
              <w:t>MITSUBISHI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lang w:val="en-US"/>
              </w:rPr>
              <w:t>Lanser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lang w:val="en-US"/>
              </w:rPr>
              <w:t>2007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lang w:val="en-US"/>
              </w:rPr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lang w:val="en-US"/>
              </w:rPr>
              <w:t xml:space="preserve">(man) 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</w:rPr>
              <w:t> </w:t>
            </w:r>
            <w:r>
              <w:rPr>
                <w:rFonts w:cs="Arial CYR" w:ascii="Arial CYR" w:hAnsi="Arial CYR"/>
                <w:b/>
                <w:sz w:val="22"/>
                <w:szCs w:val="22"/>
                <w:lang w:val="en-US"/>
              </w:rPr>
              <w:t>PCF1144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505</wp:posOffset>
                </wp:positionH>
                <wp:positionV relativeFrom="paragraph">
                  <wp:posOffset>-5715</wp:posOffset>
                </wp:positionV>
                <wp:extent cx="571500" cy="342900"/>
                <wp:effectExtent l="5080" t="5080" r="741680" b="8509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220222"/>
                            <a:gd name="adj5" fmla="val 347407"/>
                            <a:gd name="adj6" fmla="val 22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8.15pt;margin-top:-0.45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22860</wp:posOffset>
                </wp:positionV>
                <wp:extent cx="571500" cy="342900"/>
                <wp:effectExtent l="577215" t="5080" r="5715" b="21062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1555"/>
                            <a:gd name="adj5" fmla="val 712777"/>
                            <a:gd name="adj6" fmla="val -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.8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72390</wp:posOffset>
                </wp:positionV>
                <wp:extent cx="6036945" cy="4893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4893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3585" cy="43554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3585" cy="435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385.35pt;mso-wrap-distance-left:9.05pt;mso-wrap-distance-right:9.05pt;mso-wrap-distance-top:0pt;mso-wrap-distance-bottom:0pt;margin-top:5.7pt;mso-position-vertical-relative:text;margin-left:-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3585" cy="43554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3585" cy="435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905</wp:posOffset>
                </wp:positionV>
                <wp:extent cx="571500" cy="342900"/>
                <wp:effectExtent l="290830" t="5080" r="5715" b="1457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666"/>
                            <a:gd name="adj5" fmla="val 523888"/>
                            <a:gd name="adj6" fmla="val -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0.15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5825</wp:posOffset>
                </wp:positionH>
                <wp:positionV relativeFrom="paragraph">
                  <wp:posOffset>41910</wp:posOffset>
                </wp:positionV>
                <wp:extent cx="571500" cy="342900"/>
                <wp:effectExtent l="5080" t="5080" r="153987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62111"/>
                            <a:gd name="adj5" fmla="val 61296"/>
                            <a:gd name="adj6" fmla="val 369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75pt;margin-top:3.3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30480</wp:posOffset>
                </wp:positionV>
                <wp:extent cx="571500" cy="342900"/>
                <wp:effectExtent l="5080" t="18415" r="5746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1888"/>
                            <a:gd name="adj5" fmla="val -3888"/>
                            <a:gd name="adj6" fmla="val 2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2.4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571500" cy="342900"/>
                <wp:effectExtent l="5080" t="80010" r="6172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8777"/>
                            <a:gd name="adj5" fmla="val -22037"/>
                            <a:gd name="adj6" fmla="val 207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.8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69215</wp:posOffset>
                </wp:positionV>
                <wp:extent cx="571500" cy="342900"/>
                <wp:effectExtent l="5080" t="175260" r="7797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9888"/>
                            <a:gd name="adj5" fmla="val -49814"/>
                            <a:gd name="adj6" fmla="val 235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5.45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14935</wp:posOffset>
                </wp:positionV>
                <wp:extent cx="571500" cy="342900"/>
                <wp:effectExtent l="5080" t="23495" r="6927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3777"/>
                            <a:gd name="adj5" fmla="val -5370"/>
                            <a:gd name="adj6" fmla="val 22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9.05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60655</wp:posOffset>
                </wp:positionV>
                <wp:extent cx="571500" cy="342900"/>
                <wp:effectExtent l="5080" t="117475" r="5600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5000"/>
                            <a:gd name="adj5" fmla="val -33148"/>
                            <a:gd name="adj6" fmla="val 197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2.65pt;width:44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1169670" r="7753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228194"/>
                            <a:gd name="adj5" fmla="val -340185"/>
                            <a:gd name="adj6" fmla="val 268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pt;margin-top:12.0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53035</wp:posOffset>
                </wp:positionV>
                <wp:extent cx="457200" cy="342900"/>
                <wp:effectExtent l="5080" t="529590" r="31750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54583"/>
                            <a:gd name="adj5" fmla="val -154074"/>
                            <a:gd name="adj6" fmla="val 1681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2.0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293370" t="51117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861"/>
                            <a:gd name="adj5" fmla="val -148518"/>
                            <a:gd name="adj6" fmla="val -63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7.2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2980</wp:posOffset>
                </wp:positionH>
                <wp:positionV relativeFrom="paragraph">
                  <wp:posOffset>82550</wp:posOffset>
                </wp:positionV>
                <wp:extent cx="457200" cy="342900"/>
                <wp:effectExtent l="5080" t="1388745" r="21399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9583"/>
                            <a:gd name="adj5" fmla="val -404074"/>
                            <a:gd name="adj6" fmla="val 14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4pt;margin-top:6.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457200" cy="342900"/>
                <wp:effectExtent l="5080" t="960120" r="4800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9027"/>
                            <a:gd name="adj5" fmla="val -279074"/>
                            <a:gd name="adj6" fmla="val 20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6.5pt;width:35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4143"/>
        <w:gridCol w:w="6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F (part. 1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CF (part. 2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PCF (part. 3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PCF (part. 4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lang w:val="en-US"/>
              </w:rPr>
              <w:t>PCF (part. 5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F (part. 6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F (part. 7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F (part. 8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Šroub M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x </w:t>
            </w:r>
            <w:r>
              <w:rPr>
                <w:b/>
                <w:lang w:val="en-US"/>
              </w:rPr>
              <w:t>1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1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Šroub M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x </w:t>
            </w:r>
            <w:r>
              <w:rPr>
                <w:b/>
                <w:lang w:val="en-US"/>
              </w:rPr>
              <w:t>7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Šroub M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x </w:t>
            </w:r>
            <w:r>
              <w:rPr>
                <w:b/>
                <w:lang w:val="en-US"/>
              </w:rPr>
              <w:t>2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Podložka ø 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,3  (Volvo)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-20-83-17-03-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Nýt Avibulb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BN01 - 051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žeta 5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>CF 303 - 71.00.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Cs w:val="20"/>
      <w:lang w:val="cs-CZ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5:57:00Z</dcterms:created>
  <dc:creator>sergey_y</dc:creator>
  <dc:description/>
  <dc:language>en-US</dc:language>
  <cp:lastModifiedBy>mmiingener</cp:lastModifiedBy>
  <dcterms:modified xsi:type="dcterms:W3CDTF">2007-06-28T07:26:00Z</dcterms:modified>
  <cp:revision>13</cp:revision>
  <dc:subject/>
  <dc:title>АВ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45307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MITSUBISHI Lanser (man) 2007 (change1)</vt:lpwstr>
  </property>
</Properties>
</file>