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Heading2"/>
        <w:ind w:hanging="0"/>
        <w:rPr>
          <w:sz w:val="36"/>
          <w:szCs w:val="36"/>
        </w:rPr>
      </w:pPr>
      <w:r>
        <w:rPr>
          <w:sz w:val="36"/>
          <w:szCs w:val="36"/>
        </w:rPr>
        <w:t xml:space="preserve">MECHANICKÉHO ZABEZPEČENÍ   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 </w:t>
      </w:r>
      <w:r>
        <w:rPr>
          <w:b/>
          <w:sz w:val="36"/>
          <w:szCs w:val="36"/>
        </w:rPr>
        <w:t>CF 1046</w:t>
      </w:r>
      <w:r>
        <w:rPr>
          <w:sz w:val="36"/>
          <w:szCs w:val="36"/>
        </w:rPr>
        <w:t xml:space="preserve">  PRO VOZY</w:t>
      </w:r>
    </w:p>
    <w:p>
      <w:pPr>
        <w:pStyle w:val="Heading1"/>
        <w:jc w:val="center"/>
        <w:rPr/>
      </w:pPr>
      <w:r>
        <w:rPr>
          <w:b/>
          <w:sz w:val="36"/>
          <w:szCs w:val="36"/>
        </w:rPr>
        <w:t>VW POLO</w:t>
      </w:r>
      <w:r>
        <w:rPr>
          <w:sz w:val="36"/>
          <w:szCs w:val="36"/>
        </w:rPr>
        <w:t xml:space="preserve"> (mr. 2006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mechanická převodovka - magneziové řazení)</w:t>
      </w:r>
    </w:p>
    <w:p>
      <w:pPr>
        <w:pStyle w:val="Normal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jměte a povysuňte směrem nahoru rámeček s manžetou řadící pák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Demontujte označené upevňující šrouby středové konzol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jměte zadní horní díl středové konzol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Rozpojte konektor elektrické instalace a odstraňte kryt řaze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montujte matice upevňující zadní plechový držák středové konzol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montujte oba označené šrouby zadního držáku středové konzol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7. - 8. Demontujte označené matice a šrouby předního držáku středové konzoly. Oba plechové držáky odstraňte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9.</w:t>
        <w:tab/>
        <w:t>Povolte čtyři matice M8 upevňující  mechanismus řazení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10.</w:t>
        <w:tab/>
        <w:t>Označte dle obrázku zadní držák. Všechny zobrazené míry jsou orientační. V případě potřeby míry upravte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11.</w:t>
        <w:tab/>
        <w:t>Odřízněte část zadního držáku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12.</w:t>
        <w:tab/>
        <w:t>Označte dle obrázku přední držák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13.</w:t>
        <w:tab/>
        <w:t>Odřízněte označenou část předního držáku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14.</w:t>
        <w:tab/>
        <w:t xml:space="preserve">Dbejte na to, aby nedošlo ke kontaktu zámkové konzoly s plastovým držákem. Dle potřeby odřízněte označené části plastového držáku (na obrázku označené bílou barvou)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5.</w:t>
        <w:tab/>
        <w:t xml:space="preserve">Nasaďte konzolu se zámkovou částí na dva přední a dva zadní originál šrouby mechanismu řazení. Konzolu upevněte pomocí čtyř dodávaných zatrhávacích matic M8. 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Polohu konzoly seřiďte tak, že při zařazení zpětného chodu a uzamčení zámkové části otočný segment aretuje polohu řadící páky. Při řazení ostatních rychlostí nesmí dojít k žádnému omezení řazení. Dotáhněte čtyři zatrhávací matice M8 a ověřte bezchybnou funkci mechanického zabezpečení. 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ab/>
        <w:t xml:space="preserve">         Po ověření bezchybné funkce mechanického zabezpečení Construct všechny čtyři matice M8 zatrhněte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6. - 17. Upravený přední i zadní plechový držák středové konzoly připevněte pomocí originál matic zpět na původní místo (na připevněnou zámkovou konzolu), viz obr.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18. - 19. Kryt řazení umístěte zpět na původní místo. Dle potřeby odstraňte (odstřihněte) takovou část plastové konzoly, která by znemožnila bezproblémové upevnění plastové konzoly do původní polohy (na původní místo). </w:t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ind w:left="426" w:hanging="426"/>
        <w:jc w:val="both"/>
        <w:rPr/>
      </w:pPr>
      <w:r>
        <w:rPr>
          <w:sz w:val="24"/>
          <w:szCs w:val="24"/>
        </w:rPr>
        <w:t>20.</w:t>
        <w:tab/>
        <w:t>V případě potřeby upravte (odstřihněte) i část plastového rámečku řadící páky (při zpětné instalaci rámečku s manžetou řadící páky nesmí docházet k žádnému problému)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426" w:hanging="426"/>
        <w:jc w:val="both"/>
        <w:rPr/>
      </w:pPr>
      <w:r>
        <w:rPr>
          <w:sz w:val="24"/>
          <w:szCs w:val="24"/>
        </w:rPr>
        <w:t xml:space="preserve">21. </w:t>
      </w:r>
      <w:r>
        <w:rPr>
          <w:sz w:val="24"/>
        </w:rPr>
        <w:t xml:space="preserve">Na zámek konzoly nasaďte dle obrázku středící šablonu (Sch 34) pro vystřižení otvoru </w:t>
        <w:br/>
        <w:t>do manžety řadící páky.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/>
      </w:pPr>
      <w:r>
        <w:rPr>
          <w:sz w:val="24"/>
        </w:rPr>
        <w:t>22.</w:t>
        <w:tab/>
        <w:t>Rámeček s manžetou řadící páky vložte na původní místo v krytu řazení. Manžetu přes šablonu v přední části vyrovnejte a volně natáhněte z pravého předního rohu směrem k řadící páce. Manžetu přitlačte k šabloně a pomocí silonové paličky opatrně vyděrujte otvor v manžetě. Pozor na poškození manžety. Po zhotovení otvoru středící šablonu odstraňte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426" w:hanging="426"/>
        <w:rPr>
          <w:sz w:val="24"/>
        </w:rPr>
      </w:pPr>
      <w:r>
        <w:rPr>
          <w:sz w:val="24"/>
        </w:rPr>
        <w:t>23.</w:t>
        <w:tab/>
        <w:t xml:space="preserve">Rámeček s manžetou řadící páky zacvakněte do krytu řazení a těsnící O-kroužek namáčkněte kolem zámku konzoly.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360" w:hanging="0"/>
        <w:rPr>
          <w:sz w:val="24"/>
        </w:rPr>
      </w:pPr>
      <w:r>
        <w:rPr>
          <w:sz w:val="24"/>
        </w:rPr>
        <w:t>Zkompletujte pečlivě všechny demontované díly v interiéru vozu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Zkontrolujte správnou činnost mechanického zabezpečení několikerým uzamčením. </w:t>
      </w:r>
    </w:p>
    <w:p>
      <w:pPr>
        <w:pStyle w:val="Zkladntext2"/>
        <w:numPr>
          <w:ilvl w:val="0"/>
          <w:numId w:val="5"/>
        </w:numPr>
        <w:rPr/>
      </w:pPr>
      <w:r>
        <w:rPr>
          <w:szCs w:val="24"/>
        </w:rPr>
        <w:t>Vyplňte řádně a čitelně záruční lis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Seznamte obsluhu vozidla se správným používáním zabezpečovacího zařízení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Poznámka: </w:t>
      </w:r>
    </w:p>
    <w:p>
      <w:pPr>
        <w:pStyle w:val="TextBody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nstrukční změny jsou vyhraze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>Schválil: Ing. Kadlec K.</w:t>
      </w:r>
    </w:p>
    <w:sectPr>
      <w:footerReference w:type="default" r:id="rId3"/>
      <w:type w:val="nextPage"/>
      <w:pgSz w:w="11906" w:h="16838"/>
      <w:pgMar w:left="1440" w:right="1467" w:gutter="0" w:header="0" w:top="1134" w:footer="4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750" w:leader="none"/>
      </w:tabs>
      <w:rPr/>
    </w:pPr>
    <w:r>
      <w:rPr>
        <w:sz w:val="24"/>
        <w:szCs w:val="24"/>
      </w:rPr>
      <w:t>MO CF 1046 / 2-CZ / 9.10.2008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50:00Z</dcterms:created>
  <dc:creator>Michal Janoušek</dc:creator>
  <dc:description/>
  <cp:keywords/>
  <dc:language>en-US</dc:language>
  <cp:lastModifiedBy>Michal Janoušek</cp:lastModifiedBy>
  <cp:lastPrinted>2002-03-21T12:24:00Z</cp:lastPrinted>
  <dcterms:modified xsi:type="dcterms:W3CDTF">2008-10-09T07:50:00Z</dcterms:modified>
  <cp:revision>2</cp:revision>
  <dc:subject/>
  <dc:title>TECHNOLOGICKÝ POSTUP MONTÁŽE</dc:title>
</cp:coreProperties>
</file>