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14/A</w:t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  <w:t>KIA  CERAT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0660</wp:posOffset>
            </wp:positionV>
            <wp:extent cx="5524500" cy="384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35" r="-2" b="7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55</wp:posOffset>
                </wp:positionH>
                <wp:positionV relativeFrom="paragraph">
                  <wp:posOffset>250825</wp:posOffset>
                </wp:positionV>
                <wp:extent cx="518160" cy="12954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204">
                              <a:moveTo>
                                <a:pt x="0" y="0"/>
                              </a:moveTo>
                              <a:lnTo>
                                <a:pt x="816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204" path="m0,0l816,204e" stroked="t" o:allowincell="f" style="position:absolute;margin-left:1.65pt;margin-top:19.75pt;width:40.75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17780</wp:posOffset>
                </wp:positionV>
                <wp:extent cx="13804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1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4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Cer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11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1365</wp:posOffset>
                </wp:positionH>
                <wp:positionV relativeFrom="paragraph">
                  <wp:posOffset>113665</wp:posOffset>
                </wp:positionV>
                <wp:extent cx="1617345" cy="181610"/>
                <wp:effectExtent l="26670" t="2603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286">
                              <a:moveTo>
                                <a:pt x="0" y="0"/>
                              </a:moveTo>
                              <a:lnTo>
                                <a:pt x="2547" y="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7,286" path="m0,0l2547,286e" stroked="t" o:allowincell="f" style="position:absolute;margin-left:359.95pt;margin-top:8.95pt;width:127.3pt;height:1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</wp:posOffset>
                </wp:positionH>
                <wp:positionV relativeFrom="paragraph">
                  <wp:posOffset>62230</wp:posOffset>
                </wp:positionV>
                <wp:extent cx="922020" cy="16573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261">
                              <a:moveTo>
                                <a:pt x="0" y="261"/>
                              </a:moveTo>
                              <a:lnTo>
                                <a:pt x="14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261" path="m0,261l1452,0e" stroked="t" o:allowincell="f" style="position:absolute;margin-left:3.9pt;margin-top:4.9pt;width:72.5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4845</wp:posOffset>
                </wp:positionH>
                <wp:positionV relativeFrom="paragraph">
                  <wp:posOffset>269240</wp:posOffset>
                </wp:positionV>
                <wp:extent cx="446405" cy="115570"/>
                <wp:effectExtent l="26035" t="5080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182">
                              <a:moveTo>
                                <a:pt x="0" y="182"/>
                              </a:moveTo>
                              <a:lnTo>
                                <a:pt x="7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182" path="m0,182l703,0e" stroked="t" o:allowincell="f" style="position:absolute;margin-left:452.35pt;margin-top:21.2pt;width:35.1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52400</wp:posOffset>
                </wp:positionV>
                <wp:extent cx="652145" cy="13970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220">
                              <a:moveTo>
                                <a:pt x="0" y="220"/>
                              </a:moveTo>
                              <a:lnTo>
                                <a:pt x="10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220" path="m0,220l1027,0e" stroked="t" o:allowincell="f" style="position:absolute;margin-left:1.3pt;margin-top:12pt;width:51.3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169545</wp:posOffset>
                </wp:positionV>
                <wp:extent cx="489585" cy="23812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375">
                              <a:moveTo>
                                <a:pt x="0" y="375"/>
                              </a:moveTo>
                              <a:lnTo>
                                <a:pt x="7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375" path="m0,375l771,0e" stroked="t" o:allowincell="f" style="position:absolute;margin-left:1.65pt;margin-top:13.35pt;width:38.5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95pt" to="516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18440</wp:posOffset>
                </wp:positionV>
                <wp:extent cx="1054735" cy="26670"/>
                <wp:effectExtent l="26670" t="5080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42">
                              <a:moveTo>
                                <a:pt x="0" y="42"/>
                              </a:moveTo>
                              <a:lnTo>
                                <a:pt x="16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42" path="m0,42l1661,0e" stroked="t" o:allowincell="f" style="position:absolute;margin-left:405pt;margin-top:17.2pt;width:83pt;height: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9610</wp:posOffset>
                </wp:positionH>
                <wp:positionV relativeFrom="paragraph">
                  <wp:posOffset>294640</wp:posOffset>
                </wp:positionV>
                <wp:extent cx="914400" cy="5359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F 1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2pt;mso-wrap-distance-left:9.05pt;mso-wrap-distance-right:9.05pt;mso-wrap-distance-top:0pt;mso-wrap-distance-bottom:0pt;margin-top:23.2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4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F 1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8010</wp:posOffset>
                </wp:positionH>
                <wp:positionV relativeFrom="paragraph">
                  <wp:posOffset>48260</wp:posOffset>
                </wp:positionV>
                <wp:extent cx="1371600" cy="4572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3.8pt" to="154.25pt,39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92075</wp:posOffset>
                </wp:positionV>
                <wp:extent cx="575945" cy="257175"/>
                <wp:effectExtent l="5715" t="5715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405">
                              <a:moveTo>
                                <a:pt x="0" y="0"/>
                              </a:moveTo>
                              <a:lnTo>
                                <a:pt x="907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405" path="m0,0l907,405e" stroked="t" o:allowincell="f" style="position:absolute;margin-left:3.35pt;margin-top:7.25pt;width:45.3pt;height:2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635</wp:posOffset>
            </wp:positionV>
            <wp:extent cx="1371600" cy="68580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27" t="30104" r="15631" b="26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7145</wp:posOffset>
                </wp:positionH>
                <wp:positionV relativeFrom="paragraph">
                  <wp:posOffset>17780</wp:posOffset>
                </wp:positionV>
                <wp:extent cx="1079500" cy="187325"/>
                <wp:effectExtent l="25400" t="5715" r="508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95">
                              <a:moveTo>
                                <a:pt x="0" y="295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95" path="m0,295l1700,0e" stroked="t" o:allowincell="f" style="position:absolute;margin-left:401.35pt;margin-top:1.4pt;width:84.95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59510</wp:posOffset>
            </wp:positionH>
            <wp:positionV relativeFrom="paragraph">
              <wp:posOffset>25400</wp:posOffset>
            </wp:positionV>
            <wp:extent cx="457200" cy="34163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65" t="10608" r="90353" b="8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78635</wp:posOffset>
            </wp:positionH>
            <wp:positionV relativeFrom="paragraph">
              <wp:posOffset>-9525</wp:posOffset>
            </wp:positionV>
            <wp:extent cx="1398270" cy="83756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13" t="32595" r="19084" b="15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37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0760</wp:posOffset>
                </wp:positionH>
                <wp:positionV relativeFrom="paragraph">
                  <wp:posOffset>166370</wp:posOffset>
                </wp:positionV>
                <wp:extent cx="1163955" cy="421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3.2pt;mso-wrap-distance-left:9.05pt;mso-wrap-distance-right:9.05pt;mso-wrap-distance-top:0pt;mso-wrap-distance-bottom:0pt;margin-top:13.1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x 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13735</wp:posOffset>
            </wp:positionH>
            <wp:positionV relativeFrom="paragraph">
              <wp:posOffset>5715</wp:posOffset>
            </wp:positionV>
            <wp:extent cx="1504950" cy="59055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703" t="40088" r="17880" b="2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355</wp:posOffset>
                </wp:positionH>
                <wp:positionV relativeFrom="paragraph">
                  <wp:posOffset>-1873250</wp:posOffset>
                </wp:positionV>
                <wp:extent cx="1257300" cy="6858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147.5pt" to="152.6pt,-9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1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11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14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1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1114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b/>
          <w:b/>
          <w:vanish/>
          <w:sz w:val="60"/>
        </w:rPr>
      </w:pPr>
      <w:r>
        <w:rPr>
          <w:sz w:val="24"/>
        </w:rPr>
        <w:t xml:space="preserve">Schválil: </w:t>
        <w:tab/>
        <w:t>Ing. Kadlec K.                                                                              Platné od : 9.10.2008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.05pt;height: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00:00Z</dcterms:created>
  <dc:creator>CONSTRUCT A&amp;D</dc:creator>
  <dc:description/>
  <cp:keywords/>
  <dc:language>en-US</dc:language>
  <cp:lastModifiedBy>Marie Brožová</cp:lastModifiedBy>
  <cp:lastPrinted>2007-01-23T15:13:00Z</cp:lastPrinted>
  <dcterms:modified xsi:type="dcterms:W3CDTF">2008-10-10T05:01:00Z</dcterms:modified>
  <cp:revision>8</cp:revision>
  <dc:subject/>
  <dc:title>SESTAVA JEDNOTLIVÝCH DÍLŮ</dc:title>
</cp:coreProperties>
</file>