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405130" cy="142875"/>
                <wp:effectExtent l="8255" t="10160" r="57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08pt;margin-top:54pt;width:31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1485900</wp:posOffset>
                </wp:positionV>
                <wp:extent cx="405130" cy="142875"/>
                <wp:effectExtent l="3175" t="16510" r="889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08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116.95pt;width:31.85pt;height:11.2pt;mso-wrap-style:none;v-text-anchor:middle;rotation:3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405130" cy="142875"/>
                <wp:effectExtent l="8255" t="10160" r="571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pt;margin-top:63pt;width:31.8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8465</wp:posOffset>
                </wp:positionH>
                <wp:positionV relativeFrom="paragraph">
                  <wp:posOffset>1028700</wp:posOffset>
                </wp:positionV>
                <wp:extent cx="405130" cy="142875"/>
                <wp:effectExtent l="2540" t="29845" r="889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81pt;width:31.85pt;height:11.2pt;mso-wrap-style:none;v-text-anchor:middle;rotation: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412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9525</wp:posOffset>
                </wp:positionH>
                <wp:positionV relativeFrom="paragraph">
                  <wp:posOffset>1053465</wp:posOffset>
                </wp:positionV>
                <wp:extent cx="899160" cy="462915"/>
                <wp:effectExtent l="85725" t="0" r="50800" b="590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95800">
                          <a:off x="0" y="0"/>
                          <a:ext cx="899280" cy="462960"/>
                        </a:xfrm>
                        <a:custGeom>
                          <a:avLst/>
                          <a:gdLst>
                            <a:gd name="textAreaLeft" fmla="*/ 88920 w 509760"/>
                            <a:gd name="textAreaRight" fmla="*/ 369720 w 509760"/>
                            <a:gd name="textAreaTop" fmla="*/ 34920 h 262440"/>
                            <a:gd name="textAreaBottom" fmla="*/ 227520 h 26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82.9pt;width:70.75pt;height:36.4pt;mso-wrap-style:none;v-text-anchor:middle;rotation:25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443865</wp:posOffset>
                </wp:positionV>
                <wp:extent cx="405130" cy="142875"/>
                <wp:effectExtent l="635" t="26035" r="8255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8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34.9pt;width:31.85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814830</wp:posOffset>
                </wp:positionV>
                <wp:extent cx="405130" cy="142875"/>
                <wp:effectExtent l="5715" t="4445" r="889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22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42.85pt;width:31.85pt;height:11.2pt;mso-wrap-style:none;v-text-anchor:middle;rotation:3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785495</wp:posOffset>
                </wp:positionV>
                <wp:extent cx="405130" cy="142875"/>
                <wp:effectExtent l="7620" t="635" r="762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94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61.85pt;width:31.85pt;height:11.2pt;mso-wrap-style:none;v-text-anchor:middle;rotation:35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586230</wp:posOffset>
                </wp:positionV>
                <wp:extent cx="405130" cy="142875"/>
                <wp:effectExtent l="0" t="59690" r="635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24.85pt;width:31.85pt;height:11.2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694055</wp:posOffset>
                </wp:positionV>
                <wp:extent cx="405130" cy="142875"/>
                <wp:effectExtent l="0" t="59690" r="635" b="43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54.6pt;width:31.85pt;height:11.2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9695" simplePos="0" locked="0" layoutInCell="0" allowOverlap="1" relativeHeight="46">
                <wp:simplePos x="0" y="0"/>
                <wp:positionH relativeFrom="column">
                  <wp:posOffset>1372235</wp:posOffset>
                </wp:positionH>
                <wp:positionV relativeFrom="paragraph">
                  <wp:posOffset>1265555</wp:posOffset>
                </wp:positionV>
                <wp:extent cx="405130" cy="142875"/>
                <wp:effectExtent l="0" t="92075" r="0" b="609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7600">
                          <a:off x="0" y="0"/>
                          <a:ext cx="405000" cy="142920"/>
                        </a:xfrm>
                        <a:prstGeom prst="lef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05pt;margin-top:99.6pt;width:31.85pt;height:11.2pt;mso-wrap-style:none;v-text-anchor:middle;rotation:3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47">
                <wp:simplePos x="0" y="0"/>
                <wp:positionH relativeFrom="column">
                  <wp:posOffset>457835</wp:posOffset>
                </wp:positionH>
                <wp:positionV relativeFrom="paragraph">
                  <wp:posOffset>850265</wp:posOffset>
                </wp:positionV>
                <wp:extent cx="519430" cy="371475"/>
                <wp:effectExtent l="0" t="0" r="22225" b="463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4000">
                          <a:off x="0" y="0"/>
                          <a:ext cx="519480" cy="371520"/>
                        </a:xfrm>
                        <a:prstGeom prst="lef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66.9pt;width:40.85pt;height:29.2pt;mso-wrap-style:none;v-text-anchor:middle;rotation:34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3105</wp:posOffset>
                </wp:positionH>
                <wp:positionV relativeFrom="paragraph">
                  <wp:posOffset>1495425</wp:posOffset>
                </wp:positionV>
                <wp:extent cx="519430" cy="371475"/>
                <wp:effectExtent l="66040" t="2540" r="476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5600">
                          <a:off x="0" y="0"/>
                          <a:ext cx="519480" cy="371520"/>
                        </a:xfrm>
                        <a:prstGeom prst="lef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6.15pt;margin-top:117.7pt;width:40.85pt;height:29.2pt;mso-wrap-style:none;v-text-anchor:middle;rotation:2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8130" cy="21132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013460</wp:posOffset>
                </wp:positionV>
                <wp:extent cx="519430" cy="371475"/>
                <wp:effectExtent l="9525" t="20320" r="508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0800">
                          <a:off x="0" y="0"/>
                          <a:ext cx="519480" cy="371520"/>
                        </a:xfrm>
                        <a:prstGeom prst="lef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79.8pt;width:40.85pt;height:29.2pt;mso-wrap-style:none;v-text-anchor:middle;rotation:17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6205</wp:posOffset>
                </wp:positionH>
                <wp:positionV relativeFrom="paragraph">
                  <wp:posOffset>1431925</wp:posOffset>
                </wp:positionV>
                <wp:extent cx="519430" cy="371475"/>
                <wp:effectExtent l="47625" t="1270" r="666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3800">
                          <a:off x="0" y="0"/>
                          <a:ext cx="519480" cy="371520"/>
                        </a:xfrm>
                        <a:prstGeom prst="lef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15pt;margin-top:112.7pt;width:40.85pt;height:29.2pt;mso-wrap-style:none;v-text-anchor:middle;rotation:3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4630</wp:posOffset>
                </wp:positionH>
                <wp:positionV relativeFrom="paragraph">
                  <wp:posOffset>730250</wp:posOffset>
                </wp:positionV>
                <wp:extent cx="116840" cy="281305"/>
                <wp:effectExtent l="17145" t="8890" r="254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70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16.9pt;margin-top:57.45pt;width:9.15pt;height:22.1pt;mso-wrap-style:none;v-text-anchor:middle;rotation:6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836295</wp:posOffset>
                </wp:positionV>
                <wp:extent cx="114300" cy="280670"/>
                <wp:effectExtent l="10160" t="5080" r="1079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80800"/>
                        </a:xfrm>
                        <a:prstGeom prst="downArrow">
                          <a:avLst>
                            <a:gd name="adj1" fmla="val 50000"/>
                            <a:gd name="adj2" fmla="val 613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65.85pt;width:8.95pt;height:22.0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0360</wp:posOffset>
                </wp:positionH>
                <wp:positionV relativeFrom="paragraph">
                  <wp:posOffset>730885</wp:posOffset>
                </wp:positionV>
                <wp:extent cx="116840" cy="281305"/>
                <wp:effectExtent l="26035" t="9525" r="146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4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8pt;margin-top:57.5pt;width:9.15pt;height:22.1pt;mso-wrap-style:none;v-text-anchor:middle;rotation:16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4350</wp:posOffset>
                </wp:positionH>
                <wp:positionV relativeFrom="paragraph">
                  <wp:posOffset>626110</wp:posOffset>
                </wp:positionV>
                <wp:extent cx="116840" cy="281305"/>
                <wp:effectExtent l="32385" t="5080" r="368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200">
                          <a:off x="0" y="0"/>
                          <a:ext cx="117000" cy="281160"/>
                        </a:xfrm>
                        <a:prstGeom prst="downArrow">
                          <a:avLst>
                            <a:gd name="adj1" fmla="val 50000"/>
                            <a:gd name="adj2" fmla="val 600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0.45pt;margin-top:49.25pt;width:9.15pt;height:22.1pt;mso-wrap-style:none;v-text-anchor:middle;rotation:27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721360</wp:posOffset>
                </wp:positionV>
                <wp:extent cx="121920" cy="281305"/>
                <wp:effectExtent l="40005" t="0" r="635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0200">
                          <a:off x="0" y="0"/>
                          <a:ext cx="122040" cy="281160"/>
                        </a:xfrm>
                        <a:prstGeom prst="downArrow">
                          <a:avLst>
                            <a:gd name="adj1" fmla="val 50000"/>
                            <a:gd name="adj2" fmla="val 575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1.95pt;margin-top:56.8pt;width:9.55pt;height:22.1pt;mso-wrap-style:none;v-text-anchor:middle;rotation:43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18130" cy="211328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3895</wp:posOffset>
                </wp:positionH>
                <wp:positionV relativeFrom="paragraph">
                  <wp:posOffset>685165</wp:posOffset>
                </wp:positionV>
                <wp:extent cx="142875" cy="290830"/>
                <wp:effectExtent l="25400" t="10795" r="381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">
                          <a:off x="0" y="0"/>
                          <a:ext cx="142920" cy="290880"/>
                        </a:xfrm>
                        <a:prstGeom prst="down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8pt;margin-top:53.95pt;width:11.2pt;height:22.85pt;mso-wrap-style:none;v-text-anchor:middle;rotation:14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786130</wp:posOffset>
                </wp:positionV>
                <wp:extent cx="144145" cy="290830"/>
                <wp:effectExtent l="12065" t="5080" r="1143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90880"/>
                        </a:xfrm>
                        <a:prstGeom prst="downArrow">
                          <a:avLst>
                            <a:gd name="adj1" fmla="val 50000"/>
                            <a:gd name="adj2" fmla="val 50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61.9pt;width:11.3pt;height:22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607695</wp:posOffset>
                </wp:positionV>
                <wp:extent cx="142875" cy="290830"/>
                <wp:effectExtent l="25400" t="10795" r="381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600">
                          <a:off x="0" y="0"/>
                          <a:ext cx="142920" cy="290880"/>
                        </a:xfrm>
                        <a:prstGeom prst="down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47.85pt;width:11.2pt;height:22.85pt;mso-wrap-style:none;v-text-anchor:middle;rotation:14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914400" cy="609600"/>
                <wp:effectExtent l="5080" t="5080" r="5715" b="268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30208"/>
                            <a:gd name="adj2" fmla="val 918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44pt;margin-top:11.85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о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914400" cy="609600"/>
                <wp:effectExtent l="5080" t="5080" r="5715" b="3371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29166"/>
                            <a:gd name="adj2" fmla="val 102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Distanční sloupek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( l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m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9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Distanční sloupek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( l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m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7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>28</w:t>
      </w: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9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914400" cy="609600"/>
                <wp:effectExtent l="74930" t="5080" r="5715" b="3714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56250"/>
                            <a:gd name="adj2" fmla="val 107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1.85pt;width:71.95pt;height:4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150495</wp:posOffset>
                </wp:positionV>
                <wp:extent cx="1028700" cy="609600"/>
                <wp:effectExtent l="5384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09480"/>
                        </a:xfrm>
                        <a:prstGeom prst="wedgeRectCallout">
                          <a:avLst>
                            <a:gd name="adj1" fmla="val -99074"/>
                            <a:gd name="adj2" fmla="val 465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Distanční sloupek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( l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4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m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11.85pt;width:80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Distanční sloupek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( l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4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m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6070" cy="2134235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3</w:t>
      </w:r>
      <w:r>
        <w:rPr/>
        <w:t>1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855595" cy="2141220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060" cy="445579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44444B"/>
          <w:sz w:val="19"/>
          <w:szCs w:val="19"/>
        </w:rPr>
      </w:pPr>
      <w:r>
        <w:rPr>
          <w:rFonts w:cs="Tahoma" w:ascii="Tahoma" w:hAnsi="Tahoma"/>
          <w:color w:val="44444B"/>
          <w:sz w:val="19"/>
          <w:szCs w:val="19"/>
        </w:rPr>
        <w:drawing>
          <wp:inline distT="0" distB="0" distL="0" distR="0">
            <wp:extent cx="5944235" cy="4597400"/>
            <wp:effectExtent l="0" t="0" r="0" b="0"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5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png"/><Relationship Id="rId35" Type="http://schemas.openxmlformats.org/officeDocument/2006/relationships/image" Target="media/image33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4:47:00Z</dcterms:created>
  <dc:creator>-</dc:creator>
  <dc:description/>
  <cp:keywords/>
  <dc:language>en-US</dc:language>
  <cp:lastModifiedBy>-</cp:lastModifiedBy>
  <dcterms:modified xsi:type="dcterms:W3CDTF">2006-12-14T10:41:00Z</dcterms:modified>
  <cp:revision>4</cp:revision>
  <dc:subject/>
  <dc:title>   1   2</dc:title>
</cp:coreProperties>
</file>