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1107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MITSUBISHI  PAJERO IV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690</wp:posOffset>
                </wp:positionH>
                <wp:positionV relativeFrom="paragraph">
                  <wp:posOffset>3937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10</wp:posOffset>
            </wp:positionH>
            <wp:positionV relativeFrom="paragraph">
              <wp:posOffset>200660</wp:posOffset>
            </wp:positionV>
            <wp:extent cx="5226685" cy="392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8pt" to="3.05pt,15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0</wp:posOffset>
                </wp:positionH>
                <wp:positionV relativeFrom="paragraph">
                  <wp:posOffset>208280</wp:posOffset>
                </wp:positionV>
                <wp:extent cx="942975" cy="179705"/>
                <wp:effectExtent l="5715" t="5715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" h="283">
                              <a:moveTo>
                                <a:pt x="0" y="0"/>
                              </a:moveTo>
                              <a:lnTo>
                                <a:pt x="1485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5,283" path="m0,0l1485,283e" stroked="t" o:allowincell="f" style="position:absolute;margin-left:2.8pt;margin-top:16.4pt;width:74.2pt;height:1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069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25pt" to="3.0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55880</wp:posOffset>
                </wp:positionV>
                <wp:extent cx="1252855" cy="79375"/>
                <wp:effectExtent l="5715" t="5715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3" h="125">
                              <a:moveTo>
                                <a:pt x="0" y="0"/>
                              </a:moveTo>
                              <a:lnTo>
                                <a:pt x="1973" y="1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3,125" path="m0,0l1973,125e" stroked="t" o:allowincell="f" style="position:absolute;margin-left:3.9pt;margin-top:4.4pt;width:98.6pt;height: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8710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25pt" to="516.05pt,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4455</wp:posOffset>
                </wp:positionH>
                <wp:positionV relativeFrom="paragraph">
                  <wp:posOffset>70485</wp:posOffset>
                </wp:positionV>
                <wp:extent cx="3573780" cy="34925"/>
                <wp:effectExtent l="26035" t="5715" r="571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37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8" h="55">
                              <a:moveTo>
                                <a:pt x="0" y="55"/>
                              </a:moveTo>
                              <a:lnTo>
                                <a:pt x="56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28,55" path="m0,55l5628,0e" stroked="t" o:allowincell="f" style="position:absolute;margin-left:206.65pt;margin-top:5.55pt;width:281.35pt;height: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0690</wp:posOffset>
                </wp:positionH>
                <wp:positionV relativeFrom="paragraph">
                  <wp:posOffset>6667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6390</wp:posOffset>
                </wp:positionH>
                <wp:positionV relativeFrom="paragraph">
                  <wp:posOffset>22796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95pt" to="3.05pt,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40</wp:posOffset>
                </wp:positionH>
                <wp:positionV relativeFrom="paragraph">
                  <wp:posOffset>168910</wp:posOffset>
                </wp:positionV>
                <wp:extent cx="2181860" cy="57150"/>
                <wp:effectExtent l="5080" t="26035" r="266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6" h="90">
                              <a:moveTo>
                                <a:pt x="0" y="90"/>
                              </a:moveTo>
                              <a:lnTo>
                                <a:pt x="34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6,90" path="m0,90l3436,0e" stroked="t" o:allowincell="f" style="position:absolute;margin-left:2.2pt;margin-top:13.3pt;width:171.75pt;height:4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-635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15938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55pt" to="516.05pt,1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20030</wp:posOffset>
                </wp:positionH>
                <wp:positionV relativeFrom="paragraph">
                  <wp:posOffset>161290</wp:posOffset>
                </wp:positionV>
                <wp:extent cx="856615" cy="137160"/>
                <wp:effectExtent l="26670" t="5080" r="508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9" h="216">
                              <a:moveTo>
                                <a:pt x="0" y="216"/>
                              </a:moveTo>
                              <a:lnTo>
                                <a:pt x="13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9,216" path="m0,216l1349,0e" stroked="t" o:allowincell="f" style="position:absolute;margin-left:418.9pt;margin-top:12.7pt;width:67.4pt;height:1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10</wp:posOffset>
                </wp:positionH>
                <wp:positionV relativeFrom="paragraph">
                  <wp:posOffset>60325</wp:posOffset>
                </wp:positionV>
                <wp:extent cx="1645920" cy="327660"/>
                <wp:effectExtent l="5080" t="25400" r="260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516">
                              <a:moveTo>
                                <a:pt x="0" y="516"/>
                              </a:moveTo>
                              <a:lnTo>
                                <a:pt x="25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516" path="m0,516l2592,0e" stroked="t" o:allowincell="f" style="position:absolute;margin-left:1.3pt;margin-top:4.75pt;width:129.55pt;height:25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205105</wp:posOffset>
                </wp:positionV>
                <wp:extent cx="668655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1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45</wp:posOffset>
                </wp:positionH>
                <wp:positionV relativeFrom="paragraph">
                  <wp:posOffset>200660</wp:posOffset>
                </wp:positionV>
                <wp:extent cx="1266825" cy="43180"/>
                <wp:effectExtent l="5715" t="26035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68">
                              <a:moveTo>
                                <a:pt x="0" y="68"/>
                              </a:moveTo>
                              <a:lnTo>
                                <a:pt x="19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68" path="m0,68l1995,0e" stroked="t" o:allowincell="f" style="position:absolute;margin-left:3.35pt;margin-top:15.8pt;width:99.7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069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6794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35pt" to="516.05pt,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27980</wp:posOffset>
                </wp:positionH>
                <wp:positionV relativeFrom="paragraph">
                  <wp:posOffset>76200</wp:posOffset>
                </wp:positionV>
                <wp:extent cx="756285" cy="309880"/>
                <wp:effectExtent l="26035" t="5080" r="508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488">
                              <a:moveTo>
                                <a:pt x="0" y="488"/>
                              </a:moveTo>
                              <a:lnTo>
                                <a:pt x="11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1,488" path="m0,488l1191,0e" stroked="t" o:allowincell="f" style="position:absolute;margin-left:427.4pt;margin-top:6pt;width:59.5pt;height:2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82245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95pt" to="3.05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</wp:posOffset>
                </wp:positionH>
                <wp:positionV relativeFrom="paragraph">
                  <wp:posOffset>74295</wp:posOffset>
                </wp:positionV>
                <wp:extent cx="583565" cy="43180"/>
                <wp:effectExtent l="5715" t="26035" r="260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68">
                              <a:moveTo>
                                <a:pt x="0" y="68"/>
                              </a:moveTo>
                              <a:lnTo>
                                <a:pt x="9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68" path="m0,68l919,0e" stroked="t" o:allowincell="f" style="position:absolute;margin-left:3.9pt;margin-top:5.85pt;width:45.9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4508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55pt" to="516.05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9525</wp:posOffset>
                </wp:positionH>
                <wp:positionV relativeFrom="paragraph">
                  <wp:posOffset>50800</wp:posOffset>
                </wp:positionV>
                <wp:extent cx="1094740" cy="187325"/>
                <wp:effectExtent l="25400" t="5715" r="571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4" h="295">
                              <a:moveTo>
                                <a:pt x="0" y="295"/>
                              </a:moveTo>
                              <a:lnTo>
                                <a:pt x="17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4,295" path="m0,295l1724,0e" stroked="t" o:allowincell="f" style="position:absolute;margin-left:400.75pt;margin-top:4pt;width:86.15pt;height:1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59385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15pt" to="3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90805</wp:posOffset>
                </wp:positionV>
                <wp:extent cx="796290" cy="87630"/>
                <wp:effectExtent l="5080" t="5080" r="26670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38">
                              <a:moveTo>
                                <a:pt x="0" y="0"/>
                              </a:moveTo>
                              <a:lnTo>
                                <a:pt x="1254" y="1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38" path="m0,0l1254,138e" stroked="t" o:allowincell="f" style="position:absolute;margin-left:1.3pt;margin-top:7.15pt;width:62.65pt;height: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59910</wp:posOffset>
                </wp:positionH>
                <wp:positionV relativeFrom="paragraph">
                  <wp:posOffset>205105</wp:posOffset>
                </wp:positionV>
                <wp:extent cx="1828800" cy="114300"/>
                <wp:effectExtent l="26035" t="260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15pt" to="487.25pt,25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871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75pt" to="516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45710</wp:posOffset>
                </wp:positionH>
                <wp:positionV relativeFrom="paragraph">
                  <wp:posOffset>250825</wp:posOffset>
                </wp:positionV>
                <wp:extent cx="1143000" cy="228600"/>
                <wp:effectExtent l="25400" t="2540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19.75pt" to="487.25pt,3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246380</wp:posOffset>
                </wp:positionV>
                <wp:extent cx="1609090" cy="4686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tsubishi Pajero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1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19.4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itsubishi Pajero 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22225</wp:posOffset>
                </wp:positionV>
                <wp:extent cx="668655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88710</wp:posOffset>
                </wp:positionH>
                <wp:positionV relativeFrom="paragraph">
                  <wp:posOffset>18224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4.35pt" to="516.05pt,1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82245</wp:posOffset>
                </wp:positionV>
                <wp:extent cx="668655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45710</wp:posOffset>
                </wp:positionH>
                <wp:positionV relativeFrom="paragraph">
                  <wp:posOffset>-635</wp:posOffset>
                </wp:positionV>
                <wp:extent cx="1143000" cy="342900"/>
                <wp:effectExtent l="25400" t="25400" r="190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-0.05pt" to="487.25pt,26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88710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8pt" to="516.0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110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0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PCF 11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1107-11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PCF 1107  </w:t>
            </w:r>
            <w:r>
              <w:rPr>
                <w:sz w:val="22"/>
                <w:szCs w:val="22"/>
              </w:rPr>
              <w:t>(TR 15 x 3 – 4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1107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konzoly CF 411  </w:t>
            </w:r>
            <w:r>
              <w:rPr>
                <w:sz w:val="22"/>
                <w:szCs w:val="22"/>
              </w:rPr>
              <w:t>(TR 20 x 5 – 8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11-00-02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7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7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6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6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9  </w:t>
            </w:r>
            <w:r>
              <w:rPr>
                <w:sz w:val="22"/>
                <w:szCs w:val="22"/>
              </w:rPr>
              <w:t>(ø 21,5 x ø 9,2 x 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6  </w:t>
            </w:r>
            <w:r>
              <w:rPr>
                <w:sz w:val="22"/>
                <w:szCs w:val="22"/>
              </w:rPr>
              <w:t>(velkoploš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3  </w:t>
            </w:r>
            <w:r>
              <w:rPr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Platné od : 17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2:08:00Z</dcterms:created>
  <dc:creator>CONSTRUCT A&amp;D</dc:creator>
  <dc:description/>
  <cp:keywords/>
  <dc:language>en-US</dc:language>
  <cp:lastModifiedBy>Jan Sláma</cp:lastModifiedBy>
  <cp:lastPrinted>2007-01-23T16:50:00Z</cp:lastPrinted>
  <dcterms:modified xsi:type="dcterms:W3CDTF">2007-05-17T12:10:00Z</dcterms:modified>
  <cp:revision>3</cp:revision>
  <dc:subject/>
  <dc:title>SESTAVA JEDNOTLIVÝCH DÍLŮ</dc:title>
</cp:coreProperties>
</file>