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caps/>
        </w:rPr>
      </w:pPr>
      <w:r>
        <w:rPr>
          <w:bCs/>
          <w:caps/>
        </w:rPr>
        <w:t xml:space="preserve">Technologický postup montáže </w:t>
      </w:r>
    </w:p>
    <w:p>
      <w:pPr>
        <w:pStyle w:val="TextBody"/>
        <w:jc w:val="center"/>
        <w:rPr>
          <w:bCs/>
          <w:caps/>
        </w:rPr>
      </w:pPr>
      <w:r>
        <w:rPr>
          <w:bCs/>
          <w:caps/>
        </w:rPr>
        <w:t>mechanického zabezpečENÍ</w:t>
      </w:r>
    </w:p>
    <w:p>
      <w:pPr>
        <w:pStyle w:val="TextBody"/>
        <w:jc w:val="center"/>
        <w:rPr/>
      </w:pPr>
      <w:r>
        <w:rPr>
          <w:bCs/>
          <w:caps/>
        </w:rPr>
        <w:t xml:space="preserve"> </w:t>
      </w:r>
      <w:r>
        <w:rPr>
          <w:bCs/>
          <w:caps/>
        </w:rPr>
        <w:t xml:space="preserve">CONSTRUCT </w:t>
      </w:r>
      <w:r>
        <w:rPr>
          <w:b/>
          <w:caps/>
        </w:rPr>
        <w:t>CF 808</w:t>
      </w:r>
      <w:r>
        <w:rPr>
          <w:bCs/>
          <w:caps/>
        </w:rPr>
        <w:t xml:space="preserve"> PRO vozy </w:t>
      </w:r>
    </w:p>
    <w:p>
      <w:pPr>
        <w:pStyle w:val="TextBody"/>
        <w:jc w:val="center"/>
        <w:rPr/>
      </w:pPr>
      <w:r>
        <w:rPr>
          <w:b/>
          <w:caps/>
        </w:rPr>
        <w:t xml:space="preserve">VW GOLF V </w:t>
      </w:r>
      <w:r>
        <w:rPr>
          <w:bCs/>
          <w:caps/>
        </w:rPr>
        <w:t>(</w:t>
      </w:r>
      <w:r>
        <w:rPr>
          <w:bCs/>
        </w:rPr>
        <w:t>mr. 2004-)</w:t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</w:rPr>
        <w:t>VW JETTA, SEAT (ALTEA, TOLEDO III)</w:t>
      </w:r>
    </w:p>
    <w:p>
      <w:pPr>
        <w:pStyle w:val="TextBody"/>
        <w:jc w:val="center"/>
        <w:rPr>
          <w:bCs/>
        </w:rPr>
      </w:pPr>
      <w:r>
        <w:rPr>
          <w:bCs/>
        </w:rPr>
        <w:t>(převodovka DSG)</w:t>
      </w:r>
    </w:p>
    <w:p>
      <w:pPr>
        <w:pStyle w:val="TextBody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Poznámka</w:t>
      </w:r>
      <w:r>
        <w:rPr>
          <w:b/>
          <w:bCs/>
          <w:sz w:val="24"/>
          <w:szCs w:val="24"/>
        </w:rPr>
        <w:t>: MZ CF 808 lze použít také pro vozy Seat Altea a Seat Toledo III. Fotodokumentace byla zhotovena na voze VW Golf V, proto nebude ve všech případech shodná s vozy Seat.</w:t>
      </w:r>
    </w:p>
    <w:p>
      <w:pPr>
        <w:pStyle w:val="TextBody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  </w:t>
      </w:r>
      <w:r>
        <w:rPr/>
        <w:t>Dle obrázku demontuj v zadní části střední konzoly označené upevňující šrouby.</w:t>
      </w:r>
    </w:p>
    <w:p>
      <w:pPr>
        <w:pStyle w:val="Zkladntext2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 xml:space="preserve">  </w:t>
      </w:r>
      <w:r>
        <w:rPr/>
        <w:t>Demontuj boční šrouby a vyjmi zadní plastový kryt.</w:t>
      </w:r>
    </w:p>
    <w:p>
      <w:pPr>
        <w:pStyle w:val="Zkladntext2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 xml:space="preserve">  </w:t>
      </w:r>
      <w:r>
        <w:rPr/>
        <w:t>Demontuj označené upevňující šrouby.</w:t>
      </w:r>
    </w:p>
    <w:p>
      <w:pPr>
        <w:pStyle w:val="Zkladntext2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 xml:space="preserve">  </w:t>
      </w:r>
      <w:r>
        <w:rPr/>
        <w:t>Vyjmi plastový kryt v odkládací přihrádce střední konzoly.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rPr/>
      </w:pPr>
      <w:r>
        <w:rPr/>
        <w:t xml:space="preserve">  </w:t>
      </w:r>
      <w:r>
        <w:rPr/>
        <w:t>Dle obrázku demontuj upevňující šroub.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</w:tabs>
        <w:ind w:left="284" w:hanging="284"/>
        <w:rPr/>
      </w:pPr>
      <w:r>
        <w:rPr/>
        <w:t xml:space="preserve">  </w:t>
      </w:r>
      <w:r>
        <w:rPr/>
        <w:t>Odstraň zadní díl střední konzoly.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rPr/>
      </w:pPr>
      <w:r>
        <w:rPr/>
        <w:t>Dle obrázku po obou stranách střední konzoly vyjmi kryty šroubů.</w:t>
      </w:r>
    </w:p>
    <w:p>
      <w:pPr>
        <w:pStyle w:val="Zkladntext2"/>
        <w:tabs>
          <w:tab w:val="clear" w:pos="708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rPr/>
      </w:pPr>
      <w:r>
        <w:rPr/>
        <w:t>Šrouby demontuj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Boční plastové díly střední konzoly odstraň (stáhni je směrem dolů)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Vyjmi plastové výplně bočních výztuh střední konzol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Pod vyjmutými plastovými výplněmi demontuj upevňující šroub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Dle obrázku demontuj upevňující šroub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Vyjmi madlo volící páky i kryt řazení a rozpoj elektrickou instalaci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Vyjmi popelník, rozpoj elektrickou instalaci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Odstraň střední konzolu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Dle obrázku demontuj matice upevňující držák střední konzoly. Držák odstraň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284" w:hanging="284"/>
        <w:jc w:val="both"/>
        <w:rPr/>
      </w:pPr>
      <w:r>
        <w:rPr/>
        <w:t>V místě uložení zámkové části odřízni dle obrázku část koberce podlahy vozu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>Ze strany spolujezdce přilož dle obrázku na boční stěnu kulisy mechanismu řazení vrtací šablonu (BC 14). Dle správně přiložené šablony vrtej přes stěnu kulisy mechanismu řazení otvor Ø 6,8 mm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 xml:space="preserve">Šablonu odstraň a dle vodícího otvoru frézuj přes stěnu kulisy mechanismu řazení otvor </w:t>
        <w:br/>
        <w:t>Ø 25 mm (BF 28+3). Otřepy po frézování pečlivě odstraň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>Dle obrázku demontuj pravou zadní originál matici mechanismu řazení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>Na místo demontované matice nasaď dodávanou podložku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>Zadní úchyt zámkové části nasaď na zadní pravý originál šroub mechanismu řazení. Trubku vedení zámkové části vlož do vyfrézovaného otvoru a zámkovou část přisuň k boční stěně kulisy mechanismu řazení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ab/>
        <w:t xml:space="preserve">       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ab/>
        <w:t>Vyzkoušej správnou funkci mechanického zabezpečení několikerým uzamčením. Při zařazené poloze parking a při uzamčení zámkové části vysunutý jistící čep aretuje polohu řadící páky. Po ověření správné funkce MZ Construct vrtej dle otvorů v předním úchytu zámkové části dva otvory Ø 6,8 mm přes podlahu vozu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>Zámkovou část odstraň a zhotovené otvory převrtej na Ø 8,8 mm. Oba otvory ošetři proti korozi předepsaným ochranným nátěrem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>Do obou otvorů v podlaze vozu zanýtuj dodávané maticové nýty M6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 xml:space="preserve">Zámkovou část připevni dle obrázku na pravý zadní originál šroub mechanismu řazení (pomocí zatrhávací matice M6) a na oba maticové nýty v podlaze vozu (pomocí dvou zatrhávacích šroubů M6 x 20). </w:t>
      </w:r>
    </w:p>
    <w:p>
      <w:pPr>
        <w:pStyle w:val="Zkladntext2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       </w:t>
      </w:r>
      <w:r>
        <w:rPr/>
        <w:t xml:space="preserve">Po ověření bezchybné funkce mechanického zabezpečení zatrhni jak matici M6, tak </w:t>
        <w:br/>
        <w:t>oba šrouby M6 x 20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/>
        <w:t xml:space="preserve">- 27. V přední části střední konzoly odřízni dle obrázku (v místě uložení mechanického zabezpečení) potřebnou část plastu.   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Dle obrázku odřízni také potřebnou část plechového držáku střední konzoly.</w:t>
      </w:r>
    </w:p>
    <w:p>
      <w:pPr>
        <w:pStyle w:val="Zkladntext2"/>
        <w:tabs>
          <w:tab w:val="clear" w:pos="708"/>
          <w:tab w:val="left" w:pos="426" w:leader="none"/>
        </w:tabs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řední konzolu upevni zpět na původní místo. Na kryt zámkové vložky nasaď středící šablonu (Sch 7)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řilož pečlivě zpět na původní místo pravý boční plastový díl střední konzoly. Hrot šablony označí na vnitřní straně plastového dílu místo pro zhotovení otvoru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ab/>
        <w:t xml:space="preserve">       Dle označeného místa vrtej otvor Ø 4,1 mm. Zkontroluj správnost vyvrtaného otvoru přiložením bočního plastového dílu na původní místo. Po ověření otvor převrtej na </w:t>
        <w:br/>
        <w:t>Ø 6,8 mm.</w:t>
      </w:r>
    </w:p>
    <w:p>
      <w:pPr>
        <w:pStyle w:val="Zkladntext2"/>
        <w:tabs>
          <w:tab w:val="clear" w:pos="708"/>
          <w:tab w:val="left" w:pos="426" w:leader="none"/>
        </w:tabs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novu zkontroluj správnost vyvrtaného otvoru přiložením bočního plastového dílu na původní místo. Dle zhotoveného otvoru frézuj přes boční díl střední konzoly otvor </w:t>
        <w:br/>
        <w:t>Ø 39,5 mm (BF11). Otřepy po frézování pečlivě začisti.</w:t>
      </w:r>
    </w:p>
    <w:p>
      <w:pPr>
        <w:pStyle w:val="Zkladntext2"/>
        <w:tabs>
          <w:tab w:val="clear" w:pos="708"/>
          <w:tab w:val="left" w:pos="426" w:leader="none"/>
        </w:tabs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- 33. Zkompletuj všechny demontované díly v interieru vozu. Na kryt zámkové vložky nasaď pryžovou manžetu č. 5. </w:t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- Zkontrolujte správnou činnost mechanického zabezpečení několikerým uzamčením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 Vyplňte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 Seznamte obsluhu vozidla se správným používáním mechanického zabezpeč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Zkladntextodsazen3"/>
        <w:ind w:left="0" w:hanging="0"/>
        <w:rPr/>
      </w:pPr>
      <w:r>
        <w:rPr/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ONSTRUCT A&amp;D PLUS, s. r. o.</w:t>
        <w:tab/>
        <w:tab/>
        <w:tab/>
        <w:tab/>
        <w:t>CONSTRUCT A&amp;D PLUS, s. r. 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97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>Vypracoval: Janoušek M.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992" w:right="992" w:gutter="0" w:header="0" w:top="851" w:footer="31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08 / 2-CZ / 8.11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02:00Z</dcterms:created>
  <dc:creator>Michal Janoušek</dc:creator>
  <dc:description/>
  <dc:language>en-US</dc:language>
  <cp:lastModifiedBy>Michal Janoušek</cp:lastModifiedBy>
  <cp:lastPrinted>2004-05-28T13:33:00Z</cp:lastPrinted>
  <dcterms:modified xsi:type="dcterms:W3CDTF">2006-11-08T11:32:00Z</dcterms:modified>
  <cp:revision>3</cp:revision>
  <dc:subject/>
  <dc:title>TECHNOLOGICKÝ POSTUP MONTÁŽE MECHANICKÉHO ZABEZPEČENÍ</dc:title>
</cp:coreProperties>
</file>