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PCF  1097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40"/>
        </w:rPr>
        <w:t xml:space="preserve"> </w:t>
      </w:r>
      <w:r>
        <w:rPr>
          <w:b/>
          <w:sz w:val="36"/>
          <w:szCs w:val="36"/>
        </w:rPr>
        <w:t>VW GOLF V, JETTA;      SEAT ALTEA, TOLEDO III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DSG -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4605</wp:posOffset>
            </wp:positionV>
            <wp:extent cx="5523865" cy="3400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11802" r="1415" b="11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6370</wp:posOffset>
                </wp:positionH>
                <wp:positionV relativeFrom="paragraph">
                  <wp:posOffset>187325</wp:posOffset>
                </wp:positionV>
                <wp:extent cx="1380490" cy="468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W Golf V, S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4.75pt;mso-position-vertical-relative:text;margin-left:21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W Golf V, Se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1070</wp:posOffset>
                </wp:positionH>
                <wp:positionV relativeFrom="paragraph">
                  <wp:posOffset>113030</wp:posOffset>
                </wp:positionV>
                <wp:extent cx="1433195" cy="106045"/>
                <wp:effectExtent l="26670" t="5715" r="508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7" h="167">
                              <a:moveTo>
                                <a:pt x="0" y="167"/>
                              </a:moveTo>
                              <a:lnTo>
                                <a:pt x="2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7,167" path="m0,167l2257,0e" stroked="t" o:allowincell="f" style="position:absolute;margin-left:374.1pt;margin-top:8.9pt;width:112.8pt;height: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45</wp:posOffset>
                </wp:positionH>
                <wp:positionV relativeFrom="paragraph">
                  <wp:posOffset>128905</wp:posOffset>
                </wp:positionV>
                <wp:extent cx="676910" cy="196215"/>
                <wp:effectExtent l="5080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309">
                              <a:moveTo>
                                <a:pt x="0" y="309"/>
                              </a:moveTo>
                              <a:lnTo>
                                <a:pt x="10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309" path="m0,309l1066,0e" stroked="t" o:allowincell="f" style="position:absolute;margin-left:3.35pt;margin-top:10.15pt;width:53.25pt;height:1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87265</wp:posOffset>
                </wp:positionH>
                <wp:positionV relativeFrom="paragraph">
                  <wp:posOffset>94615</wp:posOffset>
                </wp:positionV>
                <wp:extent cx="1397000" cy="48260"/>
                <wp:effectExtent l="26035" t="5080" r="571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76">
                              <a:moveTo>
                                <a:pt x="0" y="76"/>
                              </a:moveTo>
                              <a:lnTo>
                                <a:pt x="22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76" path="m0,76l2200,0e" stroked="t" o:allowincell="f" style="position:absolute;margin-left:376.95pt;margin-top:7.45pt;width:109.95pt;height: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75pt" to="3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92405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0</wp:posOffset>
                </wp:positionH>
                <wp:positionV relativeFrom="paragraph">
                  <wp:posOffset>124460</wp:posOffset>
                </wp:positionV>
                <wp:extent cx="662305" cy="225425"/>
                <wp:effectExtent l="5715" t="26035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355">
                              <a:moveTo>
                                <a:pt x="0" y="355"/>
                              </a:moveTo>
                              <a:lnTo>
                                <a:pt x="10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3,355" path="m0,355l1043,0e" stroked="t" o:allowincell="f" style="position:absolute;margin-left:2.8pt;margin-top:9.8pt;width:52.1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7pt" to="3.0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9850</wp:posOffset>
                </wp:positionH>
                <wp:positionV relativeFrom="paragraph">
                  <wp:posOffset>50800</wp:posOffset>
                </wp:positionV>
                <wp:extent cx="2296795" cy="66675"/>
                <wp:effectExtent l="26670" t="2667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7" h="105">
                              <a:moveTo>
                                <a:pt x="0" y="0"/>
                              </a:moveTo>
                              <a:lnTo>
                                <a:pt x="3617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7,105" path="m0,0l3617,105e" stroked="t" o:allowincell="f" style="position:absolute;margin-left:305.5pt;margin-top:4pt;width:180.8pt;height: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07950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522605" cy="179070"/>
                <wp:effectExtent l="5715" t="5080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282">
                              <a:moveTo>
                                <a:pt x="0" y="0"/>
                              </a:moveTo>
                              <a:lnTo>
                                <a:pt x="823" y="2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282" path="m0,0l823,282e" stroked="t" o:allowincell="f" style="position:absolute;margin-left:1.3pt;margin-top:7.15pt;width:41.1pt;height:1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1pt" to="516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3045</wp:posOffset>
                </wp:positionH>
                <wp:positionV relativeFrom="paragraph">
                  <wp:posOffset>68580</wp:posOffset>
                </wp:positionV>
                <wp:extent cx="863600" cy="201295"/>
                <wp:effectExtent l="25400" t="2603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317">
                              <a:moveTo>
                                <a:pt x="0" y="0"/>
                              </a:moveTo>
                              <a:lnTo>
                                <a:pt x="136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317" path="m0,0l1360,317e" stroked="t" o:allowincell="f" style="position:absolute;margin-left:418.35pt;margin-top:5.4pt;width:67.95pt;height:1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9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ový nýt M 6  </w:t>
            </w:r>
            <w:r>
              <w:rPr>
                <w:sz w:val="22"/>
                <w:szCs w:val="22"/>
              </w:rPr>
              <w:t>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M06V0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6  </w:t>
            </w:r>
            <w:r>
              <w:rPr>
                <w:sz w:val="22"/>
                <w:szCs w:val="22"/>
              </w:rPr>
              <w:t>(velkoploš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Platné od : 14.11.2006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Jan Sláma</cp:lastModifiedBy>
  <cp:lastPrinted>2006-06-26T13:43:00Z</cp:lastPrinted>
  <dcterms:modified xsi:type="dcterms:W3CDTF">2007-05-23T06:43:00Z</dcterms:modified>
  <cp:revision>80</cp:revision>
  <dc:subject/>
  <dc:title>SESTAVA JEDNOTLIVÝCH DÍLŮ</dc:title>
</cp:coreProperties>
</file>