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94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 NOTE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2425</wp:posOffset>
            </wp:positionH>
            <wp:positionV relativeFrom="paragraph">
              <wp:posOffset>19050</wp:posOffset>
            </wp:positionV>
            <wp:extent cx="5523865" cy="3766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7902" r="1415" b="4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279400</wp:posOffset>
                </wp:positionV>
                <wp:extent cx="1691640" cy="252095"/>
                <wp:effectExtent l="5080" t="26670" r="266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4" h="397">
                              <a:moveTo>
                                <a:pt x="0" y="397"/>
                              </a:moveTo>
                              <a:lnTo>
                                <a:pt x="26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4,397" path="m0,397l2664,0e" stroked="t" o:allowincell="f" style="position:absolute;margin-left:2.8pt;margin-top:22pt;width:133.15pt;height:1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28945</wp:posOffset>
                </wp:positionH>
                <wp:positionV relativeFrom="paragraph">
                  <wp:posOffset>113030</wp:posOffset>
                </wp:positionV>
                <wp:extent cx="655320" cy="252095"/>
                <wp:effectExtent l="25400" t="5715" r="571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397">
                              <a:moveTo>
                                <a:pt x="0" y="397"/>
                              </a:moveTo>
                              <a:lnTo>
                                <a:pt x="1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397" path="m0,397l1032,0e" stroked="t" o:allowincell="f" style="position:absolute;margin-left:435.35pt;margin-top:8.9pt;width:51.55pt;height:1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1485</wp:posOffset>
                </wp:positionH>
                <wp:positionV relativeFrom="paragraph">
                  <wp:posOffset>94615</wp:posOffset>
                </wp:positionV>
                <wp:extent cx="1922780" cy="273685"/>
                <wp:effectExtent l="26035" t="5715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8" h="431">
                              <a:moveTo>
                                <a:pt x="0" y="431"/>
                              </a:moveTo>
                              <a:lnTo>
                                <a:pt x="30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8,431" path="m0,431l3028,0e" stroked="t" o:allowincell="f" style="position:absolute;margin-left:335.55pt;margin-top:7.45pt;width:151.35pt;height:2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75pt" to="3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45</wp:posOffset>
                </wp:positionH>
                <wp:positionV relativeFrom="paragraph">
                  <wp:posOffset>27940</wp:posOffset>
                </wp:positionV>
                <wp:extent cx="842645" cy="266065"/>
                <wp:effectExtent l="5715" t="5715" r="2476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7" h="419">
                              <a:moveTo>
                                <a:pt x="0" y="0"/>
                              </a:moveTo>
                              <a:lnTo>
                                <a:pt x="1327" y="4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7,419" path="m0,0l1327,419e" stroked="t" o:allowincell="f" style="position:absolute;margin-left:3.35pt;margin-top:2.2pt;width:66.3pt;height:2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92405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52705</wp:posOffset>
                </wp:positionV>
                <wp:extent cx="827405" cy="64770"/>
                <wp:effectExtent l="5715" t="5080" r="2603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3" h="102">
                              <a:moveTo>
                                <a:pt x="0" y="0"/>
                              </a:moveTo>
                              <a:lnTo>
                                <a:pt x="1303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3,102" path="m0,0l1303,102e" stroked="t" o:allowincell="f" style="position:absolute;margin-left:2.8pt;margin-top:4.15pt;width:65.1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7pt" to="3.0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43880</wp:posOffset>
                </wp:positionH>
                <wp:positionV relativeFrom="paragraph">
                  <wp:posOffset>67310</wp:posOffset>
                </wp:positionV>
                <wp:extent cx="532765" cy="50165"/>
                <wp:effectExtent l="26670" t="2667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79">
                              <a:moveTo>
                                <a:pt x="0" y="0"/>
                              </a:moveTo>
                              <a:lnTo>
                                <a:pt x="839" y="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79" path="m0,0l839,79e" stroked="t" o:allowincell="f" style="position:absolute;margin-left:444.4pt;margin-top:5.3pt;width:41.9pt;height: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90805</wp:posOffset>
                </wp:positionV>
                <wp:extent cx="487045" cy="73025"/>
                <wp:effectExtent l="5715" t="5715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7" h="115">
                              <a:moveTo>
                                <a:pt x="0" y="0"/>
                              </a:moveTo>
                              <a:lnTo>
                                <a:pt x="767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115" path="m0,0l767,115e" stroked="t" o:allowincell="f" style="position:absolute;margin-left:1.3pt;margin-top:7.15pt;width:38.3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865</wp:posOffset>
                </wp:positionH>
                <wp:positionV relativeFrom="paragraph">
                  <wp:posOffset>246380</wp:posOffset>
                </wp:positionV>
                <wp:extent cx="13804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ssan 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9.4pt;mso-position-vertical-relative:text;margin-left:2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ssan 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9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ůstek PCF 10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94-13-2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Platné od :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27:00Z</dcterms:created>
  <dc:creator>CONSTRUCT A&amp;D</dc:creator>
  <dc:description/>
  <dc:language>en-US</dc:language>
  <cp:lastModifiedBy>Marie Brožová</cp:lastModifiedBy>
  <cp:lastPrinted>2006-06-26T13:43:00Z</cp:lastPrinted>
  <dcterms:modified xsi:type="dcterms:W3CDTF">2007-05-28T09:09:00Z</dcterms:modified>
  <cp:revision>4</cp:revision>
  <dc:subject/>
  <dc:title>SESTAVA JEDNOTLIVÝCH DÍLŮ</dc:title>
</cp:coreProperties>
</file>