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9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CLI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23865" cy="367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7" t="10428" r="-2" b="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9865</wp:posOffset>
                </wp:positionH>
                <wp:positionV relativeFrom="paragraph">
                  <wp:posOffset>60325</wp:posOffset>
                </wp:positionV>
                <wp:extent cx="920750" cy="671195"/>
                <wp:effectExtent l="25400" t="260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1057">
                              <a:moveTo>
                                <a:pt x="0" y="0"/>
                              </a:moveTo>
                              <a:lnTo>
                                <a:pt x="1450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1057" path="m0,0l1450,1057e" stroked="t" o:allowincell="f" style="position:absolute;margin-left:414.95pt;margin-top:4.75pt;width:72.45pt;height:5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</wp:posOffset>
                </wp:positionH>
                <wp:positionV relativeFrom="paragraph">
                  <wp:posOffset>270510</wp:posOffset>
                </wp:positionV>
                <wp:extent cx="612140" cy="7937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125">
                              <a:moveTo>
                                <a:pt x="0" y="0"/>
                              </a:moveTo>
                              <a:lnTo>
                                <a:pt x="964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125" path="m0,0l964,125e" stroked="t" o:allowincell="f" style="position:absolute;margin-left:3.9pt;margin-top:21.3pt;width:48.1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2495</wp:posOffset>
                </wp:positionH>
                <wp:positionV relativeFrom="paragraph">
                  <wp:posOffset>4445</wp:posOffset>
                </wp:positionV>
                <wp:extent cx="1463675" cy="381635"/>
                <wp:effectExtent l="26035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5" h="601">
                              <a:moveTo>
                                <a:pt x="0" y="0"/>
                              </a:moveTo>
                              <a:lnTo>
                                <a:pt x="2305" y="6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5,601" path="m0,0l2305,601e" stroked="t" o:allowincell="f" style="position:absolute;margin-left:371.85pt;margin-top:0.35pt;width:115.2pt;height:3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12700</wp:posOffset>
                </wp:positionV>
                <wp:extent cx="393065" cy="78105"/>
                <wp:effectExtent l="5715" t="26035" r="254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123">
                              <a:moveTo>
                                <a:pt x="0" y="123"/>
                              </a:moveTo>
                              <a:lnTo>
                                <a:pt x="6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123" path="m0,123l619,0e" stroked="t" o:allowincell="f" style="position:absolute;margin-left:1.3pt;margin-top:1pt;width:30.9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0995</wp:posOffset>
                </wp:positionH>
                <wp:positionV relativeFrom="paragraph">
                  <wp:posOffset>170815</wp:posOffset>
                </wp:positionV>
                <wp:extent cx="755650" cy="26670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420">
                              <a:moveTo>
                                <a:pt x="0" y="420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420" path="m0,420l1190,0e" stroked="t" o:allowincell="f" style="position:absolute;margin-left:426.85pt;margin-top:13.45pt;width:59.4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32080</wp:posOffset>
                </wp:positionV>
                <wp:extent cx="12661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C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4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Cl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9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1:00Z</dcterms:created>
  <dc:creator>CONSTRUCT A&amp;D</dc:creator>
  <dc:description/>
  <cp:keywords/>
  <dc:language>en-US</dc:language>
  <cp:lastModifiedBy>Jan Sláma</cp:lastModifiedBy>
  <cp:lastPrinted>2006-10-19T13:24:00Z</cp:lastPrinted>
  <dcterms:modified xsi:type="dcterms:W3CDTF">2007-05-24T05:53:00Z</dcterms:modified>
  <cp:revision>3</cp:revision>
  <dc:subject/>
  <dc:title>SESTAVA JEDNOTLIVÝCH DÍLŮ</dc:title>
</cp:coreProperties>
</file>