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8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  TRAILBLAZ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19050</wp:posOffset>
            </wp:positionV>
            <wp:extent cx="5416550" cy="3595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45" t="5431" r="1548" b="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71450</wp:posOffset>
                </wp:positionV>
                <wp:extent cx="1022350" cy="345440"/>
                <wp:effectExtent l="5080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544">
                              <a:moveTo>
                                <a:pt x="0" y="544"/>
                              </a:moveTo>
                              <a:lnTo>
                                <a:pt x="16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544" path="m0,544l1610,0e" stroked="t" o:allowincell="f" style="position:absolute;margin-left:2.8pt;margin-top:13.5pt;width:80.45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25pt" to="516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3580</wp:posOffset>
                </wp:positionH>
                <wp:positionV relativeFrom="paragraph">
                  <wp:posOffset>69215</wp:posOffset>
                </wp:positionV>
                <wp:extent cx="1675130" cy="29845"/>
                <wp:effectExtent l="26035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8" h="47">
                              <a:moveTo>
                                <a:pt x="0" y="47"/>
                              </a:moveTo>
                              <a:lnTo>
                                <a:pt x="26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8,47" path="m0,47l2638,0e" stroked="t" o:allowincell="f" style="position:absolute;margin-left:355.4pt;margin-top:5.45pt;width:131.85pt;height: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149225</wp:posOffset>
                </wp:positionV>
                <wp:extent cx="1170940" cy="193040"/>
                <wp:effectExtent l="26035" t="260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304">
                              <a:moveTo>
                                <a:pt x="0" y="0"/>
                              </a:moveTo>
                              <a:lnTo>
                                <a:pt x="1844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304" path="m0,0l1844,304e" stroked="t" o:allowincell="f" style="position:absolute;margin-left:395.1pt;margin-top:11.75pt;width:92.1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55pt" to="516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101600</wp:posOffset>
                </wp:positionV>
                <wp:extent cx="813435" cy="18732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295">
                              <a:moveTo>
                                <a:pt x="0" y="295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295" path="m0,295l1281,0e" stroked="t" o:allowincell="f" style="position:absolute;margin-left:2.8pt;margin-top:8pt;width:64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36895</wp:posOffset>
                </wp:positionH>
                <wp:positionV relativeFrom="paragraph">
                  <wp:posOffset>209550</wp:posOffset>
                </wp:positionV>
                <wp:extent cx="553720" cy="224790"/>
                <wp:effectExtent l="25400" t="2540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354">
                              <a:moveTo>
                                <a:pt x="0" y="0"/>
                              </a:moveTo>
                              <a:lnTo>
                                <a:pt x="872" y="3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354" path="m0,0l872,354e" stroked="t" o:allowincell="f" style="position:absolute;margin-left:443.85pt;margin-top:16.5pt;width:43.55pt;height:1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270510</wp:posOffset>
                </wp:positionV>
                <wp:extent cx="1548130" cy="25209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397">
                              <a:moveTo>
                                <a:pt x="0" y="0"/>
                              </a:moveTo>
                              <a:lnTo>
                                <a:pt x="2438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8,397" path="m0,0l2438,397e" stroked="t" o:allowincell="f" style="position:absolute;margin-left:3.9pt;margin-top:21.3pt;width:121.85pt;height:1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1620</wp:posOffset>
                </wp:positionH>
                <wp:positionV relativeFrom="paragraph">
                  <wp:posOffset>119380</wp:posOffset>
                </wp:positionV>
                <wp:extent cx="844550" cy="266700"/>
                <wp:effectExtent l="25400" t="2540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420">
                              <a:moveTo>
                                <a:pt x="0" y="0"/>
                              </a:moveTo>
                              <a:lnTo>
                                <a:pt x="133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420" path="m0,0l1330,420e" stroked="t" o:allowincell="f" style="position:absolute;margin-left:420.6pt;margin-top:9.4pt;width:66.45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760095" cy="187960"/>
                <wp:effectExtent l="5715" t="508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296">
                              <a:moveTo>
                                <a:pt x="0" y="0"/>
                              </a:moveTo>
                              <a:lnTo>
                                <a:pt x="1197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296" path="m0,0l1197,296e" stroked="t" o:allowincell="f" style="position:absolute;margin-left:1.3pt;margin-top:7.15pt;width:59.8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3375</wp:posOffset>
                </wp:positionH>
                <wp:positionV relativeFrom="paragraph">
                  <wp:posOffset>62865</wp:posOffset>
                </wp:positionV>
                <wp:extent cx="763270" cy="107950"/>
                <wp:effectExtent l="26035" t="260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170">
                              <a:moveTo>
                                <a:pt x="0" y="0"/>
                              </a:moveTo>
                              <a:lnTo>
                                <a:pt x="1202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170" path="m0,0l1202,170e" stroked="t" o:allowincell="f" style="position:absolute;margin-left:426.25pt;margin-top:4.95pt;width:60.0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4965</wp:posOffset>
                </wp:positionH>
                <wp:positionV relativeFrom="paragraph">
                  <wp:posOffset>291465</wp:posOffset>
                </wp:positionV>
                <wp:extent cx="756285" cy="179705"/>
                <wp:effectExtent l="26035" t="2603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283">
                              <a:moveTo>
                                <a:pt x="0" y="0"/>
                              </a:moveTo>
                              <a:lnTo>
                                <a:pt x="1191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283" path="m0,0l1191,283e" stroked="t" o:allowincell="f" style="position:absolute;margin-left:427.95pt;margin-top:22.95pt;width:59.5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73660</wp:posOffset>
                </wp:positionV>
                <wp:extent cx="1951990" cy="4686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vrolet Trailblaz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5.8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vrolet Trailblaz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8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08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88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783  </w:t>
            </w:r>
            <w:r>
              <w:rPr>
                <w:sz w:val="20"/>
              </w:rPr>
              <w:t>(TR 22 - vnitřní ø 18,5 -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783-01-18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1088  </w:t>
            </w:r>
            <w:r>
              <w:rPr>
                <w:sz w:val="22"/>
                <w:szCs w:val="22"/>
              </w:rPr>
              <w:t>(6 HR 13 -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88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02:00Z</dcterms:created>
  <dc:creator>CONSTRUCT A&amp;D</dc:creator>
  <dc:description/>
  <cp:keywords/>
  <dc:language>en-US</dc:language>
  <cp:lastModifiedBy>Jan Sláma</cp:lastModifiedBy>
  <cp:lastPrinted>2006-10-19T15:53:00Z</cp:lastPrinted>
  <dcterms:modified xsi:type="dcterms:W3CDTF">2007-05-24T06:06:00Z</dcterms:modified>
  <cp:revision>3</cp:revision>
  <dc:subject/>
  <dc:title>SESTAVA JEDNOTLIVÝCH DÍLŮ</dc:title>
</cp:coreProperties>
</file>