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8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AVEO, LACETTI, TACUM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>DAEWOO LANOS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6545</wp:posOffset>
            </wp:positionH>
            <wp:positionV relativeFrom="paragraph">
              <wp:posOffset>245110</wp:posOffset>
            </wp:positionV>
            <wp:extent cx="5638165" cy="4050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2359" r="1415" b="5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2895</wp:posOffset>
                </wp:positionH>
                <wp:positionV relativeFrom="paragraph">
                  <wp:posOffset>30480</wp:posOffset>
                </wp:positionV>
                <wp:extent cx="1765300" cy="671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hevrolet Aveo, Lacetti, Tacuma; Daewoo Lan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52.9pt;mso-wrap-distance-left:9.05pt;mso-wrap-distance-right:9.05pt;mso-wrap-distance-top:0pt;mso-wrap-distance-bottom:0pt;margin-top:2.4pt;mso-position-vertical-relative:text;margin-left:32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hevrolet Aveo, Lacetti, Tacuma; Daewoo Lan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85420</wp:posOffset>
                </wp:positionV>
                <wp:extent cx="548640" cy="39370"/>
                <wp:effectExtent l="5080" t="26035" r="2667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2">
                              <a:moveTo>
                                <a:pt x="0" y="62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2" path="m0,62l864,0e" stroked="t" o:allowincell="f" style="position:absolute;margin-left:1.3pt;margin-top:14.6pt;width:43.1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8990</wp:posOffset>
                </wp:positionH>
                <wp:positionV relativeFrom="paragraph">
                  <wp:posOffset>230505</wp:posOffset>
                </wp:positionV>
                <wp:extent cx="4572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22±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8.15pt;mso-position-vertical-relative:text;margin-left:163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22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6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41800</wp:posOffset>
                </wp:positionH>
                <wp:positionV relativeFrom="paragraph">
                  <wp:posOffset>261620</wp:posOffset>
                </wp:positionV>
                <wp:extent cx="1943100" cy="161925"/>
                <wp:effectExtent l="26035" t="5715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55">
                              <a:moveTo>
                                <a:pt x="0" y="255"/>
                              </a:moveTo>
                              <a:lnTo>
                                <a:pt x="3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55" path="m0,255l3060,0e" stroked="t" o:allowincell="f" style="position:absolute;margin-left:334pt;margin-top:20.6pt;width:152.95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5655</wp:posOffset>
                </wp:positionH>
                <wp:positionV relativeFrom="paragraph">
                  <wp:posOffset>13970</wp:posOffset>
                </wp:positionV>
                <wp:extent cx="635" cy="394970"/>
                <wp:effectExtent l="6985" t="6350" r="508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2">
                              <a:moveTo>
                                <a:pt x="0" y="6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2" path="m0,622l0,0e" stroked="t" o:allowincell="f" style="position:absolute;margin-left:162.65pt;margin-top:1.1pt;width:0pt;height:31.0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0" cy="5715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198pt,4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70100</wp:posOffset>
                </wp:positionH>
                <wp:positionV relativeFrom="paragraph">
                  <wp:posOffset>128270</wp:posOffset>
                </wp:positionV>
                <wp:extent cx="438150" cy="2540"/>
                <wp:effectExtent l="6350" t="6985" r="762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0" h="4">
                              <a:moveTo>
                                <a:pt x="0" y="4"/>
                              </a:moveTo>
                              <a:lnTo>
                                <a:pt x="69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0,4" path="m0,4l690,0e" stroked="t" o:allowincell="f" style="position:absolute;margin-left:163pt;margin-top:10.1pt;width:34.45pt;height: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2375</wp:posOffset>
                </wp:positionH>
                <wp:positionV relativeFrom="paragraph">
                  <wp:posOffset>125730</wp:posOffset>
                </wp:positionV>
                <wp:extent cx="229870" cy="1905"/>
                <wp:effectExtent l="0" t="24765" r="6985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3">
                              <a:moveTo>
                                <a:pt x="0" y="0"/>
                              </a:moveTo>
                              <a:lnTo>
                                <a:pt x="362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3" path="m0,0l362,3e" stroked="t" o:allowincell="f" style="position:absolute;margin-left:196.25pt;margin-top:9.9pt;width:18.05pt;height:0.1pt;mso-wrap-style:none;v-text-anchor:middle">
                <v:fill o:detectmouseclick="t" on="false"/>
                <v:stroke color="black" weight="1260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9120</wp:posOffset>
                </wp:positionH>
                <wp:positionV relativeFrom="paragraph">
                  <wp:posOffset>128905</wp:posOffset>
                </wp:positionV>
                <wp:extent cx="229870" cy="1905"/>
                <wp:effectExtent l="6350" t="25400" r="127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3">
                              <a:moveTo>
                                <a:pt x="0" y="0"/>
                              </a:moveTo>
                              <a:lnTo>
                                <a:pt x="362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3" path="m0,0l362,3e" stroked="t" o:allowincell="f" style="position:absolute;margin-left:145.6pt;margin-top:10.15pt;width:18.05pt;height:0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-189230</wp:posOffset>
                </wp:positionV>
                <wp:extent cx="668655" cy="5486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14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65735</wp:posOffset>
                </wp:positionV>
                <wp:extent cx="843915" cy="12065"/>
                <wp:effectExtent l="5715" t="26670" r="2603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9" h="19">
                              <a:moveTo>
                                <a:pt x="0" y="19"/>
                              </a:moveTo>
                              <a:lnTo>
                                <a:pt x="13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9,19" path="m0,19l1329,0e" stroked="t" o:allowincell="f" style="position:absolute;margin-left:1.3pt;margin-top:13.05pt;width:66.4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16890</wp:posOffset>
                </wp:positionH>
                <wp:positionV relativeFrom="paragraph">
                  <wp:posOffset>25781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8075</wp:posOffset>
                </wp:positionH>
                <wp:positionV relativeFrom="paragraph">
                  <wp:posOffset>196850</wp:posOffset>
                </wp:positionV>
                <wp:extent cx="1270635" cy="18605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1" h="293">
                              <a:moveTo>
                                <a:pt x="0" y="293"/>
                              </a:moveTo>
                              <a:lnTo>
                                <a:pt x="20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1,293" path="m0,293l2001,0e" stroked="t" o:allowincell="f" style="position:absolute;margin-left:387.25pt;margin-top:15.5pt;width:100pt;height:1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778510</wp:posOffset>
            </wp:positionH>
            <wp:positionV relativeFrom="paragraph">
              <wp:posOffset>125730</wp:posOffset>
            </wp:positionV>
            <wp:extent cx="396240" cy="40449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6390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pt" to="3.0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510</wp:posOffset>
                </wp:positionH>
                <wp:positionV relativeFrom="paragraph">
                  <wp:posOffset>101600</wp:posOffset>
                </wp:positionV>
                <wp:extent cx="834390" cy="16510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260">
                              <a:moveTo>
                                <a:pt x="0" y="0"/>
                              </a:moveTo>
                              <a:lnTo>
                                <a:pt x="1314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260" path="m0,0l1314,260e" stroked="t" o:allowincell="f" style="position:absolute;margin-left:1.3pt;margin-top:8pt;width:65.65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129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88595</wp:posOffset>
                </wp:positionV>
                <wp:extent cx="2729865" cy="153670"/>
                <wp:effectExtent l="5715" t="26035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8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9" h="242">
                              <a:moveTo>
                                <a:pt x="0" y="242"/>
                              </a:moveTo>
                              <a:lnTo>
                                <a:pt x="4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9,242" path="m0,242l4299,0e" stroked="t" o:allowincell="f" style="position:absolute;margin-left:1.3pt;margin-top:14.85pt;width:214.9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55pt" to="3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1000</wp:posOffset>
                </wp:positionH>
                <wp:positionV relativeFrom="paragraph">
                  <wp:posOffset>256540</wp:posOffset>
                </wp:positionV>
                <wp:extent cx="727710" cy="139700"/>
                <wp:effectExtent l="2540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20">
                              <a:moveTo>
                                <a:pt x="0" y="220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20" path="m0,220l1146,0e" stroked="t" o:allowincell="f" style="position:absolute;margin-left:430pt;margin-top:20.2pt;width:57.2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1165</wp:posOffset>
                </wp:positionH>
                <wp:positionV relativeFrom="paragraph">
                  <wp:posOffset>178435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260985</wp:posOffset>
                </wp:positionV>
                <wp:extent cx="967740" cy="5842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7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92">
                              <a:moveTo>
                                <a:pt x="0" y="92"/>
                              </a:move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92" path="m0,92l1524,0e" stroked="t" o:allowincell="f" style="position:absolute;margin-left:1.3pt;margin-top:20.55pt;width:76.15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13425</wp:posOffset>
                </wp:positionH>
                <wp:positionV relativeFrom="paragraph">
                  <wp:posOffset>201295</wp:posOffset>
                </wp:positionV>
                <wp:extent cx="375285" cy="124460"/>
                <wp:effectExtent l="26035" t="5080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196">
                              <a:moveTo>
                                <a:pt x="0" y="196"/>
                              </a:moveTo>
                              <a:lnTo>
                                <a:pt x="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196" path="m0,196l591,0e" stroked="t" o:allowincell="f" style="position:absolute;margin-left:457.75pt;margin-top:15.85pt;width:29.5pt;height: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071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20pt" to="576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-18840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48.35pt" to="516.05pt,-14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62801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9.45pt" to="516.05pt,4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-13995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110.2pt" to="516.05pt,-11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-93408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73.55pt" to="516.05pt,-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-39306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30.95pt" to="516.05pt,-3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8510</wp:posOffset>
                </wp:positionH>
                <wp:positionV relativeFrom="paragraph">
                  <wp:posOffset>-1399540</wp:posOffset>
                </wp:positionV>
                <wp:extent cx="1600200" cy="342900"/>
                <wp:effectExtent l="25400" t="5080" r="127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-110.2pt" to="487.25pt,-83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-635</wp:posOffset>
                </wp:positionV>
                <wp:extent cx="1143000" cy="0"/>
                <wp:effectExtent l="0" t="25400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-0.05pt" to="91.25pt,-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92520</wp:posOffset>
                </wp:positionH>
                <wp:positionV relativeFrom="paragraph">
                  <wp:posOffset>120015</wp:posOffset>
                </wp:positionV>
                <wp:extent cx="365760" cy="0"/>
                <wp:effectExtent l="635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9.45pt" to="516.3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2450</wp:posOffset>
                </wp:positionH>
                <wp:positionV relativeFrom="paragraph">
                  <wp:posOffset>120015</wp:posOffset>
                </wp:positionV>
                <wp:extent cx="560070" cy="268605"/>
                <wp:effectExtent l="25400" t="5715" r="5715" b="247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423">
                              <a:moveTo>
                                <a:pt x="0" y="423"/>
                              </a:moveTo>
                              <a:lnTo>
                                <a:pt x="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2,423" path="m0,423l882,0e" stroked="t" o:allowincell="f" style="position:absolute;margin-left:443.5pt;margin-top:9.45pt;width:44.05pt;height:2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-1856740</wp:posOffset>
                </wp:positionV>
                <wp:extent cx="668655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146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-2341245</wp:posOffset>
                </wp:positionV>
                <wp:extent cx="668655" cy="54864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18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-1391285</wp:posOffset>
                </wp:positionV>
                <wp:extent cx="668655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10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-850265</wp:posOffset>
                </wp:positionV>
                <wp:extent cx="668655" cy="54864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66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70815</wp:posOffset>
                </wp:positionV>
                <wp:extent cx="66865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5510</wp:posOffset>
                </wp:positionH>
                <wp:positionV relativeFrom="paragraph">
                  <wp:posOffset>-318135</wp:posOffset>
                </wp:positionV>
                <wp:extent cx="786765" cy="5486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43.2pt;mso-wrap-distance-left:9.05pt;mso-wrap-distance-right:9.05pt;mso-wrap-distance-top:0pt;mso-wrap-distance-bottom:0pt;margin-top:-25.05pt;mso-position-vertical-relative:text;margin-left:4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55pt" to="3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8975</wp:posOffset>
                </wp:positionH>
                <wp:positionV relativeFrom="paragraph">
                  <wp:posOffset>224790</wp:posOffset>
                </wp:positionV>
                <wp:extent cx="1689735" cy="106045"/>
                <wp:effectExtent l="26670" t="2667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1" h="167">
                              <a:moveTo>
                                <a:pt x="0" y="0"/>
                              </a:moveTo>
                              <a:lnTo>
                                <a:pt x="2661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1,167" path="m0,0l2661,167e" stroked="t" o:allowincell="f" style="position:absolute;margin-left:354.25pt;margin-top:17.7pt;width:133pt;height: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72415</wp:posOffset>
                </wp:positionV>
                <wp:extent cx="1177290" cy="1270"/>
                <wp:effectExtent l="5080" t="26035" r="26035" b="2476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4" h="2">
                              <a:moveTo>
                                <a:pt x="0" y="2"/>
                              </a:moveTo>
                              <a:lnTo>
                                <a:pt x="18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4,2" path="m0,2l1854,0e" stroked="t" o:allowincell="f" style="position:absolute;margin-left:1.3pt;margin-top:21.45pt;width:92.6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274310</wp:posOffset>
            </wp:positionH>
            <wp:positionV relativeFrom="paragraph">
              <wp:posOffset>12065</wp:posOffset>
            </wp:positionV>
            <wp:extent cx="619760" cy="254000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</w:t>
            </w:r>
            <w:r>
              <w:rPr/>
              <w:t>(jistící čep PCF 1081, l = 37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08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PCF 10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81-00-09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10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81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108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081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30  (s</w:t>
            </w:r>
            <w:r>
              <w:rPr>
                <w:sz w:val="22"/>
                <w:szCs w:val="22"/>
              </w:rPr>
              <w:t>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081 </w:t>
            </w:r>
            <w:r>
              <w:rPr>
                <w:sz w:val="20"/>
              </w:rPr>
              <w:t>(KR 16, vnitřní ø 8, l =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1081-00-01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ST 6,3 x 32  </w:t>
            </w:r>
            <w:r>
              <w:rPr>
                <w:sz w:val="22"/>
                <w:szCs w:val="22"/>
              </w:rPr>
              <w:t>(26 080 – 063.032 – Fabory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7976 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24.5. 2007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16:00Z</dcterms:created>
  <dc:creator>CONSTRUCT A&amp;D</dc:creator>
  <dc:description/>
  <cp:keywords/>
  <dc:language>en-US</dc:language>
  <cp:lastModifiedBy>Jan Sláma</cp:lastModifiedBy>
  <cp:lastPrinted>2007-01-10T13:08:00Z</cp:lastPrinted>
  <dcterms:modified xsi:type="dcterms:W3CDTF">2007-05-24T06:17:00Z</dcterms:modified>
  <cp:revision>3</cp:revision>
  <dc:subject/>
  <dc:title>SESTAVA JEDNOTLIVÝCH DÍLŮ</dc:title>
</cp:coreProperties>
</file>