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457200" cy="114300"/>
                <wp:effectExtent l="10795" t="8255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08pt;margin-top:63pt;width:35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342900" cy="114300"/>
                <wp:effectExtent l="8890" t="9525" r="57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17pt;width:26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15875" t="6350" r="165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79pt;margin-top:27pt;width:26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47010" cy="20599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60145</wp:posOffset>
                </wp:positionV>
                <wp:extent cx="114300" cy="34290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91.35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274445</wp:posOffset>
                </wp:positionV>
                <wp:extent cx="114300" cy="342900"/>
                <wp:effectExtent l="27940" t="2540" r="2095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8800"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95pt;margin-top:100.35pt;width:8.95pt;height:26.95pt;mso-wrap-style:none;v-text-anchor:middle;rotation:34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42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300" simplePos="0" locked="0" layoutInCell="0" allowOverlap="1" relativeHeight="27">
                <wp:simplePos x="0" y="0"/>
                <wp:positionH relativeFrom="column">
                  <wp:posOffset>750570</wp:posOffset>
                </wp:positionH>
                <wp:positionV relativeFrom="paragraph">
                  <wp:posOffset>838835</wp:posOffset>
                </wp:positionV>
                <wp:extent cx="571500" cy="142875"/>
                <wp:effectExtent l="0" t="76835" r="0" b="539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6800">
                          <a:off x="0" y="0"/>
                          <a:ext cx="571680" cy="14292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pt;margin-top:66pt;width:44.95pt;height:11.2pt;mso-wrap-style:none;v-text-anchor:middle;rotation:33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2570</wp:posOffset>
                </wp:positionH>
                <wp:positionV relativeFrom="paragraph">
                  <wp:posOffset>940435</wp:posOffset>
                </wp:positionV>
                <wp:extent cx="519430" cy="114300"/>
                <wp:effectExtent l="132715" t="0" r="1111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6800">
                          <a:off x="0" y="0"/>
                          <a:ext cx="519480" cy="114480"/>
                        </a:xfrm>
                        <a:prstGeom prst="rightArrow">
                          <a:avLst>
                            <a:gd name="adj1" fmla="val 50000"/>
                            <a:gd name="adj2" fmla="val 113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9.1pt;margin-top:74.05pt;width:40.8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737870</wp:posOffset>
                </wp:positionV>
                <wp:extent cx="114300" cy="342900"/>
                <wp:effectExtent l="9525" t="889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58.1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737870</wp:posOffset>
                </wp:positionV>
                <wp:extent cx="114300" cy="342900"/>
                <wp:effectExtent l="9525" t="889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58.1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6629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38755" cy="20542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7010" cy="2054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747010" cy="205422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612140</wp:posOffset>
                </wp:positionV>
                <wp:extent cx="342900" cy="114300"/>
                <wp:effectExtent l="0" t="52705" r="127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9000"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48.2pt;width:26.95pt;height:8.95pt;mso-wrap-style:none;v-text-anchor:middle;rotation:33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300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526540</wp:posOffset>
                </wp:positionV>
                <wp:extent cx="457200" cy="121920"/>
                <wp:effectExtent l="0" t="67945" r="0" b="476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8400">
                          <a:off x="0" y="0"/>
                          <a:ext cx="457200" cy="122040"/>
                        </a:xfrm>
                        <a:prstGeom prst="leftArrow">
                          <a:avLst>
                            <a:gd name="adj1" fmla="val 50000"/>
                            <a:gd name="adj2" fmla="val 93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95pt;margin-top:120.15pt;width:35.95pt;height:9.55pt;mso-wrap-style:none;v-text-anchor:middle;rotation:33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4084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129.2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3980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55040</wp:posOffset>
                </wp:positionV>
                <wp:extent cx="405130" cy="147955"/>
                <wp:effectExtent l="0" t="48260" r="0" b="685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7000">
                          <a:off x="0" y="0"/>
                          <a:ext cx="405000" cy="147960"/>
                        </a:xfrm>
                        <a:prstGeom prst="rightArrow">
                          <a:avLst>
                            <a:gd name="adj1" fmla="val 50000"/>
                            <a:gd name="adj2" fmla="val 684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pt;margin-top:75.15pt;width:31.85pt;height:11.6pt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744220</wp:posOffset>
                </wp:positionV>
                <wp:extent cx="342900" cy="114300"/>
                <wp:effectExtent l="8890" t="9525" r="571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58.6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544320</wp:posOffset>
                </wp:positionV>
                <wp:extent cx="342900" cy="114300"/>
                <wp:effectExtent l="8890" t="9525" r="571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4pt;margin-top:121.6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658620</wp:posOffset>
                </wp:positionV>
                <wp:extent cx="342900" cy="114300"/>
                <wp:effectExtent l="8890" t="9525" r="571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130.6pt;width:26.95pt;height:8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747010" cy="20542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747010" cy="20542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747010" cy="205994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5868035" cy="440118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440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4:27:00Z</dcterms:created>
  <dc:creator>-</dc:creator>
  <dc:description/>
  <cp:keywords/>
  <dc:language>en-US</dc:language>
  <cp:lastModifiedBy>-</cp:lastModifiedBy>
  <dcterms:modified xsi:type="dcterms:W3CDTF">2006-09-14T14:27:00Z</dcterms:modified>
  <cp:revision>2</cp:revision>
  <dc:subject/>
  <dc:title>   1     2</dc:title>
</cp:coreProperties>
</file>