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1079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ONDA  LEGEND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9050</wp:posOffset>
            </wp:positionV>
            <wp:extent cx="5524500" cy="40525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2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5pt" to="3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30</wp:posOffset>
                </wp:positionH>
                <wp:positionV relativeFrom="paragraph">
                  <wp:posOffset>250825</wp:posOffset>
                </wp:positionV>
                <wp:extent cx="864235" cy="208280"/>
                <wp:effectExtent l="5715" t="508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328">
                              <a:moveTo>
                                <a:pt x="0" y="0"/>
                              </a:moveTo>
                              <a:lnTo>
                                <a:pt x="1361" y="3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328" path="m0,0l1361,328e" stroked="t" o:allowincell="f" style="position:absolute;margin-left:3.9pt;margin-top:19.75pt;width:68pt;height:16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</wp:posOffset>
                </wp:positionH>
                <wp:positionV relativeFrom="paragraph">
                  <wp:posOffset>235585</wp:posOffset>
                </wp:positionV>
                <wp:extent cx="827405" cy="71755"/>
                <wp:effectExtent l="5715" t="5715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3" h="113">
                              <a:moveTo>
                                <a:pt x="0" y="0"/>
                              </a:moveTo>
                              <a:lnTo>
                                <a:pt x="1303" y="1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3,113" path="m0,0l1303,113e" stroked="t" o:allowincell="f" style="position:absolute;margin-left:2.8pt;margin-top:18.55pt;width:65.1pt;height: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-63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5938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55pt" to="516.05pt,1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45</wp:posOffset>
                </wp:positionH>
                <wp:positionV relativeFrom="paragraph">
                  <wp:posOffset>269240</wp:posOffset>
                </wp:positionV>
                <wp:extent cx="568960" cy="353060"/>
                <wp:effectExtent l="5080" t="25400" r="260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6" h="556">
                              <a:moveTo>
                                <a:pt x="0" y="556"/>
                              </a:moveTo>
                              <a:lnTo>
                                <a:pt x="8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6,556" path="m0,556l896,0e" stroked="t" o:allowincell="f" style="position:absolute;margin-left:3.35pt;margin-top:21.2pt;width:44.75pt;height:27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74310</wp:posOffset>
                </wp:positionH>
                <wp:positionV relativeFrom="paragraph">
                  <wp:posOffset>46990</wp:posOffset>
                </wp:positionV>
                <wp:extent cx="914400" cy="114300"/>
                <wp:effectExtent l="26035" t="26035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3.7pt" to="487.25pt,12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159385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194945</wp:posOffset>
                </wp:positionV>
                <wp:extent cx="2319655" cy="396240"/>
                <wp:effectExtent l="26035" t="2540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624">
                              <a:moveTo>
                                <a:pt x="0" y="0"/>
                              </a:moveTo>
                              <a:lnTo>
                                <a:pt x="3653" y="6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624" path="m0,0l3653,624e" stroked="t" o:allowincell="f" style="position:absolute;margin-left:306pt;margin-top:15.35pt;width:182.6pt;height:3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15240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222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75pt" to="3.05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127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1pt" to="516.05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182245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215900</wp:posOffset>
                </wp:positionV>
                <wp:extent cx="1047750" cy="115570"/>
                <wp:effectExtent l="26035" t="26035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0" h="182">
                              <a:moveTo>
                                <a:pt x="0" y="0"/>
                              </a:moveTo>
                              <a:lnTo>
                                <a:pt x="1650" y="1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0,182" path="m0,0l1650,182e" stroked="t" o:allowincell="f" style="position:absolute;margin-left:405pt;margin-top:17pt;width:82.45pt;height:9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4508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55pt" to="516.05pt,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20701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5pt" to="3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</wp:posOffset>
                </wp:positionH>
                <wp:positionV relativeFrom="paragraph">
                  <wp:posOffset>90805</wp:posOffset>
                </wp:positionV>
                <wp:extent cx="666750" cy="123190"/>
                <wp:effectExtent l="5080" t="5080" r="2603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194">
                              <a:moveTo>
                                <a:pt x="0" y="0"/>
                              </a:moveTo>
                              <a:lnTo>
                                <a:pt x="1050" y="1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194" path="m0,0l1050,194e" stroked="t" o:allowincell="f" style="position:absolute;margin-left:1.3pt;margin-top:7.15pt;width:52.45pt;height:9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6985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5pt" to="516.05pt,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17210</wp:posOffset>
                </wp:positionH>
                <wp:positionV relativeFrom="paragraph">
                  <wp:posOffset>60960</wp:posOffset>
                </wp:positionV>
                <wp:extent cx="588645" cy="75565"/>
                <wp:effectExtent l="26670" t="5715" r="5080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" h="119">
                              <a:moveTo>
                                <a:pt x="0" y="119"/>
                              </a:moveTo>
                              <a:lnTo>
                                <a:pt x="9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7,119" path="m0,119l927,0e" stroked="t" o:allowincell="f" style="position:absolute;margin-left:442.3pt;margin-top:4.8pt;width:46.3pt;height:5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165</wp:posOffset>
                </wp:positionH>
                <wp:positionV relativeFrom="paragraph">
                  <wp:posOffset>246380</wp:posOffset>
                </wp:positionV>
                <wp:extent cx="1380490" cy="46863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ONDA Lege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9.4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ONDA Lege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0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136525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-63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05pt" to="3.0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60</wp:posOffset>
                </wp:positionH>
                <wp:positionV relativeFrom="paragraph">
                  <wp:posOffset>-635</wp:posOffset>
                </wp:positionV>
                <wp:extent cx="842010" cy="36195"/>
                <wp:effectExtent l="5080" t="5715" r="26670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6" h="57">
                              <a:moveTo>
                                <a:pt x="0" y="0"/>
                              </a:moveTo>
                              <a:lnTo>
                                <a:pt x="1326" y="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6,57" path="m0,0l1326,57e" stroked="t" o:allowincell="f" style="position:absolute;margin-left:2.8pt;margin-top:-0.05pt;width:66.25pt;height:2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107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PCF 10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1079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7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7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>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>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Platné od : 24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8:55:00Z</dcterms:created>
  <dc:creator>CONSTRUCT A&amp;D</dc:creator>
  <dc:description/>
  <cp:keywords/>
  <dc:language>en-US</dc:language>
  <cp:lastModifiedBy>Jan Sláma</cp:lastModifiedBy>
  <cp:lastPrinted>2006-10-31T14:36:00Z</cp:lastPrinted>
  <dcterms:modified xsi:type="dcterms:W3CDTF">2007-05-24T08:57:00Z</dcterms:modified>
  <cp:revision>3</cp:revision>
  <dc:subject/>
  <dc:title>SESTAVA JEDNOTLIVÝCH DÍLŮ</dc:title>
</cp:coreProperties>
</file>