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 xml:space="preserve">CF 435 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VOLVO 80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)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horní kryt páky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vol oba šrouby upevňující boční kryty střední konzol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Dle obrázku odstraň manžetu ruční brzdy a odkládací prostor za řadící pákou. Povol šroub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vol dva označené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 xml:space="preserve">Povol dva označené šrouby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vol dva označené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dstraň schránk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V zadním odkládacím prostoru dle obrázku  odstraň kryt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vol dva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dstraň střední konzolu. Demontuj čtyři šrouby upevňující mechanismus řazení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Vlož pod mechanismus řazení konzol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věma dodávanými šrouby upevni na zadní matice, které kotví řadící mechanismus držák zámku. Šrouby zatím nezatrhávej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Vlož do držáku zámku středící šablonu (Sch 3)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Zhotov vodící otvor Ø 6,8 mm pouze přes stěnu   plastu řadícího  mechanism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Demontuj držák zámku. Frézuj otvor Ø 22 mm, pouze přes stěnu   plastu řadícího  mechanism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novu přišroubuj dvěma šrouby M 8 x 70 s podložkami držák zámku. Šrouby zatím nezatrhávej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Šroubem M 6 x 20 upevni do držáku zámku koncovou část zámkové části. Polohu zámkové části ustav tak, aby při zařazení zpětného chodu a  uzamčení, vysunutý jistící čep  přes pohyblivou část konzoly  aretoval polohu řadící pák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Pomocí dodávaného šroubu M 8 x 70 s podložkou připevni přední úchyt zámkové části  k pravé přední matici kotvící řadící mechanismus. Po ověření bezchybné funkce zatrhni všechny šrouby upevňující zámkovou čás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Na kryt zámkové vložky nasaď středící šablonu (Sch 7)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Upevni střední konzolu na původní místo. Hrot šablony označí na boční části  střední konzoly místo středu  krytu zámkové vložky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tabs>
          <w:tab w:val="left" w:pos="0" w:leader="none"/>
          <w:tab w:val="left" w:pos="426" w:leader="none"/>
        </w:tabs>
        <w:jc w:val="both"/>
        <w:rPr/>
      </w:pPr>
      <w:r>
        <w:rPr/>
        <w:t xml:space="preserve">Na vyjmutém boku střední konzoly vyvrtej otvor Ø 4,1 mm. 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Zhotovený otvor zkontroluj opětovným přiložením střední konzoly na původní místo. Po ověření správné polohy převrtej otvor na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vodícího otvoru frézuj v boku  střední konzoly otvor Ø 39,5 mm (BF 11+3). Otřepy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mpletuj demontované díly v interiéru vozu. Na kryt zámkové vložky nasaď pryžovou manžetu č. 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zaříz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ypracoval: Janoušek M.</w:t>
      </w:r>
    </w:p>
    <w:p>
      <w:pPr>
        <w:pStyle w:val="Normal"/>
        <w:rPr>
          <w:sz w:val="24"/>
        </w:rPr>
      </w:pPr>
      <w:r>
        <w:rPr>
          <w:sz w:val="24"/>
        </w:rPr>
        <w:t>Schválil: Ing. Motáček V.</w:t>
      </w:r>
    </w:p>
    <w:sectPr>
      <w:footerReference w:type="default" r:id="rId3"/>
      <w:footerReference w:type="first" r:id="rId4"/>
      <w:type w:val="nextPage"/>
      <w:pgSz w:w="11906" w:h="16838"/>
      <w:pgMar w:left="1440" w:right="1467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435 / 1-CZ / 11.1. 1999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35 / 1-CZ / 11.1.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11:00Z</dcterms:created>
  <dc:creator>Michal Janoušek</dc:creator>
  <dc:description/>
  <dc:language>en-US</dc:language>
  <cp:lastModifiedBy>Michal Janoušek</cp:lastModifiedBy>
  <cp:lastPrinted>1999-01-12T12:16:00Z</cp:lastPrinted>
  <dcterms:modified xsi:type="dcterms:W3CDTF">2007-07-13T06:50:00Z</dcterms:modified>
  <cp:revision>23</cp:revision>
  <dc:subject/>
  <dc:title>TECHNOLOGICKÝ POSTUP MONTÁŽE</dc:title>
</cp:coreProperties>
</file>