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70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 H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sz w:val="40"/>
        </w:rPr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7441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59055</wp:posOffset>
            </wp:positionV>
            <wp:extent cx="5524500" cy="4145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7pt" to="3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30</wp:posOffset>
                </wp:positionH>
                <wp:positionV relativeFrom="paragraph">
                  <wp:posOffset>126365</wp:posOffset>
                </wp:positionV>
                <wp:extent cx="2880360" cy="337820"/>
                <wp:effectExtent l="5080" t="5080" r="2667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6" h="532">
                              <a:moveTo>
                                <a:pt x="0" y="0"/>
                              </a:moveTo>
                              <a:lnTo>
                                <a:pt x="4536" y="5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6,532" path="m0,0l4536,532e" stroked="t" o:allowincell="f" style="position:absolute;margin-left:3.9pt;margin-top:9.95pt;width:226.75pt;height:2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7175</wp:posOffset>
                </wp:positionH>
                <wp:positionV relativeFrom="paragraph">
                  <wp:posOffset>248285</wp:posOffset>
                </wp:positionV>
                <wp:extent cx="2145665" cy="37465"/>
                <wp:effectExtent l="26670" t="2667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9" h="59">
                              <a:moveTo>
                                <a:pt x="0" y="0"/>
                              </a:moveTo>
                              <a:lnTo>
                                <a:pt x="3379" y="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9,59" path="m0,0l3379,59e" stroked="t" o:allowincell="f" style="position:absolute;margin-left:320.25pt;margin-top:19.55pt;width:168.9pt;height: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2319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2844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4pt" to="3.05pt,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</wp:posOffset>
                </wp:positionH>
                <wp:positionV relativeFrom="paragraph">
                  <wp:posOffset>276225</wp:posOffset>
                </wp:positionV>
                <wp:extent cx="2145665" cy="309880"/>
                <wp:effectExtent l="5715" t="5080" r="26035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9" h="488">
                              <a:moveTo>
                                <a:pt x="0" y="0"/>
                              </a:moveTo>
                              <a:lnTo>
                                <a:pt x="3379" y="4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9,488" path="m0,0l3379,488e" stroked="t" o:allowincell="f" style="position:absolute;margin-left:3.35pt;margin-top:21.75pt;width:168.9pt;height:2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1960</wp:posOffset>
                </wp:positionH>
                <wp:positionV relativeFrom="paragraph">
                  <wp:posOffset>283210</wp:posOffset>
                </wp:positionV>
                <wp:extent cx="669290" cy="102870"/>
                <wp:effectExtent l="26035" t="2603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162">
                              <a:moveTo>
                                <a:pt x="0" y="0"/>
                              </a:moveTo>
                              <a:lnTo>
                                <a:pt x="105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162" path="m0,0l1054,162e" stroked="t" o:allowincell="f" style="position:absolute;margin-left:434.8pt;margin-top:22.3pt;width:52.65pt;height: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10287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545</wp:posOffset>
                </wp:positionH>
                <wp:positionV relativeFrom="paragraph">
                  <wp:posOffset>268605</wp:posOffset>
                </wp:positionV>
                <wp:extent cx="504190" cy="144145"/>
                <wp:effectExtent l="5080" t="5715" r="260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27">
                              <a:moveTo>
                                <a:pt x="0" y="0"/>
                              </a:moveTo>
                              <a:lnTo>
                                <a:pt x="794" y="2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27" path="m0,0l794,227e" stroked="t" o:allowincell="f" style="position:absolute;margin-left:3.35pt;margin-top:21.15pt;width:39.65pt;height:1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6390</wp:posOffset>
                </wp:positionH>
                <wp:positionV relativeFrom="paragraph">
                  <wp:posOffset>26479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85pt" to="3.05pt,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0690</wp:posOffset>
                </wp:positionH>
                <wp:positionV relativeFrom="paragraph">
                  <wp:posOffset>3048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pt" to="516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9315</wp:posOffset>
                </wp:positionH>
                <wp:positionV relativeFrom="paragraph">
                  <wp:posOffset>64770</wp:posOffset>
                </wp:positionV>
                <wp:extent cx="1518920" cy="41275"/>
                <wp:effectExtent l="26035" t="5715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2" h="65">
                              <a:moveTo>
                                <a:pt x="0" y="65"/>
                              </a:moveTo>
                              <a:lnTo>
                                <a:pt x="23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2,65" path="m0,65l2392,0e" stroked="t" o:allowincell="f" style="position:absolute;margin-left:368.45pt;margin-top:5.1pt;width:119.55pt;height: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pt" to="3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545</wp:posOffset>
                </wp:positionH>
                <wp:positionV relativeFrom="paragraph">
                  <wp:posOffset>178435</wp:posOffset>
                </wp:positionV>
                <wp:extent cx="554355" cy="186690"/>
                <wp:effectExtent l="5715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294">
                              <a:moveTo>
                                <a:pt x="0" y="0"/>
                              </a:moveTo>
                              <a:lnTo>
                                <a:pt x="873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294" path="m0,0l873,294e" stroked="t" o:allowincell="f" style="position:absolute;margin-left:3.35pt;margin-top:14.05pt;width:43.6pt;height:1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6pt" to="516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14340</wp:posOffset>
                </wp:positionH>
                <wp:positionV relativeFrom="paragraph">
                  <wp:posOffset>147320</wp:posOffset>
                </wp:positionV>
                <wp:extent cx="662305" cy="73660"/>
                <wp:effectExtent l="26670" t="26035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" h="116">
                              <a:moveTo>
                                <a:pt x="0" y="0"/>
                              </a:moveTo>
                              <a:lnTo>
                                <a:pt x="1043" y="1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3,116" path="m0,0l1043,116e" stroked="t" o:allowincell="f" style="position:absolute;margin-left:434.2pt;margin-top:11.6pt;width:52.1pt;height: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60</wp:posOffset>
                </wp:positionH>
                <wp:positionV relativeFrom="paragraph">
                  <wp:posOffset>262890</wp:posOffset>
                </wp:positionV>
                <wp:extent cx="1130300" cy="19050"/>
                <wp:effectExtent l="5080" t="6350" r="26670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0" h="30">
                              <a:moveTo>
                                <a:pt x="0" y="0"/>
                              </a:moveTo>
                              <a:lnTo>
                                <a:pt x="1780" y="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0,30" path="m0,0l1780,30e" stroked="t" o:allowincell="f" style="position:absolute;margin-left:2.8pt;margin-top:20.7pt;width:88.95pt;height: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88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8pt" to="516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28945</wp:posOffset>
                </wp:positionH>
                <wp:positionV relativeFrom="paragraph">
                  <wp:posOffset>202565</wp:posOffset>
                </wp:positionV>
                <wp:extent cx="669290" cy="34290"/>
                <wp:effectExtent l="26035" t="5080" r="5715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54">
                              <a:moveTo>
                                <a:pt x="0" y="54"/>
                              </a:moveTo>
                              <a:lnTo>
                                <a:pt x="10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54" path="m0,54l1054,0e" stroked="t" o:allowincell="f" style="position:absolute;margin-left:435.35pt;margin-top:15.95pt;width:52.65pt;height: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</wp:posOffset>
                </wp:positionH>
                <wp:positionV relativeFrom="paragraph">
                  <wp:posOffset>62230</wp:posOffset>
                </wp:positionV>
                <wp:extent cx="539750" cy="181610"/>
                <wp:effectExtent l="5080" t="25400" r="260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286">
                              <a:moveTo>
                                <a:pt x="0" y="286"/>
                              </a:moveTo>
                              <a:lnTo>
                                <a:pt x="8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,286" path="m0,286l850,0e" stroked="t" o:allowincell="f" style="position:absolute;margin-left:2.8pt;margin-top:4.9pt;width:42.45pt;height:1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8945</wp:posOffset>
                </wp:positionH>
                <wp:positionV relativeFrom="paragraph">
                  <wp:posOffset>177165</wp:posOffset>
                </wp:positionV>
                <wp:extent cx="662305" cy="149225"/>
                <wp:effectExtent l="26035" t="5715" r="5080" b="247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" h="235">
                              <a:moveTo>
                                <a:pt x="0" y="235"/>
                              </a:moveTo>
                              <a:lnTo>
                                <a:pt x="10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3,235" path="m0,235l1043,0e" stroked="t" o:allowincell="f" style="position:absolute;margin-left:435.35pt;margin-top:13.95pt;width:52.1pt;height:1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1065</wp:posOffset>
                </wp:positionH>
                <wp:positionV relativeFrom="paragraph">
                  <wp:posOffset>59055</wp:posOffset>
                </wp:positionV>
                <wp:extent cx="1266190" cy="46863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yundai  H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4.65pt;mso-position-vertical-relative:text;margin-left:27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yundai  H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65pt" to="3.0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545</wp:posOffset>
                </wp:positionH>
                <wp:positionV relativeFrom="paragraph">
                  <wp:posOffset>7620</wp:posOffset>
                </wp:positionV>
                <wp:extent cx="532765" cy="43180"/>
                <wp:effectExtent l="5715" t="26035" r="260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68">
                              <a:moveTo>
                                <a:pt x="0" y="68"/>
                              </a:moveTo>
                              <a:lnTo>
                                <a:pt x="8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68" path="m0,68l839,0e" stroked="t" o:allowincell="f" style="position:absolute;margin-left:3.35pt;margin-top:0.6pt;width:41.9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73355</wp:posOffset>
                </wp:positionV>
                <wp:extent cx="668655" cy="54864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74410</wp:posOffset>
                </wp:positionH>
                <wp:positionV relativeFrom="paragraph">
                  <wp:posOffset>173355</wp:posOffset>
                </wp:positionV>
                <wp:extent cx="668655" cy="5486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40</wp:posOffset>
                </wp:positionH>
                <wp:positionV relativeFrom="paragraph">
                  <wp:posOffset>63500</wp:posOffset>
                </wp:positionV>
                <wp:extent cx="821055" cy="266700"/>
                <wp:effectExtent l="5715" t="25400" r="2540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3" h="420">
                              <a:moveTo>
                                <a:pt x="0" y="420"/>
                              </a:moveTo>
                              <a:lnTo>
                                <a:pt x="12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3,420" path="m0,420l1293,0e" stroked="t" o:allowincell="f" style="position:absolute;margin-left:2.2pt;margin-top:5pt;width:64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3740</wp:posOffset>
                </wp:positionH>
                <wp:positionV relativeFrom="paragraph">
                  <wp:posOffset>193040</wp:posOffset>
                </wp:positionV>
                <wp:extent cx="763270" cy="461010"/>
                <wp:effectExtent l="25400" t="2540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726">
                              <a:moveTo>
                                <a:pt x="0" y="0"/>
                              </a:moveTo>
                              <a:lnTo>
                                <a:pt x="1202" y="7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726" path="m0,0l1202,726e" stroked="t" o:allowincell="f" style="position:absolute;margin-left:256.2pt;margin-top:15.2pt;width:60.05pt;height:3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5961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1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0271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3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55</wp:posOffset>
                </wp:positionH>
                <wp:positionV relativeFrom="paragraph">
                  <wp:posOffset>68580</wp:posOffset>
                </wp:positionV>
                <wp:extent cx="647700" cy="424815"/>
                <wp:effectExtent l="5080" t="26035" r="260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2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669">
                              <a:moveTo>
                                <a:pt x="0" y="669"/>
                              </a:moveTo>
                              <a:lnTo>
                                <a:pt x="10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669" path="m0,669l1020,0e" stroked="t" o:allowincell="f" style="position:absolute;margin-left:1.65pt;margin-top:5.4pt;width:50.95pt;height:3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6390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85pt" to="3.05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88710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85pt" to="516.05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32685</wp:posOffset>
                </wp:positionH>
                <wp:positionV relativeFrom="paragraph">
                  <wp:posOffset>111760</wp:posOffset>
                </wp:positionV>
                <wp:extent cx="338455" cy="259080"/>
                <wp:effectExtent l="5715" t="25400" r="2540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408">
                              <a:moveTo>
                                <a:pt x="533" y="0"/>
                              </a:moveTo>
                              <a:lnTo>
                                <a:pt x="0" y="4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408" path="m533,0l0,408e" stroked="t" o:allowincell="f" style="position:absolute;margin-left:191.55pt;margin-top:8.8pt;width:26.6pt;height:2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67655</wp:posOffset>
                </wp:positionH>
                <wp:positionV relativeFrom="paragraph">
                  <wp:posOffset>38100</wp:posOffset>
                </wp:positionV>
                <wp:extent cx="838200" cy="1905"/>
                <wp:effectExtent l="26035" t="26670" r="5715" b="234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3">
                              <a:moveTo>
                                <a:pt x="0" y="0"/>
                              </a:moveTo>
                              <a:lnTo>
                                <a:pt x="132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3" path="m0,0l1320,3e" stroked="t" o:allowincell="f" style="position:absolute;margin-left:422.65pt;margin-top:3pt;width:65.95pt;height: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0690</wp:posOffset>
                </wp:positionH>
                <wp:positionV relativeFrom="paragraph">
                  <wp:posOffset>36195</wp:posOffset>
                </wp:positionV>
                <wp:extent cx="668655" cy="54864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73910</wp:posOffset>
                </wp:positionH>
                <wp:positionV relativeFrom="paragraph">
                  <wp:posOffset>-1905</wp:posOffset>
                </wp:positionV>
                <wp:extent cx="365760" cy="0"/>
                <wp:effectExtent l="635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-0.15pt" to="192.0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17010</wp:posOffset>
                </wp:positionH>
                <wp:positionV relativeFrom="paragraph">
                  <wp:posOffset>-1905</wp:posOffset>
                </wp:positionV>
                <wp:extent cx="365760" cy="0"/>
                <wp:effectExtent l="635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-0.15pt" to="345.0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5429"/>
        <w:gridCol w:w="2429"/>
        <w:gridCol w:w="858"/>
      </w:tblGrid>
      <w:tr>
        <w:trPr>
          <w:trHeight w:val="3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ámková část s vložkou  (jistící čep l = 46 mm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CF1070-01-00-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3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Klíče zámku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  <w:szCs w:val="24"/>
              </w:rPr>
              <w:t>3 kusy</w:t>
            </w:r>
          </w:p>
        </w:tc>
      </w:tr>
      <w:tr>
        <w:trPr>
          <w:trHeight w:val="33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Manžeta č. 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303 – 71.00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3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Kroužek se záchytem PCF 107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CF1070-06-19-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3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Vzpěra PCF 107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CF1070-05-19-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3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Záchyt kolíku (objímka) PCF 107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CF1070-07-19-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3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Objímka dolní CF 42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424 – 04.00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3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Objímka horní CF 46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466 – 03.00.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3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Objímka s okem PCF 107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CF1070-03-19-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3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Šroub M 8 x 25  (zatrhávací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 – 08.025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kusy</w:t>
            </w:r>
          </w:p>
        </w:tc>
      </w:tr>
      <w:tr>
        <w:trPr>
          <w:trHeight w:val="33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</w:rPr>
              <w:t>Šroub M 6 x 25  (zatrhávací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  <w:szCs w:val="24"/>
              </w:rPr>
              <w:t>S – 06.025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3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Šroub M 6 x 20  (zatrhávací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 – 06.020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kusů</w:t>
            </w:r>
          </w:p>
        </w:tc>
      </w:tr>
      <w:tr>
        <w:trPr>
          <w:trHeight w:val="33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</w:rPr>
              <w:t>Šroub M 6 x 10  (se zápichem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– S – 06.010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kusy</w:t>
            </w:r>
          </w:p>
        </w:tc>
      </w:tr>
      <w:tr>
        <w:trPr>
          <w:trHeight w:val="33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Matice M 8  (zatrhávací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– 08.013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3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Matice M 6  (zatrhávací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-06-06-01-00-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3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</w:rPr>
              <w:t>Podložka ø 8,4  (vějířovitá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N 6798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kusy</w:t>
            </w:r>
          </w:p>
        </w:tc>
      </w:tr>
      <w:tr>
        <w:trPr>
          <w:trHeight w:val="33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</w:rPr>
              <w:t>Podložka ø 6,4  (vějířovitá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N 6798A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3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Podložka ø 6,6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N 440 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pBdr>
          <w:top w:val="single" w:sz="6" w:space="0" w:color="000000"/>
          <w:left w:val="single" w:sz="6" w:space="0" w:color="000000"/>
          <w:bottom w:val="single" w:sz="6" w:space="5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5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Platné od :  24.5. 2007</w:t>
      </w:r>
    </w:p>
    <w:sectPr>
      <w:type w:val="nextPage"/>
      <w:pgSz w:w="11906" w:h="16838"/>
      <w:pgMar w:left="1134" w:right="1134" w:gutter="0" w:header="0" w:top="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07:00Z</dcterms:created>
  <dc:creator>CONSTRUCT A&amp;D</dc:creator>
  <dc:description/>
  <cp:keywords/>
  <dc:language>en-US</dc:language>
  <cp:lastModifiedBy>Jan Sláma</cp:lastModifiedBy>
  <cp:lastPrinted>2006-10-19T10:01:00Z</cp:lastPrinted>
  <dcterms:modified xsi:type="dcterms:W3CDTF">2007-05-24T09:13:00Z</dcterms:modified>
  <cp:revision>4</cp:revision>
  <dc:subject/>
  <dc:title>SESTAVA JEDNOTLIVÝCH DÍLŮ</dc:title>
</cp:coreProperties>
</file>