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6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BARU  FOREST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0660</wp:posOffset>
            </wp:positionV>
            <wp:extent cx="5486400" cy="3980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2904" r="2490" b="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5465</wp:posOffset>
                </wp:positionH>
                <wp:positionV relativeFrom="paragraph">
                  <wp:posOffset>120650</wp:posOffset>
                </wp:positionV>
                <wp:extent cx="1833245" cy="469900"/>
                <wp:effectExtent l="26035" t="2540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12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7" h="740">
                              <a:moveTo>
                                <a:pt x="0" y="0"/>
                              </a:moveTo>
                              <a:lnTo>
                                <a:pt x="2887" y="7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7,740" path="m0,0l2887,740e" stroked="t" o:allowincell="f" style="position:absolute;margin-left:342.95pt;margin-top:9.5pt;width:144.3pt;height:3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</wp:posOffset>
                </wp:positionH>
                <wp:positionV relativeFrom="paragraph">
                  <wp:posOffset>227965</wp:posOffset>
                </wp:positionV>
                <wp:extent cx="589915" cy="6477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102">
                              <a:moveTo>
                                <a:pt x="0" y="0"/>
                              </a:moveTo>
                              <a:lnTo>
                                <a:pt x="929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102" path="m0,0l929,102e" stroked="t" o:allowincell="f" style="position:absolute;margin-left:4.5pt;margin-top:17.95pt;width:46.4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3830</wp:posOffset>
                </wp:positionH>
                <wp:positionV relativeFrom="paragraph">
                  <wp:posOffset>48260</wp:posOffset>
                </wp:positionV>
                <wp:extent cx="2217420" cy="51816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2" h="816">
                              <a:moveTo>
                                <a:pt x="0" y="0"/>
                              </a:moveTo>
                              <a:lnTo>
                                <a:pt x="3492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2,816" path="m0,0l3492,816e" stroked="t" o:allowincell="f" style="position:absolute;margin-left:312.9pt;margin-top:3.8pt;width:174.55pt;height:4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292100</wp:posOffset>
                </wp:positionV>
                <wp:extent cx="940435" cy="17716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279">
                              <a:moveTo>
                                <a:pt x="0" y="0"/>
                              </a:moveTo>
                              <a:lnTo>
                                <a:pt x="1481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279" path="m0,0l1481,279e" stroked="t" o:allowincell="f" style="position:absolute;margin-left:1.3pt;margin-top:23pt;width:74pt;height:1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35pt" to="516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3550</wp:posOffset>
                </wp:positionH>
                <wp:positionV relativeFrom="paragraph">
                  <wp:posOffset>11430</wp:posOffset>
                </wp:positionV>
                <wp:extent cx="633095" cy="57785"/>
                <wp:effectExtent l="26670" t="2667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91">
                              <a:moveTo>
                                <a:pt x="0" y="0"/>
                              </a:moveTo>
                              <a:lnTo>
                                <a:pt x="997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91" path="m0,0l997,91e" stroked="t" o:allowincell="f" style="position:absolute;margin-left:436.5pt;margin-top:0.9pt;width:49.8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184150</wp:posOffset>
                </wp:positionV>
                <wp:extent cx="856615" cy="79375"/>
                <wp:effectExtent l="5715" t="5715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125">
                              <a:moveTo>
                                <a:pt x="0" y="0"/>
                              </a:moveTo>
                              <a:lnTo>
                                <a:pt x="1349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125" path="m0,0l1349,125e" stroked="t" o:allowincell="f" style="position:absolute;margin-left:3.35pt;margin-top:14.5pt;width:67.4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35pt" to="3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1960</wp:posOffset>
                </wp:positionH>
                <wp:positionV relativeFrom="paragraph">
                  <wp:posOffset>182245</wp:posOffset>
                </wp:positionV>
                <wp:extent cx="669290" cy="39624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624">
                              <a:moveTo>
                                <a:pt x="0" y="0"/>
                              </a:moveTo>
                              <a:lnTo>
                                <a:pt x="1054" y="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624" path="m0,0l1054,624e" stroked="t" o:allowincell="f" style="position:absolute;margin-left:434.8pt;margin-top:14.35pt;width:52.65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175260</wp:posOffset>
                </wp:positionV>
                <wp:extent cx="2447925" cy="273050"/>
                <wp:effectExtent l="5715" t="26035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5" h="430">
                              <a:moveTo>
                                <a:pt x="0" y="430"/>
                              </a:moveTo>
                              <a:lnTo>
                                <a:pt x="38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5,430" path="m0,430l3855,0e" stroked="t" o:allowincell="f" style="position:absolute;margin-left:2.8pt;margin-top:13.8pt;width:192.7pt;height:2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36195</wp:posOffset>
                </wp:positionV>
                <wp:extent cx="726440" cy="152400"/>
                <wp:effectExtent l="25400" t="2540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4" h="240">
                              <a:moveTo>
                                <a:pt x="0" y="0"/>
                              </a:moveTo>
                              <a:lnTo>
                                <a:pt x="1144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4,240" path="m0,0l1144,240e" stroked="t" o:allowincell="f" style="position:absolute;margin-left:432pt;margin-top:2.85pt;width:57.1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63500</wp:posOffset>
                </wp:positionV>
                <wp:extent cx="138049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6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10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68-02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17:00Z</dcterms:created>
  <dc:creator>CONSTRUCT A&amp;D</dc:creator>
  <dc:description/>
  <cp:keywords/>
  <dc:language>en-US</dc:language>
  <cp:lastModifiedBy>Jan Sláma</cp:lastModifiedBy>
  <cp:lastPrinted>2007-01-23T15:43:00Z</cp:lastPrinted>
  <dcterms:modified xsi:type="dcterms:W3CDTF">2007-05-24T09:19:00Z</dcterms:modified>
  <cp:revision>3</cp:revision>
  <dc:subject/>
  <dc:title>SESTAVA JEDNOTLIVÝCH DÍLŮ</dc:title>
</cp:coreProperties>
</file>