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62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YUNDAI   COUPE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tip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74410</wp:posOffset>
                </wp:positionH>
                <wp:positionV relativeFrom="paragraph">
                  <wp:posOffset>12573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73355</wp:posOffset>
            </wp:positionV>
            <wp:extent cx="5517515" cy="3876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" t="3808" r="-2" b="2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86505</wp:posOffset>
                </wp:positionH>
                <wp:positionV relativeFrom="paragraph">
                  <wp:posOffset>285750</wp:posOffset>
                </wp:positionV>
                <wp:extent cx="2426335" cy="122555"/>
                <wp:effectExtent l="26670" t="5715" r="508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1" h="193">
                              <a:moveTo>
                                <a:pt x="0" y="193"/>
                              </a:moveTo>
                              <a:lnTo>
                                <a:pt x="38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1,193" path="m0,193l3821,0e" stroked="t" o:allowincell="f" style="position:absolute;margin-left:298.15pt;margin-top:22.5pt;width:191pt;height:9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7335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20345</wp:posOffset>
                </wp:positionV>
                <wp:extent cx="1223010" cy="110490"/>
                <wp:effectExtent l="5080" t="26035" r="266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9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6" h="174">
                              <a:moveTo>
                                <a:pt x="0" y="174"/>
                              </a:moveTo>
                              <a:lnTo>
                                <a:pt x="19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6,174" path="m0,174l1926,0e" stroked="t" o:allowincell="f" style="position:absolute;margin-left:0pt;margin-top:17.35pt;width:96.25pt;height:8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02200</wp:posOffset>
                </wp:positionH>
                <wp:positionV relativeFrom="paragraph">
                  <wp:posOffset>97790</wp:posOffset>
                </wp:positionV>
                <wp:extent cx="1289050" cy="288290"/>
                <wp:effectExtent l="25400" t="2540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0" h="454">
                              <a:moveTo>
                                <a:pt x="0" y="0"/>
                              </a:moveTo>
                              <a:lnTo>
                                <a:pt x="2030" y="4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0,454" path="m0,0l2030,454e" stroked="t" o:allowincell="f" style="position:absolute;margin-left:386pt;margin-top:7.7pt;width:101.45pt;height:2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3937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1pt" to="3.05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</wp:posOffset>
                </wp:positionH>
                <wp:positionV relativeFrom="paragraph">
                  <wp:posOffset>212725</wp:posOffset>
                </wp:positionV>
                <wp:extent cx="522605" cy="103505"/>
                <wp:effectExtent l="5715" t="26035" r="254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" h="163">
                              <a:moveTo>
                                <a:pt x="0" y="163"/>
                              </a:moveTo>
                              <a:lnTo>
                                <a:pt x="8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3,163" path="m0,163l823,0e" stroked="t" o:allowincell="f" style="position:absolute;margin-left:1.3pt;margin-top:16.75pt;width:41.1pt;height:8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7800</wp:posOffset>
                </wp:positionH>
                <wp:positionV relativeFrom="paragraph">
                  <wp:posOffset>1905</wp:posOffset>
                </wp:positionV>
                <wp:extent cx="2188845" cy="813435"/>
                <wp:effectExtent l="26035" t="2603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8800" cy="81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7" h="1281">
                              <a:moveTo>
                                <a:pt x="0" y="0"/>
                              </a:moveTo>
                              <a:lnTo>
                                <a:pt x="3447" y="12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7,1281" path="m0,0l3447,1281e" stroked="t" o:allowincell="f" style="position:absolute;margin-left:314pt;margin-top:0.15pt;width:172.3pt;height:6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07355</wp:posOffset>
                </wp:positionH>
                <wp:positionV relativeFrom="paragraph">
                  <wp:posOffset>246380</wp:posOffset>
                </wp:positionV>
                <wp:extent cx="690880" cy="115570"/>
                <wp:effectExtent l="25400" t="2540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" h="182">
                              <a:moveTo>
                                <a:pt x="0" y="0"/>
                              </a:moveTo>
                              <a:lnTo>
                                <a:pt x="1088" y="1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8,182" path="m0,0l1088,182e" stroked="t" o:allowincell="f" style="position:absolute;margin-left:433.65pt;margin-top:19.4pt;width:54.35pt;height:9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pt" to="516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pt" to="3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60</wp:posOffset>
                </wp:positionH>
                <wp:positionV relativeFrom="paragraph">
                  <wp:posOffset>179705</wp:posOffset>
                </wp:positionV>
                <wp:extent cx="662305" cy="215900"/>
                <wp:effectExtent l="5715" t="5080" r="2540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3" h="340">
                              <a:moveTo>
                                <a:pt x="0" y="0"/>
                              </a:moveTo>
                              <a:lnTo>
                                <a:pt x="1043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3,340" path="m0,0l1043,340e" stroked="t" o:allowincell="f" style="position:absolute;margin-left:2.8pt;margin-top:14.15pt;width:52.1pt;height:1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6pt" to="516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60</wp:posOffset>
                </wp:positionH>
                <wp:positionV relativeFrom="paragraph">
                  <wp:posOffset>255270</wp:posOffset>
                </wp:positionV>
                <wp:extent cx="1050925" cy="7620"/>
                <wp:effectExtent l="5715" t="26035" r="26035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5" h="12">
                              <a:moveTo>
                                <a:pt x="0" y="12"/>
                              </a:moveTo>
                              <a:lnTo>
                                <a:pt x="16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5,12" path="m0,12l1655,0e" stroked="t" o:allowincell="f" style="position:absolute;margin-left:2.8pt;margin-top:20.1pt;width:82.7pt;height:0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88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8pt" to="516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130810</wp:posOffset>
                </wp:positionV>
                <wp:extent cx="940435" cy="71755"/>
                <wp:effectExtent l="26670" t="2667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1" h="113">
                              <a:moveTo>
                                <a:pt x="0" y="0"/>
                              </a:moveTo>
                              <a:lnTo>
                                <a:pt x="1481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1,113" path="m0,0l1481,113e" stroked="t" o:allowincell="f" style="position:absolute;margin-left:414pt;margin-top:10.3pt;width:74pt;height: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</wp:posOffset>
                </wp:positionH>
                <wp:positionV relativeFrom="paragraph">
                  <wp:posOffset>243840</wp:posOffset>
                </wp:positionV>
                <wp:extent cx="1439545" cy="403225"/>
                <wp:effectExtent l="5715" t="5715" r="2540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4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7" h="635">
                              <a:moveTo>
                                <a:pt x="0" y="0"/>
                              </a:moveTo>
                              <a:lnTo>
                                <a:pt x="2267" y="6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7,635" path="m0,0l2267,635e" stroked="t" o:allowincell="f" style="position:absolute;margin-left:2.8pt;margin-top:19.2pt;width:113.3pt;height:31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88025</wp:posOffset>
                </wp:positionH>
                <wp:positionV relativeFrom="paragraph">
                  <wp:posOffset>177165</wp:posOffset>
                </wp:positionV>
                <wp:extent cx="403225" cy="93345"/>
                <wp:effectExtent l="26035" t="5715" r="508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47">
                              <a:moveTo>
                                <a:pt x="0" y="147"/>
                              </a:moveTo>
                              <a:lnTo>
                                <a:pt x="6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5,147" path="m0,147l635,0e" stroked="t" o:allowincell="f" style="position:absolute;margin-left:455.75pt;margin-top:13.95pt;width:31.7pt;height:7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9565</wp:posOffset>
                </wp:positionH>
                <wp:positionV relativeFrom="paragraph">
                  <wp:posOffset>287655</wp:posOffset>
                </wp:positionV>
                <wp:extent cx="1723390" cy="46863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yundai Cou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9pt;mso-wrap-distance-left:9.05pt;mso-wrap-distance-right:9.05pt;mso-wrap-distance-top:0pt;mso-wrap-distance-bottom:0pt;margin-top:22.65pt;mso-position-vertical-relative:text;margin-left:2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yundai Cou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55</wp:posOffset>
                </wp:positionH>
                <wp:positionV relativeFrom="paragraph">
                  <wp:posOffset>288290</wp:posOffset>
                </wp:positionV>
                <wp:extent cx="1713230" cy="208915"/>
                <wp:effectExtent l="5080" t="26670" r="266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329">
                              <a:moveTo>
                                <a:pt x="0" y="329"/>
                              </a:moveTo>
                              <a:lnTo>
                                <a:pt x="26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329" path="m0,329l2698,0e" stroked="t" o:allowincell="f" style="position:absolute;margin-left:1.65pt;margin-top:22.7pt;width:134.85pt;height:16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545</wp:posOffset>
                </wp:positionH>
                <wp:positionV relativeFrom="paragraph">
                  <wp:posOffset>36195</wp:posOffset>
                </wp:positionV>
                <wp:extent cx="1684655" cy="7620"/>
                <wp:effectExtent l="5715" t="26035" r="26035" b="184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8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3" h="12">
                              <a:moveTo>
                                <a:pt x="0" y="12"/>
                              </a:moveTo>
                              <a:lnTo>
                                <a:pt x="26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3,12" path="m0,12l2653,0e" stroked="t" o:allowincell="f" style="position:absolute;margin-left:3.35pt;margin-top:2.85pt;width:132.6pt;height:0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1062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PCF 1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1062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PCF 1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1062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PCF 714/A  </w:t>
            </w:r>
            <w:r>
              <w:rPr>
                <w:sz w:val="18"/>
                <w:szCs w:val="18"/>
              </w:rPr>
              <w:t>(KR 16 - vnitřní ø 6,5 – 2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14/A – 00-01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9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9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5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5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4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Platné od :  24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27:00Z</dcterms:created>
  <dc:creator>CONSTRUCT A&amp;D</dc:creator>
  <dc:description/>
  <cp:keywords/>
  <dc:language>en-US</dc:language>
  <cp:lastModifiedBy>Jan Sláma</cp:lastModifiedBy>
  <cp:lastPrinted>2006-06-26T13:43:00Z</cp:lastPrinted>
  <dcterms:modified xsi:type="dcterms:W3CDTF">2007-05-24T15:09:00Z</dcterms:modified>
  <cp:revision>4</cp:revision>
  <dc:subject/>
  <dc:title>SESTAVA JEDNOTLIVÝCH DÍLŮ</dc:title>
</cp:coreProperties>
</file>