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57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 TEANA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00</wp:posOffset>
            </wp:positionH>
            <wp:positionV relativeFrom="paragraph">
              <wp:posOffset>19050</wp:posOffset>
            </wp:positionV>
            <wp:extent cx="5633085" cy="364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9380" r="-2" b="6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809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25pt" to="3.05pt,1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</wp:posOffset>
                </wp:positionH>
                <wp:positionV relativeFrom="paragraph">
                  <wp:posOffset>183515</wp:posOffset>
                </wp:positionV>
                <wp:extent cx="446405" cy="115570"/>
                <wp:effectExtent l="5715" t="5080" r="2540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182">
                              <a:moveTo>
                                <a:pt x="0" y="0"/>
                              </a:moveTo>
                              <a:lnTo>
                                <a:pt x="703" y="1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182" path="m0,0l703,182e" stroked="t" o:allowincell="f" style="position:absolute;margin-left:3.35pt;margin-top:14.45pt;width:35.1pt;height: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8097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55pt" to="516.0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7060</wp:posOffset>
                </wp:positionH>
                <wp:positionV relativeFrom="paragraph">
                  <wp:posOffset>45085</wp:posOffset>
                </wp:positionV>
                <wp:extent cx="501650" cy="253365"/>
                <wp:effectExtent l="25400" t="5715" r="5715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796">
                              <a:moveTo>
                                <a:pt x="0" y="796"/>
                              </a:moveTo>
                              <a:lnTo>
                                <a:pt x="7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796" path="m0,796l794,0e" stroked="t" o:allowincell="f" style="position:absolute;margin-left:447.8pt;margin-top:3.55pt;width:39.45pt;height:19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76190</wp:posOffset>
                </wp:positionH>
                <wp:positionV relativeFrom="paragraph">
                  <wp:posOffset>257175</wp:posOffset>
                </wp:positionV>
                <wp:extent cx="205105" cy="114300"/>
                <wp:effectExtent l="0" t="1905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9800">
                          <a:off x="0" y="0"/>
                          <a:ext cx="205200" cy="114480"/>
                        </a:xfrm>
                        <a:prstGeom prst="ellipse">
                          <a:avLst/>
                        </a:prstGeom>
                        <a:solidFill>
                          <a:srgbClr val="b4e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4e9f6" stroked="f" o:allowincell="f" style="position:absolute;margin-left:399.7pt;margin-top:20.2pt;width:16.1pt;height:8.95pt;mso-wrap-style:none;v-text-anchor:middle;rotation:9">
                <v:fill o:detectmouseclick="t" type="solid" color2="#4b160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4508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</wp:posOffset>
                </wp:positionH>
                <wp:positionV relativeFrom="paragraph">
                  <wp:posOffset>51435</wp:posOffset>
                </wp:positionV>
                <wp:extent cx="410210" cy="36195"/>
                <wp:effectExtent l="5080" t="26670" r="266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6" h="57">
                              <a:moveTo>
                                <a:pt x="0" y="57"/>
                              </a:moveTo>
                              <a:lnTo>
                                <a:pt x="6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6,57" path="m0,57l646,0e" stroked="t" o:allowincell="f" style="position:absolute;margin-left:1.65pt;margin-top:4.05pt;width:32.25pt;height: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15pt" to="516.05pt,1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0</wp:posOffset>
                </wp:positionH>
                <wp:positionV relativeFrom="paragraph">
                  <wp:posOffset>217170</wp:posOffset>
                </wp:positionV>
                <wp:extent cx="476250" cy="168275"/>
                <wp:effectExtent l="25400" t="5715" r="571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265">
                              <a:moveTo>
                                <a:pt x="0" y="265"/>
                              </a:moveTo>
                              <a:lnTo>
                                <a:pt x="7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265" path="m0,265l750,0e" stroked="t" o:allowincell="f" style="position:absolute;margin-left:450pt;margin-top:17.1pt;width:37.45pt;height:1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207645</wp:posOffset>
                </wp:positionV>
                <wp:extent cx="410210" cy="158750"/>
                <wp:effectExtent l="5080" t="25400" r="260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6" h="250">
                              <a:moveTo>
                                <a:pt x="0" y="250"/>
                              </a:moveTo>
                              <a:lnTo>
                                <a:pt x="6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6,250" path="m0,250l646,0e" stroked="t" o:allowincell="f" style="position:absolute;margin-left:2.8pt;margin-top:16.35pt;width:32.25pt;height:1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8838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02910</wp:posOffset>
                </wp:positionH>
                <wp:positionV relativeFrom="paragraph">
                  <wp:posOffset>276860</wp:posOffset>
                </wp:positionV>
                <wp:extent cx="681355" cy="248285"/>
                <wp:effectExtent l="26035" t="5715" r="508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419">
                              <a:moveTo>
                                <a:pt x="0" y="419"/>
                              </a:moveTo>
                              <a:lnTo>
                                <a:pt x="12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419" path="m0,419l1202,0e" stroked="t" o:allowincell="f" style="position:absolute;margin-left:433.3pt;margin-top:21.8pt;width:53.6pt;height:1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35pt" to="3.0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45</wp:posOffset>
                </wp:positionH>
                <wp:positionV relativeFrom="paragraph">
                  <wp:posOffset>182245</wp:posOffset>
                </wp:positionV>
                <wp:extent cx="1574165" cy="455295"/>
                <wp:effectExtent l="5715" t="26035" r="2476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9" h="717">
                              <a:moveTo>
                                <a:pt x="0" y="717"/>
                              </a:moveTo>
                              <a:lnTo>
                                <a:pt x="24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9,717" path="m0,717l2479,0e" stroked="t" o:allowincell="f" style="position:absolute;margin-left:3.35pt;margin-top:14.35pt;width:123.9pt;height:3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82245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55pt" to="3.0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8380</wp:posOffset>
                </wp:positionH>
                <wp:positionV relativeFrom="paragraph">
                  <wp:posOffset>17145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35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5305</wp:posOffset>
                </wp:positionH>
                <wp:positionV relativeFrom="paragraph">
                  <wp:posOffset>184150</wp:posOffset>
                </wp:positionV>
                <wp:extent cx="574040" cy="87630"/>
                <wp:effectExtent l="26035" t="5080" r="5715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138">
                              <a:moveTo>
                                <a:pt x="0" y="138"/>
                              </a:moveTo>
                              <a:lnTo>
                                <a:pt x="9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138" path="m0,138l904,0e" stroked="t" o:allowincell="f" style="position:absolute;margin-left:442.15pt;margin-top:14.5pt;width:45.15pt;height: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200660</wp:posOffset>
                </wp:positionV>
                <wp:extent cx="1380490" cy="4686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issan Te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5.8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issan Te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22225</wp:posOffset>
                </wp:positionV>
                <wp:extent cx="914400" cy="228600"/>
                <wp:effectExtent l="1270" t="25400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75pt" to="73.25pt,19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5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10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57-10-17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Platné od : 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30:00Z</dcterms:created>
  <dc:creator>CONSTRUCT A&amp;D</dc:creator>
  <dc:description/>
  <cp:keywords/>
  <dc:language>en-US</dc:language>
  <cp:lastModifiedBy>Jan Sláma</cp:lastModifiedBy>
  <cp:lastPrinted>2006-10-27T09:49:00Z</cp:lastPrinted>
  <dcterms:modified xsi:type="dcterms:W3CDTF">2007-05-24T09:32:00Z</dcterms:modified>
  <cp:revision>3</cp:revision>
  <dc:subject/>
  <dc:title>SESTAVA JEDNOTLIVÝCH DÍLŮ</dc:title>
</cp:coreProperties>
</file>