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5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EPIC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-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114935</wp:posOffset>
            </wp:positionV>
            <wp:extent cx="5631815" cy="3850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6290" r="-2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57785</wp:posOffset>
                </wp:positionV>
                <wp:extent cx="816610" cy="40005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63">
                              <a:moveTo>
                                <a:pt x="0" y="0"/>
                              </a:moveTo>
                              <a:lnTo>
                                <a:pt x="1286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63" path="m0,0l1286,63e" stroked="t" o:allowincell="f" style="position:absolute;margin-left:422.65pt;margin-top:4.55pt;width:64.25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4680</wp:posOffset>
                </wp:positionH>
                <wp:positionV relativeFrom="paragraph">
                  <wp:posOffset>263525</wp:posOffset>
                </wp:positionV>
                <wp:extent cx="496570" cy="12255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193">
                              <a:moveTo>
                                <a:pt x="0" y="0"/>
                              </a:moveTo>
                              <a:lnTo>
                                <a:pt x="782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193" path="m0,0l782,193e" stroked="t" o:allowincell="f" style="position:absolute;margin-left:448.4pt;margin-top:20.75pt;width:39.05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33020</wp:posOffset>
                </wp:positionV>
                <wp:extent cx="727075" cy="19431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306">
                              <a:moveTo>
                                <a:pt x="0" y="0"/>
                              </a:moveTo>
                              <a:lnTo>
                                <a:pt x="1145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306" path="m0,0l1145,306e" stroked="t" o:allowincell="f" style="position:absolute;margin-left:3.35pt;margin-top:2.6pt;width:57.2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5765</wp:posOffset>
                </wp:positionH>
                <wp:positionV relativeFrom="paragraph">
                  <wp:posOffset>292735</wp:posOffset>
                </wp:positionV>
                <wp:extent cx="698500" cy="28130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443">
                              <a:moveTo>
                                <a:pt x="0" y="0"/>
                              </a:moveTo>
                              <a:lnTo>
                                <a:pt x="1100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443" path="m0,0l1100,443e" stroked="t" o:allowincell="f" style="position:absolute;margin-left:431.95pt;margin-top:23.05pt;width:54.95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96520</wp:posOffset>
                </wp:positionV>
                <wp:extent cx="1202055" cy="5778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91">
                              <a:moveTo>
                                <a:pt x="0" y="91"/>
                              </a:moveTo>
                              <a:lnTo>
                                <a:pt x="1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91" path="m0,91l1893,0e" stroked="t" o:allowincell="f" style="position:absolute;margin-left:1.65pt;margin-top:7.6pt;width:94.6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41935</wp:posOffset>
                </wp:positionV>
                <wp:extent cx="1380490" cy="4686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vrolet Ep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0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vrolet Ep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407670" cy="9906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156">
                              <a:moveTo>
                                <a:pt x="0" y="0"/>
                              </a:moveTo>
                              <a:lnTo>
                                <a:pt x="642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156" path="m0,0l642,156e" stroked="t" o:allowincell="f" style="position:absolute;margin-left:1.3pt;margin-top:5pt;width:32.05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8945</wp:posOffset>
                </wp:positionH>
                <wp:positionV relativeFrom="paragraph">
                  <wp:posOffset>184150</wp:posOffset>
                </wp:positionV>
                <wp:extent cx="660400" cy="7937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25">
                              <a:moveTo>
                                <a:pt x="0" y="125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25" path="m0,125l1040,0e" stroked="t" o:allowincell="f" style="position:absolute;margin-left:435.35pt;margin-top:14.5pt;width:51.9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02610</wp:posOffset>
            </wp:positionH>
            <wp:positionV relativeFrom="paragraph">
              <wp:posOffset>292100</wp:posOffset>
            </wp:positionV>
            <wp:extent cx="1527175" cy="8255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31" t="23742" r="8877" b="1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7770</wp:posOffset>
                </wp:positionH>
                <wp:positionV relativeFrom="paragraph">
                  <wp:posOffset>635</wp:posOffset>
                </wp:positionV>
                <wp:extent cx="1173480" cy="144145"/>
                <wp:effectExtent l="26035" t="2667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227">
                              <a:moveTo>
                                <a:pt x="0" y="0"/>
                              </a:moveTo>
                              <a:lnTo>
                                <a:pt x="1848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227" path="m0,0l1848,227e" stroked="t" o:allowincell="f" style="position:absolute;margin-left:395.1pt;margin-top:0pt;width:92.3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5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0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5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5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3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 VOL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6:00Z</dcterms:created>
  <dc:creator>CONSTRUCT A&amp;D</dc:creator>
  <dc:description/>
  <cp:keywords/>
  <dc:language>en-US</dc:language>
  <cp:lastModifiedBy>Jan Sláma</cp:lastModifiedBy>
  <cp:lastPrinted>2006-09-05T09:21:00Z</cp:lastPrinted>
  <dcterms:modified xsi:type="dcterms:W3CDTF">2007-05-24T09:37:00Z</dcterms:modified>
  <cp:revision>3</cp:revision>
  <dc:subject/>
  <dc:title>SESTAVA JEDNOTLIVÝCH DÍLŮ</dc:title>
</cp:coreProperties>
</file>