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54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NOTE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287655</wp:posOffset>
            </wp:positionV>
            <wp:extent cx="5633085" cy="3447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14957" r="-2" b="5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60010</wp:posOffset>
                </wp:positionH>
                <wp:positionV relativeFrom="paragraph">
                  <wp:posOffset>267970</wp:posOffset>
                </wp:positionV>
                <wp:extent cx="1031240" cy="118110"/>
                <wp:effectExtent l="26035" t="260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7" h="204">
                              <a:moveTo>
                                <a:pt x="0" y="0"/>
                              </a:moveTo>
                              <a:lnTo>
                                <a:pt x="1417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7,204" path="m0,0l1417,204e" stroked="t" o:allowincell="f" style="position:absolute;margin-left:406.3pt;margin-top:21.1pt;width:81.15pt;height: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241300</wp:posOffset>
                </wp:positionV>
                <wp:extent cx="676275" cy="64770"/>
                <wp:effectExtent l="5715" t="26035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102">
                              <a:moveTo>
                                <a:pt x="0" y="102"/>
                              </a:moveTo>
                              <a:lnTo>
                                <a:pt x="10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102" path="m0,102l1065,0e" stroked="t" o:allowincell="f" style="position:absolute;margin-left:2.8pt;margin-top:19pt;width:53.2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244475</wp:posOffset>
                </wp:positionV>
                <wp:extent cx="659765" cy="47625"/>
                <wp:effectExtent l="5715" t="26670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9" h="75">
                              <a:moveTo>
                                <a:pt x="0" y="75"/>
                              </a:moveTo>
                              <a:lnTo>
                                <a:pt x="10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9,75" path="m0,75l1039,0e" stroked="t" o:allowincell="f" style="position:absolute;margin-left:1.3pt;margin-top:19.25pt;width:51.9pt;height: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-508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7210</wp:posOffset>
                </wp:positionH>
                <wp:positionV relativeFrom="paragraph">
                  <wp:posOffset>154940</wp:posOffset>
                </wp:positionV>
                <wp:extent cx="567055" cy="121920"/>
                <wp:effectExtent l="26035" t="2603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00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419">
                              <a:moveTo>
                                <a:pt x="0" y="419"/>
                              </a:moveTo>
                              <a:lnTo>
                                <a:pt x="12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419" path="m0,419l1202,0e" stroked="t" o:allowincell="f" style="position:absolute;margin-left:442.3pt;margin-top:12.2pt;width:44.6pt;height:9.5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55</wp:posOffset>
                </wp:positionH>
                <wp:positionV relativeFrom="paragraph">
                  <wp:posOffset>46355</wp:posOffset>
                </wp:positionV>
                <wp:extent cx="619125" cy="107950"/>
                <wp:effectExtent l="5715" t="25400" r="254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70">
                              <a:moveTo>
                                <a:pt x="0" y="170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70" path="m0,170l975,0e" stroked="t" o:allowincell="f" style="position:absolute;margin-left:1.65pt;margin-top:3.65pt;width:48.7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410</wp:posOffset>
            </wp:positionH>
            <wp:positionV relativeFrom="paragraph">
              <wp:posOffset>246380</wp:posOffset>
            </wp:positionV>
            <wp:extent cx="906780" cy="51625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26" t="35115" r="28247" b="34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9405</wp:posOffset>
                </wp:positionH>
                <wp:positionV relativeFrom="paragraph">
                  <wp:posOffset>17780</wp:posOffset>
                </wp:positionV>
                <wp:extent cx="2059940" cy="463550"/>
                <wp:effectExtent l="25400" t="2603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92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7" h="363">
                              <a:moveTo>
                                <a:pt x="0" y="363"/>
                              </a:moveTo>
                              <a:lnTo>
                                <a:pt x="13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7,363" path="m0,363l1327,0e" stroked="t" o:allowincell="f" style="position:absolute;margin-left:325.15pt;margin-top:1.4pt;width:162.15pt;height:36.4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3665</wp:posOffset>
                </wp:positionH>
                <wp:positionV relativeFrom="paragraph">
                  <wp:posOffset>241935</wp:posOffset>
                </wp:positionV>
                <wp:extent cx="1380490" cy="4686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ssan No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9.0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ssan No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429260" cy="27305"/>
                <wp:effectExtent l="5080" t="5715" r="2667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" h="43">
                              <a:moveTo>
                                <a:pt x="0" y="0"/>
                              </a:moveTo>
                              <a:lnTo>
                                <a:pt x="676" y="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,43" path="m0,0l676,43e" stroked="t" o:allowincell="f" style="position:absolute;margin-left:1.3pt;margin-top:5pt;width:33.75pt;height: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5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ůstek se šrouby CF 696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96A-13-2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 VOLVO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 13.9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38:00Z</dcterms:created>
  <dc:creator>CONSTRUCT A&amp;D</dc:creator>
  <dc:description/>
  <dc:language>en-US</dc:language>
  <cp:lastModifiedBy>Marie Brožová</cp:lastModifiedBy>
  <cp:lastPrinted>2006-06-26T13:43:00Z</cp:lastPrinted>
  <dcterms:modified xsi:type="dcterms:W3CDTF">2007-09-13T12:07:00Z</dcterms:modified>
  <cp:revision>4</cp:revision>
  <dc:subject/>
  <dc:title>SESTAVA JEDNOTLIVÝCH DÍLŮ</dc:title>
</cp:coreProperties>
</file>