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NISSAN note 2006, auto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18840" cy="25184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518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055" cy="242570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055" cy="242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98.3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34055" cy="242570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055" cy="242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13125" cy="2513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13125" cy="25139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13125" cy="25139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2230</wp:posOffset>
                </wp:positionV>
                <wp:extent cx="228600" cy="457200"/>
                <wp:effectExtent l="12065" t="508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26pt;margin-top:4.9pt;width:17.95pt;height:35.95pt;mso-wrap-style:none;v-text-anchor:middle" type="_x0000_t67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457200" cy="228600"/>
                <wp:effectExtent l="51435" t="0" r="6286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14.05pt;margin-top:11.9pt;width:35.95pt;height:17.95pt;mso-wrap-style:none;v-text-anchor:middle;rotation:5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0490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" cy="228600"/>
                <wp:effectExtent l="13335" t="40005" r="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30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5pt;margin-top:-0.1pt;width:35.95pt;height:17.95pt;mso-wrap-style:none;v-text-anchor:middle;rotation:16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88265</wp:posOffset>
                </wp:positionV>
                <wp:extent cx="457200" cy="228600"/>
                <wp:effectExtent l="6985" t="12065" r="571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8pt;margin-top:6.9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24765</wp:posOffset>
                </wp:positionV>
                <wp:extent cx="457200" cy="228600"/>
                <wp:effectExtent l="6985" t="12065" r="571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1.9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dcterms:modified xsi:type="dcterms:W3CDTF">2006-06-05T13:40:00Z</dcterms:modified>
  <cp:revision>15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01020223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 (NISSAN note, mod. 2006, automat)</vt:lpwstr>
  </property>
</Properties>
</file>