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3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NOTE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524500" cy="4145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0010</wp:posOffset>
                </wp:positionH>
                <wp:positionV relativeFrom="paragraph">
                  <wp:posOffset>89535</wp:posOffset>
                </wp:positionV>
                <wp:extent cx="1031240" cy="113665"/>
                <wp:effectExtent l="26035" t="5715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14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406.3pt;margin-top:7.05pt;width:81.15pt;height:8.9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824865" cy="54610"/>
                <wp:effectExtent l="5715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9" h="86">
                              <a:moveTo>
                                <a:pt x="0" y="0"/>
                              </a:moveTo>
                              <a:lnTo>
                                <a:pt x="1299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9,86" path="m0,0l1299,86e" stroked="t" o:allowincell="f" style="position:absolute;margin-left:1.3pt;margin-top:1.5pt;width:64.9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215900</wp:posOffset>
                </wp:positionV>
                <wp:extent cx="724535" cy="76200"/>
                <wp:effectExtent l="5715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120">
                              <a:moveTo>
                                <a:pt x="0" y="120"/>
                              </a:moveTo>
                              <a:lnTo>
                                <a:pt x="11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120" path="m0,120l1141,0e" stroked="t" o:allowincell="f" style="position:absolute;margin-left:1.3pt;margin-top:17pt;width:57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955</wp:posOffset>
                </wp:positionH>
                <wp:positionV relativeFrom="paragraph">
                  <wp:posOffset>289560</wp:posOffset>
                </wp:positionV>
                <wp:extent cx="660400" cy="1619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55">
                              <a:moveTo>
                                <a:pt x="0" y="255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55" path="m0,255l1040,0e" stroked="t" o:allowincell="f" style="position:absolute;margin-left:1.65pt;margin-top:22.8pt;width:51.95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4310</wp:posOffset>
                </wp:positionH>
                <wp:positionV relativeFrom="paragraph">
                  <wp:posOffset>154940</wp:posOffset>
                </wp:positionV>
                <wp:extent cx="909955" cy="121920"/>
                <wp:effectExtent l="26670" t="2667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00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9">
                              <a:moveTo>
                                <a:pt x="0" y="419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9" path="m0,419l1202,0e" stroked="t" o:allowincell="f" style="position:absolute;margin-left:415.3pt;margin-top:12.2pt;width:71.6pt;height:9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30910</wp:posOffset>
            </wp:positionH>
            <wp:positionV relativeFrom="paragraph">
              <wp:posOffset>287020</wp:posOffset>
            </wp:positionV>
            <wp:extent cx="1021080" cy="58166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26" t="35115" r="28247" b="3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193040</wp:posOffset>
                </wp:positionV>
                <wp:extent cx="1004570" cy="167640"/>
                <wp:effectExtent l="5080" t="26035" r="266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264">
                              <a:moveTo>
                                <a:pt x="0" y="264"/>
                              </a:moveTo>
                              <a:lnTo>
                                <a:pt x="15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2,264" path="m0,264l1582,0e" stroked="t" o:allowincell="f" style="position:absolute;margin-left:1.3pt;margin-top:15.2pt;width:79.05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7210</wp:posOffset>
                </wp:positionH>
                <wp:positionV relativeFrom="paragraph">
                  <wp:posOffset>184150</wp:posOffset>
                </wp:positionV>
                <wp:extent cx="574040" cy="33655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3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363">
                              <a:moveTo>
                                <a:pt x="0" y="363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363" path="m0,363l1327,0e" stroked="t" o:allowincell="f" style="position:absolute;margin-left:442.3pt;margin-top:14.5pt;width:45.15pt;height:2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1143000" cy="228600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57">
                              <a:moveTo>
                                <a:pt x="0" y="0"/>
                              </a:moveTo>
                              <a:lnTo>
                                <a:pt x="1666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57" path="m0,0l1666,157e" stroked="t" o:allowincell="f" style="position:absolute;margin-left:1.3pt;margin-top:8.6pt;width:89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219075</wp:posOffset>
                </wp:positionV>
                <wp:extent cx="1380490" cy="4686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2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3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ůstek se šrouby CF 696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6A-13-2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 13.9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6-06-26T13:43:00Z</cp:lastPrinted>
  <dcterms:modified xsi:type="dcterms:W3CDTF">2007-09-13T12:03:00Z</dcterms:modified>
  <cp:revision>64</cp:revision>
  <dc:subject/>
  <dc:title>SESTAVA JEDNOTLIVÝCH DÍLŮ</dc:title>
</cp:coreProperties>
</file>