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25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TRAJET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3355</wp:posOffset>
            </wp:positionV>
            <wp:extent cx="5574030" cy="415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-3" r="-2" b="2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4110</wp:posOffset>
                </wp:positionH>
                <wp:positionV relativeFrom="paragraph">
                  <wp:posOffset>267970</wp:posOffset>
                </wp:positionV>
                <wp:extent cx="2517140" cy="118110"/>
                <wp:effectExtent l="26035" t="260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1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7" h="204">
                              <a:moveTo>
                                <a:pt x="0" y="0"/>
                              </a:moveTo>
                              <a:lnTo>
                                <a:pt x="1417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7,204" path="m0,0l1417,204e" stroked="t" o:allowincell="f" style="position:absolute;margin-left:289.3pt;margin-top:21.1pt;width:198.15pt;height: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19050</wp:posOffset>
                </wp:positionV>
                <wp:extent cx="1012190" cy="40005"/>
                <wp:effectExtent l="5080" t="5715" r="2667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63">
                              <a:moveTo>
                                <a:pt x="0" y="0"/>
                              </a:moveTo>
                              <a:lnTo>
                                <a:pt x="1594" y="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4,63" path="m0,0l1594,63e" stroked="t" o:allowincell="f" style="position:absolute;margin-left:1.3pt;margin-top:1.5pt;width:79.65pt;height: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7210</wp:posOffset>
                </wp:positionH>
                <wp:positionV relativeFrom="paragraph">
                  <wp:posOffset>246380</wp:posOffset>
                </wp:positionV>
                <wp:extent cx="581025" cy="115570"/>
                <wp:effectExtent l="26035" t="2603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8" h="1002">
                              <a:moveTo>
                                <a:pt x="0" y="1002"/>
                              </a:moveTo>
                              <a:lnTo>
                                <a:pt x="34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8,1002" path="m0,1002l3468,0e" stroked="t" o:allowincell="f" style="position:absolute;margin-left:442.3pt;margin-top:19.4pt;width:45.7pt;height:9.0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71755</wp:posOffset>
                </wp:positionV>
                <wp:extent cx="789305" cy="220345"/>
                <wp:effectExtent l="5715" t="26035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347">
                              <a:moveTo>
                                <a:pt x="0" y="347"/>
                              </a:move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347" path="m0,347l1243,0e" stroked="t" o:allowincell="f" style="position:absolute;margin-left:1.3pt;margin-top:5.65pt;width:62.1pt;height:1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560</wp:posOffset>
                </wp:positionH>
                <wp:positionV relativeFrom="paragraph">
                  <wp:posOffset>219710</wp:posOffset>
                </wp:positionV>
                <wp:extent cx="535940" cy="33972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535">
                              <a:moveTo>
                                <a:pt x="0" y="535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,535" path="m0,535l844,0e" stroked="t" o:allowincell="f" style="position:absolute;margin-left:2.8pt;margin-top:17.3pt;width:42.15pt;height:2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31510</wp:posOffset>
                </wp:positionH>
                <wp:positionV relativeFrom="paragraph">
                  <wp:posOffset>154940</wp:posOffset>
                </wp:positionV>
                <wp:extent cx="459740" cy="121920"/>
                <wp:effectExtent l="25400" t="254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" h="192">
                              <a:moveTo>
                                <a:pt x="0" y="0"/>
                              </a:moveTo>
                              <a:lnTo>
                                <a:pt x="724" y="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4,192" path="m0,0l724,192e" stroked="t" o:allowincell="f" style="position:absolute;margin-left:451.3pt;margin-top:12.2pt;width:36.15pt;height: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265430</wp:posOffset>
                </wp:positionV>
                <wp:extent cx="587375" cy="95250"/>
                <wp:effectExtent l="5715" t="26035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150">
                              <a:moveTo>
                                <a:pt x="0" y="150"/>
                              </a:moveTo>
                              <a:lnTo>
                                <a:pt x="9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150" path="m0,150l925,0e" stroked="t" o:allowincell="f" style="position:absolute;margin-left:1.3pt;margin-top:20.9pt;width:46.2pt;height: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219075</wp:posOffset>
                </wp:positionV>
                <wp:extent cx="1723390" cy="4686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yundai Tra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17.2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yundai Traj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40640</wp:posOffset>
                </wp:positionV>
                <wp:extent cx="472440" cy="197485"/>
                <wp:effectExtent l="5080" t="5715" r="260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311">
                              <a:moveTo>
                                <a:pt x="0" y="0"/>
                              </a:moveTo>
                              <a:lnTo>
                                <a:pt x="744" y="3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311" path="m0,0l744,311e" stroked="t" o:allowincell="f" style="position:absolute;margin-left:1.3pt;margin-top:3.2pt;width:37.15pt;height:1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2375</wp:posOffset>
                </wp:positionH>
                <wp:positionV relativeFrom="paragraph">
                  <wp:posOffset>93980</wp:posOffset>
                </wp:positionV>
                <wp:extent cx="1180465" cy="57785"/>
                <wp:effectExtent l="26670" t="2667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9" h="91">
                              <a:moveTo>
                                <a:pt x="0" y="0"/>
                              </a:moveTo>
                              <a:lnTo>
                                <a:pt x="1859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9,91" path="m0,0l1859,91e" stroked="t" o:allowincell="f" style="position:absolute;margin-left:396.25pt;margin-top:7.4pt;width:92.9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5710</wp:posOffset>
                </wp:positionH>
                <wp:positionV relativeFrom="paragraph">
                  <wp:posOffset>135255</wp:posOffset>
                </wp:positionV>
                <wp:extent cx="1143000" cy="114300"/>
                <wp:effectExtent l="26035" t="2603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0.65pt" to="487.25pt,19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5pt" to="516.05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02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1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25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25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2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0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 : 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04:00Z</dcterms:created>
  <dc:creator>CONSTRUCT A&amp;D</dc:creator>
  <dc:description/>
  <cp:keywords/>
  <dc:language>en-US</dc:language>
  <cp:lastModifiedBy>Jan Sláma</cp:lastModifiedBy>
  <cp:lastPrinted>2006-06-26T13:43:00Z</cp:lastPrinted>
  <dcterms:modified xsi:type="dcterms:W3CDTF">2007-05-24T11:06:00Z</dcterms:modified>
  <cp:revision>3</cp:revision>
  <dc:subject/>
  <dc:title>SESTAVA JEDNOTLIVÝCH DÍLŮ</dc:title>
</cp:coreProperties>
</file>