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17/B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CAMRY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01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00660</wp:posOffset>
            </wp:positionV>
            <wp:extent cx="5529580" cy="3102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1260</wp:posOffset>
            </wp:positionH>
            <wp:positionV relativeFrom="paragraph">
              <wp:posOffset>193675</wp:posOffset>
            </wp:positionV>
            <wp:extent cx="80010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53" t="56378" r="77072" b="26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156210</wp:posOffset>
            </wp:positionV>
            <wp:extent cx="300990" cy="8464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3" t="39449" r="92699" b="39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5pt" to="507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3880</wp:posOffset>
                </wp:positionH>
                <wp:positionV relativeFrom="paragraph">
                  <wp:posOffset>23495</wp:posOffset>
                </wp:positionV>
                <wp:extent cx="435610" cy="19621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" h="309">
                              <a:moveTo>
                                <a:pt x="686" y="0"/>
                              </a:moveTo>
                              <a:lnTo>
                                <a:pt x="0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6,309" path="m686,0l0,309e" stroked="t" o:allowincell="f" style="position:absolute;margin-left:444.4pt;margin-top:1.85pt;width:34.2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</wp:posOffset>
                </wp:positionH>
                <wp:positionV relativeFrom="paragraph">
                  <wp:posOffset>139700</wp:posOffset>
                </wp:positionV>
                <wp:extent cx="406400" cy="145415"/>
                <wp:effectExtent l="5080" t="5715" r="2603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229">
                              <a:moveTo>
                                <a:pt x="0" y="0"/>
                              </a:moveTo>
                              <a:lnTo>
                                <a:pt x="640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229" path="m0,0l640,229e" stroked="t" o:allowincell="f" style="position:absolute;margin-left:2.85pt;margin-top:11pt;width:31.95pt;height:1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065</wp:posOffset>
                </wp:positionH>
                <wp:positionV relativeFrom="paragraph">
                  <wp:posOffset>128905</wp:posOffset>
                </wp:positionV>
                <wp:extent cx="1494790" cy="46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 Cam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17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0.1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 Cam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017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581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221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8pt" to="507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3285</wp:posOffset>
                </wp:positionH>
                <wp:positionV relativeFrom="paragraph">
                  <wp:posOffset>201295</wp:posOffset>
                </wp:positionV>
                <wp:extent cx="1381125" cy="33464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5" h="527">
                              <a:moveTo>
                                <a:pt x="0" y="527"/>
                              </a:moveTo>
                              <a:lnTo>
                                <a:pt x="21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5,527" path="m0,527l2175,0e" stroked="t" o:allowincell="f" style="position:absolute;margin-left:369.55pt;margin-top:15.85pt;width:108.7pt;height:2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1127760" cy="63436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999">
                              <a:moveTo>
                                <a:pt x="0" y="0"/>
                              </a:moveTo>
                              <a:lnTo>
                                <a:pt x="1776" y="9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999" path="m0,0l1776,999e" stroked="t" o:allowincell="f" style="position:absolute;margin-left:1.3pt;margin-top:7.15pt;width:88.75pt;height:4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12065</wp:posOffset>
            </wp:positionV>
            <wp:extent cx="1371600" cy="107823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154" t="11949" r="63365" b="6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670</wp:posOffset>
            </wp:positionH>
            <wp:positionV relativeFrom="paragraph">
              <wp:posOffset>5080</wp:posOffset>
            </wp:positionV>
            <wp:extent cx="342900" cy="34353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795" t="9921" r="19813" b="8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0530</wp:posOffset>
            </wp:positionH>
            <wp:positionV relativeFrom="paragraph">
              <wp:posOffset>137795</wp:posOffset>
            </wp:positionV>
            <wp:extent cx="685800" cy="108331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143" t="65075" r="744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41275</wp:posOffset>
                </wp:positionV>
                <wp:extent cx="416560" cy="16192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255">
                              <a:moveTo>
                                <a:pt x="0" y="0"/>
                              </a:moveTo>
                              <a:lnTo>
                                <a:pt x="656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255" path="m0,0l656,255e" stroked="t" o:allowincell="f" style="position:absolute;margin-left:1.3pt;margin-top:3.25pt;width:32.75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232410</wp:posOffset>
                </wp:positionV>
                <wp:extent cx="333375" cy="6540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03">
                              <a:moveTo>
                                <a:pt x="0" y="0"/>
                              </a:moveTo>
                              <a:lnTo>
                                <a:pt x="525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03" path="m0,0l525,103e" stroked="t" o:allowincell="f" style="position:absolute;margin-left:2.7pt;margin-top:18.3pt;width:26.2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8690</wp:posOffset>
                </wp:positionH>
                <wp:positionV relativeFrom="paragraph">
                  <wp:posOffset>283845</wp:posOffset>
                </wp:positionV>
                <wp:extent cx="1306195" cy="101600"/>
                <wp:effectExtent l="2667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160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2057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7,160" path="m0,0l11,0l2057,160e" stroked="t" o:allowincell="f" style="position:absolute;margin-left:374.7pt;margin-top:22.35pt;width:102.8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182245</wp:posOffset>
            </wp:positionV>
            <wp:extent cx="1327785" cy="73279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913" t="63671" r="-583" b="18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15875</wp:posOffset>
                </wp:positionV>
                <wp:extent cx="1052195" cy="72390"/>
                <wp:effectExtent l="5715" t="26035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114">
                              <a:moveTo>
                                <a:pt x="0" y="114"/>
                              </a:moveTo>
                              <a:lnTo>
                                <a:pt x="1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114" path="m0,114l1657,0e" stroked="t" o:allowincell="f" style="position:absolute;margin-left:3.25pt;margin-top:1.25pt;width:82.8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7.15pt" to="507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3285</wp:posOffset>
                </wp:positionH>
                <wp:positionV relativeFrom="paragraph">
                  <wp:posOffset>168275</wp:posOffset>
                </wp:positionV>
                <wp:extent cx="2641600" cy="384175"/>
                <wp:effectExtent l="26035" t="2667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0" h="605">
                              <a:moveTo>
                                <a:pt x="0" y="0"/>
                              </a:moveTo>
                              <a:lnTo>
                                <a:pt x="4160" y="6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0,605" path="m0,0l4160,605e" stroked="t" o:allowincell="f" style="position:absolute;margin-left:269.55pt;margin-top:13.25pt;width:207.95pt;height:3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75pt" to="507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</wp:posOffset>
                </wp:positionH>
                <wp:positionV relativeFrom="paragraph">
                  <wp:posOffset>66675</wp:posOffset>
                </wp:positionV>
                <wp:extent cx="508000" cy="18859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97">
                              <a:moveTo>
                                <a:pt x="0" y="297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97" path="m0,297l800,0e" stroked="t" o:allowincell="f" style="position:absolute;margin-left:2.1pt;margin-top:5.25pt;width:39.95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10</wp:posOffset>
                </wp:positionH>
                <wp:positionV relativeFrom="paragraph">
                  <wp:posOffset>132715</wp:posOffset>
                </wp:positionV>
                <wp:extent cx="852170" cy="278130"/>
                <wp:effectExtent l="5080" t="25400" r="260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1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2" h="438">
                              <a:moveTo>
                                <a:pt x="0" y="438"/>
                              </a:moveTo>
                              <a:lnTo>
                                <a:pt x="13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2,438" path="m0,438l1342,0e" stroked="t" o:allowincell="f" style="position:absolute;margin-left:1.3pt;margin-top:10.45pt;width:67.05pt;height:2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17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17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17B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PCF 1017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17A-09-17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8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8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 17.9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7:00Z</dcterms:created>
  <dc:creator>CONSTRUCT A&amp;D</dc:creator>
  <dc:description/>
  <dc:language>en-US</dc:language>
  <cp:lastModifiedBy>Marie Brožová</cp:lastModifiedBy>
  <cp:lastPrinted>2007-09-17T14:01:00Z</cp:lastPrinted>
  <dcterms:modified xsi:type="dcterms:W3CDTF">2007-10-17T06:24:00Z</dcterms:modified>
  <cp:revision>9</cp:revision>
  <dc:subject/>
  <dc:title>SESTAVA JEDNOTLIVÝCH DÍLŮ</dc:title>
</cp:coreProperties>
</file>