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1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CAMRY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419725" cy="350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834" r="-2" b="10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58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21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9775</wp:posOffset>
                </wp:positionH>
                <wp:positionV relativeFrom="paragraph">
                  <wp:posOffset>191135</wp:posOffset>
                </wp:positionV>
                <wp:extent cx="1524635" cy="10160"/>
                <wp:effectExtent l="26670" t="26035" r="508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16">
                              <a:moveTo>
                                <a:pt x="0" y="0"/>
                              </a:moveTo>
                              <a:lnTo>
                                <a:pt x="2401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16" path="m0,0l2401,16e" stroked="t" o:allowincell="f" style="position:absolute;margin-left:358.25pt;margin-top:15.05pt;width:120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10540" cy="12255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193">
                              <a:moveTo>
                                <a:pt x="0" y="0"/>
                              </a:moveTo>
                              <a:lnTo>
                                <a:pt x="804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193" path="m0,0l804,193e" stroked="t" o:allowincell="f" style="position:absolute;margin-left:0pt;margin-top:6.5pt;width:40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210</wp:posOffset>
                </wp:positionH>
                <wp:positionV relativeFrom="paragraph">
                  <wp:posOffset>-5080</wp:posOffset>
                </wp:positionV>
                <wp:extent cx="457200" cy="22860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442.3pt;margin-top:-0.4pt;width:35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685800" cy="114300"/>
                <wp:effectExtent l="5080" t="26670" r="266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304">
                              <a:moveTo>
                                <a:pt x="0" y="0"/>
                              </a:moveTo>
                              <a:lnTo>
                                <a:pt x="857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304" path="m0,0l857,304e" stroked="t" o:allowincell="f" style="position:absolute;margin-left:1.3pt;margin-top:17.6pt;width:53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685800" cy="22860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873">
                              <a:moveTo>
                                <a:pt x="0" y="873"/>
                              </a:moveTo>
                              <a:lnTo>
                                <a:pt x="20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873" path="m0,873l2052,0e" stroked="t" o:allowincell="f" style="position:absolute;margin-left:1.3pt;margin-top:6.8pt;width:53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74310</wp:posOffset>
            </wp:positionH>
            <wp:positionV relativeFrom="paragraph">
              <wp:posOffset>65405</wp:posOffset>
            </wp:positionV>
            <wp:extent cx="456565" cy="3429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649" t="47805" r="7915" b="4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4310</wp:posOffset>
                </wp:positionH>
                <wp:positionV relativeFrom="paragraph">
                  <wp:posOffset>17780</wp:posOffset>
                </wp:positionV>
                <wp:extent cx="800100" cy="22860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0">
                              <a:moveTo>
                                <a:pt x="0" y="180"/>
                              </a:moveTo>
                              <a:lnTo>
                                <a:pt x="1131" y="129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0" path="m0,180l1131,129l3600,0e" stroked="t" o:allowincell="f" style="position:absolute;margin-left:415.3pt;margin-top:1.4pt;width:62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76530</wp:posOffset>
                </wp:positionV>
                <wp:extent cx="832485" cy="22923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79">
                              <a:moveTo>
                                <a:pt x="0" y="0"/>
                              </a:moveTo>
                              <a:lnTo>
                                <a:pt x="1311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79" path="m0,0l1311,179e" stroked="t" o:allowincell="f" style="position:absolute;margin-left:1.3pt;margin-top:13.9pt;width:65.5pt;height:18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73355</wp:posOffset>
                </wp:positionV>
                <wp:extent cx="14947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3.6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 Cam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1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20:00Z</dcterms:created>
  <dc:creator>CONSTRUCT A&amp;D</dc:creator>
  <dc:description/>
  <cp:keywords/>
  <dc:language>en-US</dc:language>
  <cp:lastModifiedBy>Jan Sláma</cp:lastModifiedBy>
  <cp:lastPrinted>2006-02-14T14:14:00Z</cp:lastPrinted>
  <dcterms:modified xsi:type="dcterms:W3CDTF">2007-05-24T11:21:00Z</dcterms:modified>
  <cp:revision>3</cp:revision>
  <dc:subject/>
  <dc:title>SESTAVA JEDNOTLIVÝCH DÍLŮ</dc:title>
</cp:coreProperties>
</file>