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11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40"/>
        </w:rPr>
        <w:t>KIA OPIRUS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11455</wp:posOffset>
            </wp:positionV>
            <wp:extent cx="5541010" cy="40125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4" t="2113" r="-2" b="3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80105</wp:posOffset>
            </wp:positionH>
            <wp:positionV relativeFrom="paragraph">
              <wp:posOffset>201930</wp:posOffset>
            </wp:positionV>
            <wp:extent cx="1847850" cy="1129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13" t="19528" r="4226" b="6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29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9255</wp:posOffset>
                </wp:positionH>
                <wp:positionV relativeFrom="paragraph">
                  <wp:posOffset>154305</wp:posOffset>
                </wp:positionV>
                <wp:extent cx="91503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6pt;mso-wrap-distance-left:9.05pt;mso-wrap-distance-right:9.05pt;mso-wrap-distance-top:0pt;mso-wrap-distance-bottom:0pt;margin-top:12.15pt;mso-position-vertical-relative:text;margin-left:3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6430</wp:posOffset>
                </wp:positionH>
                <wp:positionV relativeFrom="paragraph">
                  <wp:posOffset>109220</wp:posOffset>
                </wp:positionV>
                <wp:extent cx="331470" cy="991235"/>
                <wp:effectExtent l="5080" t="1270" r="127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99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1561">
                              <a:moveTo>
                                <a:pt x="0" y="1561"/>
                              </a:moveTo>
                              <a:lnTo>
                                <a:pt x="5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1561" path="m0,1561l522,0e" stroked="t" o:allowincell="f" style="position:absolute;margin-left:350.9pt;margin-top:8.6pt;width:26.05pt;height:78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4175</wp:posOffset>
                </wp:positionH>
                <wp:positionV relativeFrom="paragraph">
                  <wp:posOffset>90170</wp:posOffset>
                </wp:positionV>
                <wp:extent cx="727075" cy="211455"/>
                <wp:effectExtent l="26035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333">
                              <a:moveTo>
                                <a:pt x="0" y="333"/>
                              </a:moveTo>
                              <a:lnTo>
                                <a:pt x="1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333" path="m0,333l1145,0e" stroked="t" o:allowincell="f" style="position:absolute;margin-left:430.25pt;margin-top:7.1pt;width:57.2pt;height:1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246380</wp:posOffset>
                </wp:positionV>
                <wp:extent cx="1660525" cy="67945"/>
                <wp:effectExtent l="5715" t="5715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5" h="107">
                              <a:moveTo>
                                <a:pt x="0" y="0"/>
                              </a:moveTo>
                              <a:lnTo>
                                <a:pt x="2615" y="1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5,107" path="m0,0l2615,107e" stroked="t" o:allowincell="f" style="position:absolute;margin-left:1.3pt;margin-top:19.4pt;width:130.7pt;height: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1065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4210</wp:posOffset>
                </wp:positionH>
                <wp:positionV relativeFrom="paragraph">
                  <wp:posOffset>170180</wp:posOffset>
                </wp:positionV>
                <wp:extent cx="914400" cy="4597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ozor 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měna j.če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2pt;mso-wrap-distance-left:9.05pt;mso-wrap-distance-right:9.05pt;mso-wrap-distance-top:0pt;mso-wrap-distance-bottom:0pt;margin-top:13.4pt;mso-position-vertical-relative:text;margin-left:3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ozor !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měna j.če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0370</wp:posOffset>
                </wp:positionH>
                <wp:positionV relativeFrom="paragraph">
                  <wp:posOffset>247650</wp:posOffset>
                </wp:positionV>
                <wp:extent cx="688340" cy="45085"/>
                <wp:effectExtent l="26035" t="2667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4" h="71">
                              <a:moveTo>
                                <a:pt x="0" y="0"/>
                              </a:moveTo>
                              <a:lnTo>
                                <a:pt x="1084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4,71" path="m0,0l1084,71e" stroked="t" o:allowincell="f" style="position:absolute;margin-left:433.1pt;margin-top:19.5pt;width:54.15pt;height: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21209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7pt" to="413.95pt,16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4pt" to="516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7210</wp:posOffset>
                </wp:positionH>
                <wp:positionV relativeFrom="paragraph">
                  <wp:posOffset>149860</wp:posOffset>
                </wp:positionV>
                <wp:extent cx="567055" cy="127000"/>
                <wp:effectExtent l="26035" t="26035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0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396">
                              <a:moveTo>
                                <a:pt x="0" y="396"/>
                              </a:moveTo>
                              <a:lnTo>
                                <a:pt x="8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396" path="m0,396l828,0e" stroked="t" o:allowincell="f" style="position:absolute;margin-left:442.3pt;margin-top:11.8pt;width:44.6pt;height:9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210820</wp:posOffset>
                </wp:positionV>
                <wp:extent cx="681355" cy="149860"/>
                <wp:effectExtent l="5715" t="25400" r="254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236">
                              <a:moveTo>
                                <a:pt x="0" y="236"/>
                              </a:moveTo>
                              <a:lnTo>
                                <a:pt x="10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236" path="m0,236l1073,0e" stroked="t" o:allowincell="f" style="position:absolute;margin-left:1.3pt;margin-top:16.6pt;width:53.6pt;height:1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6162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6pt" to="516.05pt,2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6670</wp:posOffset>
                </wp:positionH>
                <wp:positionV relativeFrom="paragraph">
                  <wp:posOffset>261620</wp:posOffset>
                </wp:positionV>
                <wp:extent cx="2352040" cy="240665"/>
                <wp:effectExtent l="26035" t="5715" r="571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88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4" h="379">
                              <a:moveTo>
                                <a:pt x="0" y="379"/>
                              </a:moveTo>
                              <a:lnTo>
                                <a:pt x="37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4,379" path="m0,379l3704,0e" stroked="t" o:allowincell="f" style="position:absolute;margin-left:302.1pt;margin-top:20.6pt;width:185.15pt;height:1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711835" cy="177800"/>
                <wp:effectExtent l="5715" t="25400" r="254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280">
                              <a:moveTo>
                                <a:pt x="0" y="280"/>
                              </a:moveTo>
                              <a:lnTo>
                                <a:pt x="1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1,280" path="m0,280l1121,0e" stroked="t" o:allowincell="f" style="position:absolute;margin-left:0pt;margin-top:8.2pt;width:56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215</wp:posOffset>
                </wp:positionH>
                <wp:positionV relativeFrom="paragraph">
                  <wp:posOffset>17145</wp:posOffset>
                </wp:positionV>
                <wp:extent cx="114046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Opi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6.9pt;mso-wrap-distance-left:9.05pt;mso-wrap-distance-right:9.05pt;mso-wrap-distance-top:0pt;mso-wrap-distance-bottom:0pt;margin-top:1.35pt;mso-position-vertical-relative:text;margin-left:14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Opi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                                     </w:t>
            </w:r>
            <w:r>
              <w:rPr>
                <w:b/>
                <w:color w:val="FF0000"/>
              </w:rPr>
              <w:t>(jistící čep l = 35 mm, č.v. CF 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1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 21.10.2008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23:00Z</dcterms:created>
  <dc:creator>CONSTRUCT A&amp;D</dc:creator>
  <dc:description/>
  <cp:keywords/>
  <dc:language>en-US</dc:language>
  <cp:lastModifiedBy>Marie Brožová</cp:lastModifiedBy>
  <cp:lastPrinted>2008-10-22T08:08:00Z</cp:lastPrinted>
  <dcterms:modified xsi:type="dcterms:W3CDTF">2008-10-22T06:22:00Z</dcterms:modified>
  <cp:revision>4</cp:revision>
  <dc:subject/>
  <dc:title>SESTAVA JEDNOTLIVÝCH DÍLŮ</dc:title>
</cp:coreProperties>
</file>