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08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ACCENT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5765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3355</wp:posOffset>
            </wp:positionV>
            <wp:extent cx="5486400" cy="41167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35pt" to="3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</wp:posOffset>
                </wp:positionH>
                <wp:positionV relativeFrom="paragraph">
                  <wp:posOffset>120015</wp:posOffset>
                </wp:positionV>
                <wp:extent cx="666750" cy="214630"/>
                <wp:effectExtent l="5080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4" h="408">
                              <a:moveTo>
                                <a:pt x="0" y="0"/>
                              </a:moveTo>
                              <a:lnTo>
                                <a:pt x="1384" y="4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4,408" path="m0,0l1384,408e" stroked="t" o:allowincell="f" style="position:absolute;margin-left:2.8pt;margin-top:9.45pt;width:52.45pt;height:1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35pt" to="516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4310</wp:posOffset>
                </wp:positionH>
                <wp:positionV relativeFrom="paragraph">
                  <wp:posOffset>103505</wp:posOffset>
                </wp:positionV>
                <wp:extent cx="914400" cy="116205"/>
                <wp:effectExtent l="26035" t="5080" r="6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8.15pt" to="487.25pt,17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91455</wp:posOffset>
                </wp:positionH>
                <wp:positionV relativeFrom="paragraph">
                  <wp:posOffset>256540</wp:posOffset>
                </wp:positionV>
                <wp:extent cx="899795" cy="129540"/>
                <wp:effectExtent l="26670" t="2603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" h="204">
                              <a:moveTo>
                                <a:pt x="0" y="0"/>
                              </a:moveTo>
                              <a:lnTo>
                                <a:pt x="1417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,204" path="m0,0l1417,204e" stroked="t" o:allowincell="f" style="position:absolute;margin-left:416.65pt;margin-top:20.2pt;width:70.8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86360</wp:posOffset>
                </wp:positionV>
                <wp:extent cx="1828800" cy="228600"/>
                <wp:effectExtent l="635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6.8pt" to="145.25pt,24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-5080</wp:posOffset>
                </wp:positionV>
                <wp:extent cx="685800" cy="114300"/>
                <wp:effectExtent l="5080" t="26035" r="2667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" h="113">
                              <a:moveTo>
                                <a:pt x="0" y="113"/>
                              </a:moveTo>
                              <a:lnTo>
                                <a:pt x="29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1,113" path="m0,113l2921,0e" stroked="t" o:allowincell="f" style="position:absolute;margin-left:1.3pt;margin-top:-0.4pt;width:53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5765</wp:posOffset>
                </wp:positionH>
                <wp:positionV relativeFrom="paragraph">
                  <wp:posOffset>276860</wp:posOffset>
                </wp:positionV>
                <wp:extent cx="698500" cy="114935"/>
                <wp:effectExtent l="26035" t="5715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81">
                              <a:moveTo>
                                <a:pt x="0" y="181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81" path="m0,181l1100,0e" stroked="t" o:allowincell="f" style="position:absolute;margin-left:431.95pt;margin-top:21.8pt;width:54.95pt;height: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200660</wp:posOffset>
                </wp:positionV>
                <wp:extent cx="1257300" cy="457200"/>
                <wp:effectExtent l="5080" t="25400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37">
                              <a:moveTo>
                                <a:pt x="0" y="37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37" path="m0,37l1197,0e" stroked="t" o:allowincell="f" style="position:absolute;margin-left:1.3pt;margin-top:15.8pt;width:98.95pt;height:3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8605</wp:posOffset>
                </wp:positionH>
                <wp:positionV relativeFrom="paragraph">
                  <wp:posOffset>184150</wp:posOffset>
                </wp:positionV>
                <wp:extent cx="842645" cy="230505"/>
                <wp:effectExtent l="26035" t="5715" r="4445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363">
                              <a:moveTo>
                                <a:pt x="0" y="363"/>
                              </a:moveTo>
                              <a:lnTo>
                                <a:pt x="13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7,363" path="m0,363l1327,0e" stroked="t" o:allowincell="f" style="position:absolute;margin-left:421.15pt;margin-top:14.5pt;width:66.3pt;height:1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1057910" cy="99695"/>
                <wp:effectExtent l="5080" t="5715" r="260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157">
                              <a:moveTo>
                                <a:pt x="0" y="0"/>
                              </a:moveTo>
                              <a:lnTo>
                                <a:pt x="1666" y="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157" path="m0,0l1666,157e" stroked="t" o:allowincell="f" style="position:absolute;margin-left:0pt;margin-top:22.2pt;width:83.25pt;height: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1955</wp:posOffset>
                </wp:positionH>
                <wp:positionV relativeFrom="paragraph">
                  <wp:posOffset>220980</wp:posOffset>
                </wp:positionV>
                <wp:extent cx="723900" cy="45720"/>
                <wp:effectExtent l="26035" t="26035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72">
                              <a:moveTo>
                                <a:pt x="0" y="0"/>
                              </a:moveTo>
                              <a:lnTo>
                                <a:pt x="1140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72" path="m0,0l1140,72e" stroked="t" o:allowincell="f" style="position:absolute;margin-left:431.65pt;margin-top:17.4pt;width:56.95pt;height: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101600</wp:posOffset>
                </wp:positionV>
                <wp:extent cx="1380490" cy="4686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yundai Acc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8pt;mso-position-vertical-relative:text;margin-left:2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yundai Acc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0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0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008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10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CF 1008-06-19-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8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8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25:00Z</dcterms:created>
  <dc:creator>CONSTRUCT A&amp;D</dc:creator>
  <dc:description/>
  <cp:keywords/>
  <dc:language>en-US</dc:language>
  <cp:lastModifiedBy>Jan Sláma</cp:lastModifiedBy>
  <cp:lastPrinted>2006-04-21T08:59:00Z</cp:lastPrinted>
  <dcterms:modified xsi:type="dcterms:W3CDTF">2007-05-24T11:27:00Z</dcterms:modified>
  <cp:revision>3</cp:revision>
  <dc:subject/>
  <dc:title>SESTAVA JEDNOTLIVÝCH DÍLŮ</dc:title>
</cp:coreProperties>
</file>