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100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SSANGYONG   MUSSO  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, „R“ doza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1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410200" cy="3844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687" r="-2" b="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2.65pt" to="507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5710</wp:posOffset>
                </wp:positionH>
                <wp:positionV relativeFrom="paragraph">
                  <wp:posOffset>287655</wp:posOffset>
                </wp:positionV>
                <wp:extent cx="1028700" cy="11430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87">
                              <a:moveTo>
                                <a:pt x="0" y="487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87" path="m0,487l1202,0e" stroked="t" o:allowincell="f" style="position:absolute;margin-left:397.3pt;margin-top:22.65pt;width:80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04775</wp:posOffset>
                </wp:positionV>
                <wp:extent cx="940435" cy="28702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452">
                              <a:moveTo>
                                <a:pt x="0" y="0"/>
                              </a:moveTo>
                              <a:lnTo>
                                <a:pt x="1481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452" path="m0,0l1481,452e" stroked="t" o:allowincell="f" style="position:absolute;margin-left:1.3pt;margin-top:8.25pt;width:74pt;height:2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11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0.95pt" to="507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2910</wp:posOffset>
                </wp:positionH>
                <wp:positionV relativeFrom="paragraph">
                  <wp:posOffset>266065</wp:posOffset>
                </wp:positionV>
                <wp:extent cx="571500" cy="0"/>
                <wp:effectExtent l="2540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0.95pt" to="478.25pt,20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15pt" to="507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226695</wp:posOffset>
                </wp:positionV>
                <wp:extent cx="704215" cy="22225"/>
                <wp:effectExtent l="26670" t="266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35">
                              <a:moveTo>
                                <a:pt x="0" y="0"/>
                              </a:moveTo>
                              <a:lnTo>
                                <a:pt x="1109" y="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35" path="m0,0l1109,35e" stroked="t" o:allowincell="f" style="position:absolute;margin-left:423pt;margin-top:17.85pt;width:55.4pt;height: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138430</wp:posOffset>
                </wp:positionV>
                <wp:extent cx="2038350" cy="137160"/>
                <wp:effectExtent l="5080" t="5715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83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50">
                              <a:moveTo>
                                <a:pt x="0" y="5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50" path="m0,50l1230,0e" stroked="t" o:allowincell="f" style="position:absolute;margin-left:2.8pt;margin-top:10.9pt;width:160.45pt;height:10.7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35pt" to="507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114935</wp:posOffset>
                </wp:positionV>
                <wp:extent cx="932815" cy="154305"/>
                <wp:effectExtent l="26670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9" h="243">
                              <a:moveTo>
                                <a:pt x="0" y="243"/>
                              </a:moveTo>
                              <a:lnTo>
                                <a:pt x="14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9,243" path="m0,243l1469,0e" stroked="t" o:allowincell="f" style="position:absolute;margin-left:405pt;margin-top:9.05pt;width:73.4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222885</wp:posOffset>
                </wp:positionV>
                <wp:extent cx="878205" cy="187960"/>
                <wp:effectExtent l="5715" t="25400" r="2476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296">
                              <a:moveTo>
                                <a:pt x="0" y="296"/>
                              </a:moveTo>
                              <a:lnTo>
                                <a:pt x="13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296" path="m0,296l1383,0e" stroked="t" o:allowincell="f" style="position:absolute;margin-left:2.8pt;margin-top:17.55pt;width:69.1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1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90805</wp:posOffset>
                </wp:positionV>
                <wp:extent cx="473710" cy="220345"/>
                <wp:effectExtent l="25400" t="2603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159">
                              <a:moveTo>
                                <a:pt x="0" y="159"/>
                              </a:moveTo>
                              <a:lnTo>
                                <a:pt x="7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159" path="m0,159l737,0e" stroked="t" o:allowincell="f" style="position:absolute;margin-left:441pt;margin-top:7.15pt;width:37.25pt;height:17.3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5pt" to="507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9065</wp:posOffset>
                </wp:positionH>
                <wp:positionV relativeFrom="paragraph">
                  <wp:posOffset>100965</wp:posOffset>
                </wp:positionV>
                <wp:extent cx="855345" cy="530225"/>
                <wp:effectExtent l="26035" t="260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536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192">
                              <a:moveTo>
                                <a:pt x="0" y="192"/>
                              </a:moveTo>
                              <a:lnTo>
                                <a:pt x="13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192" path="m0,192l1338,0e" stroked="t" o:allowincell="f" style="position:absolute;margin-left:410.95pt;margin-top:7.95pt;width:67.3pt;height:41.7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40</wp:posOffset>
                </wp:positionH>
                <wp:positionV relativeFrom="paragraph">
                  <wp:posOffset>288290</wp:posOffset>
                </wp:positionV>
                <wp:extent cx="560070" cy="144145"/>
                <wp:effectExtent l="508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2.2pt;margin-top:22.7pt;width:44.05pt;height:11.3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985</wp:posOffset>
                </wp:positionH>
                <wp:positionV relativeFrom="paragraph">
                  <wp:posOffset>264795</wp:posOffset>
                </wp:positionV>
                <wp:extent cx="1664970" cy="4660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SANGYONG  M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6.7pt;mso-wrap-distance-left:9.05pt;mso-wrap-distance-right:9.05pt;mso-wrap-distance-top:0pt;mso-wrap-distance-bottom:0pt;margin-top:20.85pt;mso-position-vertical-relative:text;margin-left:14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SANGYONG  M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.95pt" to="507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0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06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lech oka CF 1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01-0P-16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lech dolní CF 10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01-03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Zumpfe D.                                                                       Platné od :  10.8.2006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8-11T10:31:00Z</cp:lastPrinted>
  <dcterms:modified xsi:type="dcterms:W3CDTF">2006-08-14T12:44:00Z</dcterms:modified>
  <cp:revision>24</cp:revision>
  <dc:subject/>
  <dc:title>SESTAVA JEDNOTLIVÝCH DÍLŮ</dc:title>
</cp:coreProperties>
</file>