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4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 GRANDI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410200" cy="392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262890</wp:posOffset>
                </wp:positionV>
                <wp:extent cx="445770" cy="32702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6" h="307">
                              <a:moveTo>
                                <a:pt x="0" y="307"/>
                              </a:moveTo>
                              <a:lnTo>
                                <a:pt x="49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6,307" path="m0,307l4996,0e" stroked="t" o:allowincell="f" style="position:absolute;margin-left:2.2pt;margin-top:20.7pt;width:35.05pt;height:25.7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270510</wp:posOffset>
                </wp:positionV>
                <wp:extent cx="554990" cy="134620"/>
                <wp:effectExtent l="1270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3pt" to="44.95pt,3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6865</wp:posOffset>
                </wp:positionH>
                <wp:positionV relativeFrom="paragraph">
                  <wp:posOffset>37465</wp:posOffset>
                </wp:positionV>
                <wp:extent cx="1609090" cy="4686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Grand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.9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Grand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5pt" to="507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133350</wp:posOffset>
                </wp:positionV>
                <wp:extent cx="1485900" cy="114300"/>
                <wp:effectExtent l="26035" t="5080" r="6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.5pt" to="478.25pt,19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0215</wp:posOffset>
            </wp:positionH>
            <wp:positionV relativeFrom="paragraph">
              <wp:posOffset>257175</wp:posOffset>
            </wp:positionV>
            <wp:extent cx="1865630" cy="161798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34" t="11871" r="11762" b="4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617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3pt" to="507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5710</wp:posOffset>
                </wp:positionH>
                <wp:positionV relativeFrom="paragraph">
                  <wp:posOffset>41910</wp:posOffset>
                </wp:positionV>
                <wp:extent cx="1028700" cy="0"/>
                <wp:effectExtent l="2540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.3pt" to="478.25pt,3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5pt" to="507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9050</wp:posOffset>
                </wp:positionV>
                <wp:extent cx="2416810" cy="363220"/>
                <wp:effectExtent l="26035" t="5080" r="12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668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5pt" to="478.25pt,3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7pt" to="507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8410</wp:posOffset>
                </wp:positionH>
                <wp:positionV relativeFrom="paragraph">
                  <wp:posOffset>110490</wp:posOffset>
                </wp:positionV>
                <wp:extent cx="2286000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7pt" to="478.25pt,8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46 –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8 x 9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12:00Z</dcterms:created>
  <dc:creator>CONSTRUCT A&amp;D</dc:creator>
  <dc:description/>
  <cp:keywords/>
  <dc:language>en-US</dc:language>
  <cp:lastModifiedBy>Jan Sláma</cp:lastModifiedBy>
  <cp:lastPrinted>2005-07-18T10:04:00Z</cp:lastPrinted>
  <dcterms:modified xsi:type="dcterms:W3CDTF">2007-05-28T06:14:00Z</dcterms:modified>
  <cp:revision>3</cp:revision>
  <dc:subject/>
  <dc:title>SESTAVA JEDNOTLIVÝCH DÍLŮ</dc:title>
</cp:coreProperties>
</file>