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54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>FORD FOCUS ( 2.0 benzín, 1.8 TDi)</w:t>
      </w:r>
    </w:p>
    <w:p>
      <w:pPr>
        <w:pStyle w:val="Normal"/>
        <w:spacing w:lineRule="atLeast" w:line="48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1295</wp:posOffset>
            </wp:positionH>
            <wp:positionV relativeFrom="paragraph">
              <wp:posOffset>322580</wp:posOffset>
            </wp:positionV>
            <wp:extent cx="5716905" cy="3941445"/>
            <wp:effectExtent l="0" t="0" r="0" b="0"/>
            <wp:wrapTopAndBottom/>
            <wp:docPr id="1" name="CF_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_4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0605</wp:posOffset>
                </wp:positionH>
                <wp:positionV relativeFrom="paragraph">
                  <wp:posOffset>962660</wp:posOffset>
                </wp:positionV>
                <wp:extent cx="1150620" cy="11049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2" h="1740">
                              <a:moveTo>
                                <a:pt x="0" y="1740"/>
                              </a:moveTo>
                              <a:lnTo>
                                <a:pt x="1480" y="0"/>
                              </a:lnTo>
                              <a:lnTo>
                                <a:pt x="1812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1740" path="m0,1740l1480,0l1812,29e" stroked="t" o:allowincell="f" style="position:absolute;margin-left:381.15pt;margin-top:75.8pt;width:90.55pt;height:8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7605</wp:posOffset>
                </wp:positionH>
                <wp:positionV relativeFrom="paragraph">
                  <wp:posOffset>2517140</wp:posOffset>
                </wp:positionV>
                <wp:extent cx="932180" cy="33782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532">
                              <a:moveTo>
                                <a:pt x="0" y="532"/>
                              </a:moveTo>
                              <a:lnTo>
                                <a:pt x="1196" y="0"/>
                              </a:lnTo>
                              <a:lnTo>
                                <a:pt x="1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532" path="m0,532l1196,0l1468,0e" stroked="t" o:allowincell="f" style="position:absolute;margin-left:391.15pt;margin-top:198.2pt;width:73.35pt;height:2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6905</wp:posOffset>
                </wp:positionH>
                <wp:positionV relativeFrom="paragraph">
                  <wp:posOffset>251714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198.2pt" to="478.9pt,19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7065</wp:posOffset>
                </wp:positionH>
                <wp:positionV relativeFrom="paragraph">
                  <wp:posOffset>1784985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95pt;margin-top:140.5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6905</wp:posOffset>
                </wp:positionH>
                <wp:positionV relativeFrom="paragraph">
                  <wp:posOffset>3248660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255.8pt" to="478.9pt,25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6775</wp:posOffset>
                </wp:positionH>
                <wp:positionV relativeFrom="paragraph">
                  <wp:posOffset>17856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40.6pt" to="-39.5pt,14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5335</wp:posOffset>
                </wp:positionH>
                <wp:positionV relativeFrom="paragraph">
                  <wp:posOffset>1597660</wp:posOffset>
                </wp:positionV>
                <wp:extent cx="1412240" cy="187960"/>
                <wp:effectExtent l="5080" t="26035" r="266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296">
                              <a:moveTo>
                                <a:pt x="2224" y="0"/>
                              </a:moveTo>
                              <a:lnTo>
                                <a:pt x="446" y="296"/>
                              </a:lnTo>
                              <a:lnTo>
                                <a:pt x="0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296" path="m2224,0l446,296l0,296e" stroked="t" o:allowincell="f" style="position:absolute;margin-left:-61.05pt;margin-top:125.8pt;width:111.1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6295</wp:posOffset>
                </wp:positionH>
                <wp:positionV relativeFrom="paragraph">
                  <wp:posOffset>772160</wp:posOffset>
                </wp:positionV>
                <wp:extent cx="4175760" cy="464820"/>
                <wp:effectExtent l="5080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6" h="732">
                              <a:moveTo>
                                <a:pt x="6576" y="732"/>
                              </a:moveTo>
                              <a:lnTo>
                                <a:pt x="54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6,732" path="m6576,732l540,0l0,20e" stroked="t" o:allowincell="f" style="position:absolute;margin-left:-65.85pt;margin-top:60.8pt;width:328.75pt;height:3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6775</wp:posOffset>
                </wp:positionH>
                <wp:positionV relativeFrom="paragraph">
                  <wp:posOffset>7797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61.4pt" to="-39.5pt,6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5335</wp:posOffset>
                </wp:positionH>
                <wp:positionV relativeFrom="paragraph">
                  <wp:posOffset>2334260</wp:posOffset>
                </wp:positionV>
                <wp:extent cx="1234440" cy="38163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601">
                              <a:moveTo>
                                <a:pt x="1944" y="0"/>
                              </a:moveTo>
                              <a:lnTo>
                                <a:pt x="329" y="601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601" path="m1944,0l329,601l0,576e" stroked="t" o:allowincell="f" style="position:absolute;margin-left:-61.05pt;margin-top:183.8pt;width:97.15pt;height:3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2465</wp:posOffset>
                </wp:positionH>
                <wp:positionV relativeFrom="paragraph">
                  <wp:posOffset>962660</wp:posOffset>
                </wp:positionV>
                <wp:extent cx="3302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2.95pt;margin-top:75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6775</wp:posOffset>
                </wp:positionH>
                <wp:positionV relativeFrom="paragraph">
                  <wp:posOffset>3705860</wp:posOffset>
                </wp:positionV>
                <wp:extent cx="3302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8.25pt;margin-top:291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2700020</wp:posOffset>
                </wp:positionV>
                <wp:extent cx="3302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8.25pt;margin-top:212.6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3032760</wp:posOffset>
                </wp:positionV>
                <wp:extent cx="1054100" cy="67119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057">
                              <a:moveTo>
                                <a:pt x="1660" y="0"/>
                              </a:moveTo>
                              <a:lnTo>
                                <a:pt x="249" y="1055"/>
                              </a:lnTo>
                              <a:lnTo>
                                <a:pt x="0" y="10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057" path="m1660,0l249,1055l0,1057e" stroked="t" o:allowincell="f" style="position:absolute;margin-left:-53.85pt;margin-top:238.8pt;width:82.95pt;height:5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0305</wp:posOffset>
                </wp:positionH>
                <wp:positionV relativeFrom="paragraph">
                  <wp:posOffset>1785620</wp:posOffset>
                </wp:positionV>
                <wp:extent cx="919480" cy="675640"/>
                <wp:effectExtent l="25400" t="508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6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" h="1064">
                              <a:moveTo>
                                <a:pt x="0" y="1064"/>
                              </a:moveTo>
                              <a:lnTo>
                                <a:pt x="1149" y="0"/>
                              </a:lnTo>
                              <a:lnTo>
                                <a:pt x="14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8,1064" path="m0,1064l1149,0l1448,0e" stroked="t" o:allowincell="f" style="position:absolute;margin-left:392.15pt;margin-top:140.6pt;width:72.35pt;height:5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8405</wp:posOffset>
                </wp:positionH>
                <wp:positionV relativeFrom="paragraph">
                  <wp:posOffset>3248660</wp:posOffset>
                </wp:positionV>
                <wp:extent cx="916305" cy="177800"/>
                <wp:effectExtent l="26035" t="5080" r="444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280">
                              <a:moveTo>
                                <a:pt x="0" y="280"/>
                              </a:moveTo>
                              <a:lnTo>
                                <a:pt x="1100" y="0"/>
                              </a:lnTo>
                              <a:lnTo>
                                <a:pt x="14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280" path="m0,280l1100,0l1443,0e" stroked="t" o:allowincell="f" style="position:absolute;margin-left:395.15pt;margin-top:255.8pt;width:72.1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4505</wp:posOffset>
                </wp:positionH>
                <wp:positionV relativeFrom="paragraph">
                  <wp:posOffset>3959860</wp:posOffset>
                </wp:positionV>
                <wp:extent cx="1696720" cy="7620"/>
                <wp:effectExtent l="25400" t="25400" r="57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2" h="12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  <a:lnTo>
                                <a:pt x="2672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2,12" path="m0,0l2280,0l2672,12e" stroked="t" o:allowincell="f" style="position:absolute;margin-left:338.15pt;margin-top:311.8pt;width:133.5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2465</wp:posOffset>
                </wp:positionH>
                <wp:positionV relativeFrom="paragraph">
                  <wp:posOffset>3954780</wp:posOffset>
                </wp:positionV>
                <wp:extent cx="330200" cy="127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2.95pt;margin-top:311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4025</wp:posOffset>
                </wp:positionH>
                <wp:positionV relativeFrom="paragraph">
                  <wp:posOffset>2059940</wp:posOffset>
                </wp:positionV>
                <wp:extent cx="73152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2.2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9425</wp:posOffset>
                </wp:positionH>
                <wp:positionV relativeFrom="paragraph">
                  <wp:posOffset>1353820</wp:posOffset>
                </wp:positionV>
                <wp:extent cx="73152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6.6pt;mso-position-vertical-relative:text;margin-left:4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505460</wp:posOffset>
                </wp:positionV>
                <wp:extent cx="73152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9.8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2791460</wp:posOffset>
                </wp:positionV>
                <wp:extent cx="73152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9.8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8215</wp:posOffset>
                </wp:positionH>
                <wp:positionV relativeFrom="paragraph">
                  <wp:posOffset>1328420</wp:posOffset>
                </wp:positionV>
                <wp:extent cx="54864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4.6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8215</wp:posOffset>
                </wp:positionH>
                <wp:positionV relativeFrom="paragraph">
                  <wp:posOffset>322580</wp:posOffset>
                </wp:positionV>
                <wp:extent cx="54864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.4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8215</wp:posOffset>
                </wp:positionH>
                <wp:positionV relativeFrom="paragraph">
                  <wp:posOffset>3248660</wp:posOffset>
                </wp:positionV>
                <wp:extent cx="54864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5.8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8215</wp:posOffset>
                </wp:positionH>
                <wp:positionV relativeFrom="paragraph">
                  <wp:posOffset>2242820</wp:posOffset>
                </wp:positionV>
                <wp:extent cx="54864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6.6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4780</wp:posOffset>
                </wp:positionH>
                <wp:positionV relativeFrom="paragraph">
                  <wp:posOffset>3701415</wp:posOffset>
                </wp:positionV>
                <wp:extent cx="1197610" cy="46609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D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4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91.4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D FOC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4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59425</wp:posOffset>
                </wp:positionH>
                <wp:positionV relativeFrom="paragraph">
                  <wp:posOffset>3522980</wp:posOffset>
                </wp:positionV>
                <wp:extent cx="731520" cy="5486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7.4pt;mso-position-vertical-relative:text;margin-left:4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4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4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Platné od : 2.9. 1999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9:00:00Z</dcterms:created>
  <dc:creator>Michal Janoušek</dc:creator>
  <dc:description/>
  <dc:language>en-US</dc:language>
  <cp:lastModifiedBy>Michal Janoušek</cp:lastModifiedBy>
  <dcterms:modified xsi:type="dcterms:W3CDTF">1999-09-07T08:52:00Z</dcterms:modified>
  <cp:revision>5</cp:revision>
  <dc:subject/>
  <dc:title>SESTAVA JEDNOTLIVÝCH DÍLŮ MECHANICKÉHO ZABEZPEČOVACÍHO ZAŘÍZENÍ CF - 454</dc:title>
</cp:coreProperties>
</file>