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20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HONDA JAZZ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132080</wp:posOffset>
            </wp:positionV>
            <wp:extent cx="5517515" cy="379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" t="4502" r="-2" b="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267970</wp:posOffset>
                </wp:positionV>
                <wp:extent cx="530225" cy="18542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292">
                              <a:moveTo>
                                <a:pt x="0" y="292"/>
                              </a:moveTo>
                              <a:lnTo>
                                <a:pt x="8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292" path="m0,292l835,0e" stroked="t" o:allowincell="f" style="position:absolute;margin-left:1.3pt;margin-top:21.1pt;width:41.7pt;height:1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0370</wp:posOffset>
                </wp:positionH>
                <wp:positionV relativeFrom="paragraph">
                  <wp:posOffset>43180</wp:posOffset>
                </wp:positionV>
                <wp:extent cx="574040" cy="227330"/>
                <wp:effectExtent l="25400" t="254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358">
                              <a:moveTo>
                                <a:pt x="0" y="0"/>
                              </a:moveTo>
                              <a:lnTo>
                                <a:pt x="904" y="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358" path="m0,0l904,358e" stroked="t" o:allowincell="f" style="position:absolute;margin-left:433.1pt;margin-top:3.4pt;width:45.15pt;height:1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278765</wp:posOffset>
                </wp:positionV>
                <wp:extent cx="522605" cy="152400"/>
                <wp:effectExtent l="5715" t="25400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3" h="240">
                              <a:moveTo>
                                <a:pt x="0" y="240"/>
                              </a:moveTo>
                              <a:lnTo>
                                <a:pt x="8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3,240" path="m0,240l823,0e" stroked="t" o:allowincell="f" style="position:absolute;margin-left:1.3pt;margin-top:21.95pt;width:41.1pt;height:1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01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83505</wp:posOffset>
                </wp:positionH>
                <wp:positionV relativeFrom="paragraph">
                  <wp:posOffset>1270</wp:posOffset>
                </wp:positionV>
                <wp:extent cx="890905" cy="292100"/>
                <wp:effectExtent l="26035" t="2540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3" h="460">
                              <a:moveTo>
                                <a:pt x="0" y="0"/>
                              </a:moveTo>
                              <a:lnTo>
                                <a:pt x="1403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3,460" path="m0,0l1403,460e" stroked="t" o:allowincell="f" style="position:absolute;margin-left:408.15pt;margin-top:0.1pt;width:70.1pt;height:2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110490</wp:posOffset>
                </wp:positionV>
                <wp:extent cx="882650" cy="25400"/>
                <wp:effectExtent l="5080" t="5080" r="2667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0" h="40">
                              <a:moveTo>
                                <a:pt x="0" y="0"/>
                              </a:moveTo>
                              <a:lnTo>
                                <a:pt x="1390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0,40" path="m0,0l1390,40e" stroked="t" o:allowincell="f" style="position:absolute;margin-left:1.3pt;margin-top:8.7pt;width:69.45pt;height: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3pt" to="507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5930</wp:posOffset>
                </wp:positionH>
                <wp:positionV relativeFrom="paragraph">
                  <wp:posOffset>248920</wp:posOffset>
                </wp:positionV>
                <wp:extent cx="538480" cy="21590"/>
                <wp:effectExtent l="26035" t="2603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34">
                              <a:moveTo>
                                <a:pt x="0" y="0"/>
                              </a:moveTo>
                              <a:lnTo>
                                <a:pt x="848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34" path="m0,0l848,34e" stroked="t" o:allowincell="f" style="position:absolute;margin-left:435.9pt;margin-top:19.6pt;width:42.35pt;height: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37465</wp:posOffset>
                </wp:positionV>
                <wp:extent cx="1494790" cy="4686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HONDA Jaz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2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2.9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HONDA Jaz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2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58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78780</wp:posOffset>
                </wp:positionH>
                <wp:positionV relativeFrom="paragraph">
                  <wp:posOffset>273685</wp:posOffset>
                </wp:positionV>
                <wp:extent cx="598170" cy="92075"/>
                <wp:effectExtent l="26035" t="2667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145">
                              <a:moveTo>
                                <a:pt x="0" y="0"/>
                              </a:moveTo>
                              <a:lnTo>
                                <a:pt x="942" y="1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,145" path="m0,0l942,145e" stroked="t" o:allowincell="f" style="position:absolute;margin-left:431.4pt;margin-top:21.55pt;width:47.05pt;height: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20650</wp:posOffset>
                </wp:positionV>
                <wp:extent cx="875665" cy="28702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452">
                              <a:moveTo>
                                <a:pt x="0" y="452"/>
                              </a:moveTo>
                              <a:lnTo>
                                <a:pt x="13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452" path="m0,452l1379,0e" stroked="t" o:allowincell="f" style="position:absolute;margin-left:1.3pt;margin-top:9.5pt;width:68.9pt;height:2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1955</wp:posOffset>
                </wp:positionH>
                <wp:positionV relativeFrom="paragraph">
                  <wp:posOffset>172085</wp:posOffset>
                </wp:positionV>
                <wp:extent cx="579755" cy="2851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449">
                              <a:moveTo>
                                <a:pt x="0" y="0"/>
                              </a:moveTo>
                              <a:lnTo>
                                <a:pt x="913" y="4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449" path="m0,0l913,449e" stroked="t" o:allowincell="f" style="position:absolute;margin-left:431.65pt;margin-top:13.55pt;width:45.6pt;height:2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011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2.3pt" to="507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 </w:t>
            </w:r>
            <w:r>
              <w:rPr>
                <w:b/>
              </w:rPr>
              <w:t>( jistící čep l = 38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920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 PCF 920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20A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9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24.7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43:00Z</dcterms:created>
  <dc:creator>CONSTRUCT A&amp;D</dc:creator>
  <dc:description/>
  <dc:language>en-US</dc:language>
  <cp:lastModifiedBy>Marie Brožová</cp:lastModifiedBy>
  <cp:lastPrinted>2005-04-25T11:20:00Z</cp:lastPrinted>
  <dcterms:modified xsi:type="dcterms:W3CDTF">2007-07-24T15:33:00Z</dcterms:modified>
  <cp:revision>4</cp:revision>
  <dc:subject/>
  <dc:title>SESTAVA JEDNOTLIVÝCH DÍLŮ</dc:title>
</cp:coreProperties>
</file>