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78/A</w:t>
      </w:r>
    </w:p>
    <w:p>
      <w:pPr>
        <w:pStyle w:val="Normal"/>
        <w:spacing w:lineRule="atLeast" w:line="240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</w:rPr>
        <w:t>LEXUS RX 300, RX 330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</wp:posOffset>
            </wp:positionH>
            <wp:positionV relativeFrom="paragraph">
              <wp:posOffset>635</wp:posOffset>
            </wp:positionV>
            <wp:extent cx="5608955" cy="4003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91" r="4224" b="12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07137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3.1pt" to="512pt,1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14312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2.7pt" to="0.8pt,1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32385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55pt" to="0.8pt,2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6405</wp:posOffset>
                </wp:positionH>
                <wp:positionV relativeFrom="paragraph">
                  <wp:posOffset>974090</wp:posOffset>
                </wp:positionV>
                <wp:extent cx="640080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6.7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2781300</wp:posOffset>
                </wp:positionV>
                <wp:extent cx="684530" cy="5054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9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655320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51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21183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6.8pt" to="0.8pt,16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37275</wp:posOffset>
                </wp:positionH>
                <wp:positionV relativeFrom="paragraph">
                  <wp:posOffset>12039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94.8pt" to="512pt,9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198120</wp:posOffset>
                </wp:positionV>
                <wp:extent cx="79883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15.6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6405</wp:posOffset>
                </wp:positionH>
                <wp:positionV relativeFrom="paragraph">
                  <wp:posOffset>1661160</wp:posOffset>
                </wp:positionV>
                <wp:extent cx="64008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0.8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746760</wp:posOffset>
                </wp:positionV>
                <wp:extent cx="684530" cy="5054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58.8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8610</wp:posOffset>
                </wp:positionH>
                <wp:positionV relativeFrom="paragraph">
                  <wp:posOffset>139700</wp:posOffset>
                </wp:positionV>
                <wp:extent cx="744855" cy="99060"/>
                <wp:effectExtent l="26670" t="5080" r="508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3" h="156">
                              <a:moveTo>
                                <a:pt x="0" y="156"/>
                              </a:moveTo>
                              <a:lnTo>
                                <a:pt x="11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3,156" path="m0,156l1173,0e" stroked="t" o:allowincell="f" style="position:absolute;margin-left:424.3pt;margin-top:11pt;width:58.6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85725</wp:posOffset>
                </wp:positionV>
                <wp:extent cx="565150" cy="17018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268">
                              <a:moveTo>
                                <a:pt x="0" y="268"/>
                              </a:moveTo>
                              <a:lnTo>
                                <a:pt x="8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268" path="m0,268l890,0e" stroked="t" o:allowincell="f" style="position:absolute;margin-left:0.5pt;margin-top:6.75pt;width:44.45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2910</wp:posOffset>
                </wp:positionH>
                <wp:positionV relativeFrom="paragraph">
                  <wp:posOffset>154305</wp:posOffset>
                </wp:positionV>
                <wp:extent cx="630555" cy="230505"/>
                <wp:effectExtent l="26035" t="5715" r="5080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363">
                              <a:moveTo>
                                <a:pt x="0" y="363"/>
                              </a:moveTo>
                              <a:lnTo>
                                <a:pt x="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363" path="m0,363l993,0e" stroked="t" o:allowincell="f" style="position:absolute;margin-left:433.3pt;margin-top:12.15pt;width:49.6pt;height:1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39700</wp:posOffset>
                </wp:positionV>
                <wp:extent cx="1828800" cy="571500"/>
                <wp:effectExtent l="1905" t="25400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pt" to="145.25pt,55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3715</wp:posOffset>
                </wp:positionH>
                <wp:positionV relativeFrom="paragraph">
                  <wp:posOffset>6985</wp:posOffset>
                </wp:positionV>
                <wp:extent cx="594995" cy="89535"/>
                <wp:effectExtent l="26670" t="5715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141">
                              <a:moveTo>
                                <a:pt x="0" y="141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141" path="m0,141l937,0e" stroked="t" o:allowincell="f" style="position:absolute;margin-left:440.45pt;margin-top:0.55pt;width:46.8pt;height: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91440</wp:posOffset>
                </wp:positionV>
                <wp:extent cx="695960" cy="95250"/>
                <wp:effectExtent l="5080" t="508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150">
                              <a:moveTo>
                                <a:pt x="0" y="0"/>
                              </a:moveTo>
                              <a:lnTo>
                                <a:pt x="1096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150" path="m0,0l1096,150e" stroked="t" o:allowincell="f" style="position:absolute;margin-left:0.5pt;margin-top:7.2pt;width:54.7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6865</wp:posOffset>
                </wp:positionH>
                <wp:positionV relativeFrom="paragraph">
                  <wp:posOffset>67945</wp:posOffset>
                </wp:positionV>
                <wp:extent cx="1626235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EXUS RX 300,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77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36.7pt;mso-wrap-distance-left:9.05pt;mso-wrap-distance-right:9.05pt;mso-wrap-distance-top:0pt;mso-wrap-distance-bottom:0pt;margin-top:5.35pt;mso-position-vertical-relative:text;margin-left:324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LEXUS RX 300,3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77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778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 Platné od :  22.1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6-10-03T08:27:00Z</cp:lastPrinted>
  <dcterms:modified xsi:type="dcterms:W3CDTF">2007-01-22T10:03:00Z</dcterms:modified>
  <cp:revision>25</cp:revision>
  <dc:subject/>
  <dc:title>SESTAVA JEDNOTLIVÝCH DÍLŮ</dc:title>
</cp:coreProperties>
</file>