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302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RY  TIGGO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710</wp:posOffset>
            </wp:positionH>
            <wp:positionV relativeFrom="paragraph">
              <wp:posOffset>273050</wp:posOffset>
            </wp:positionV>
            <wp:extent cx="5570855" cy="3609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9663" r="-2" b="5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80</wp:posOffset>
                </wp:positionH>
                <wp:positionV relativeFrom="paragraph">
                  <wp:posOffset>82550</wp:posOffset>
                </wp:positionV>
                <wp:extent cx="411480" cy="189230"/>
                <wp:effectExtent l="5080" t="508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298">
                              <a:moveTo>
                                <a:pt x="0" y="0"/>
                              </a:moveTo>
                              <a:lnTo>
                                <a:pt x="648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298" path="m0,0l648,298e" stroked="t" o:allowincell="f" style="position:absolute;margin-left:3.4pt;margin-top:6.5pt;width:32.35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3190</wp:posOffset>
                </wp:positionH>
                <wp:positionV relativeFrom="paragraph">
                  <wp:posOffset>120015</wp:posOffset>
                </wp:positionV>
                <wp:extent cx="991870" cy="22860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360">
                              <a:moveTo>
                                <a:pt x="0" y="0"/>
                              </a:moveTo>
                              <a:lnTo>
                                <a:pt x="1562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360" path="m0,0l1562,360e" stroked="t" o:allowincell="f" style="position:absolute;margin-left:409.7pt;margin-top:9.45pt;width:78.0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9pt" to="3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66040</wp:posOffset>
                </wp:positionV>
                <wp:extent cx="446405" cy="222250"/>
                <wp:effectExtent l="5715" t="254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350">
                              <a:moveTo>
                                <a:pt x="0" y="350"/>
                              </a:moveTo>
                              <a:lnTo>
                                <a:pt x="7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350" path="m0,350l703,0e" stroked="t" o:allowincell="f" style="position:absolute;margin-left:0.85pt;margin-top:5.2pt;width:35.1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2460</wp:posOffset>
                </wp:positionH>
                <wp:positionV relativeFrom="paragraph">
                  <wp:posOffset>19685</wp:posOffset>
                </wp:positionV>
                <wp:extent cx="483870" cy="176530"/>
                <wp:effectExtent l="25400" t="2540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2" h="278">
                              <a:moveTo>
                                <a:pt x="0" y="0"/>
                              </a:moveTo>
                              <a:lnTo>
                                <a:pt x="762" y="2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2,278" path="m0,0l762,278e" stroked="t" o:allowincell="f" style="position:absolute;margin-left:449.8pt;margin-top:1.55pt;width:38.05pt;height:1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</wp:posOffset>
                </wp:positionH>
                <wp:positionV relativeFrom="paragraph">
                  <wp:posOffset>122555</wp:posOffset>
                </wp:positionV>
                <wp:extent cx="624840" cy="357505"/>
                <wp:effectExtent l="5080" t="5715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563">
                              <a:moveTo>
                                <a:pt x="0" y="0"/>
                              </a:moveTo>
                              <a:lnTo>
                                <a:pt x="984" y="5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563" path="m0,0l984,563e" stroked="t" o:allowincell="f" style="position:absolute;margin-left:2.55pt;margin-top:9.65pt;width:49.15pt;height:2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174625</wp:posOffset>
                </wp:positionV>
                <wp:extent cx="1380490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ery Tig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3.7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ery Tig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42545</wp:posOffset>
                </wp:positionV>
                <wp:extent cx="552450" cy="94615"/>
                <wp:effectExtent l="5080" t="571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49">
                              <a:moveTo>
                                <a:pt x="0" y="0"/>
                              </a:moveTo>
                              <a:lnTo>
                                <a:pt x="870" y="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49" path="m0,0l870,149e" stroked="t" o:allowincell="f" style="position:absolute;margin-left:3.1pt;margin-top:3.35pt;width:43.45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30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5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5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16.12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11-06T14:49:00Z</cp:lastPrinted>
  <dcterms:modified xsi:type="dcterms:W3CDTF">2008-12-16T12:14:00Z</dcterms:modified>
  <cp:revision>126</cp:revision>
  <dc:subject/>
  <dc:title>SESTAVA JEDNOTLIVÝCH DÍLŮ</dc:title>
</cp:coreProperties>
</file>