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0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LEXUS  GS 450h  </w:t>
      </w:r>
      <w:r>
        <w:rPr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0990</wp:posOffset>
                </wp:positionH>
                <wp:positionV relativeFrom="paragraph">
                  <wp:posOffset>11747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4860</wp:posOffset>
                </wp:positionH>
                <wp:positionV relativeFrom="paragraph">
                  <wp:posOffset>16192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0560</wp:posOffset>
            </wp:positionH>
            <wp:positionV relativeFrom="paragraph">
              <wp:posOffset>58420</wp:posOffset>
            </wp:positionV>
            <wp:extent cx="4861560" cy="4410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10" t="1414" r="10717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2090</wp:posOffset>
                </wp:positionH>
                <wp:positionV relativeFrom="paragraph">
                  <wp:posOffset>2565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0.2pt" to="12.05pt,2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240</wp:posOffset>
                </wp:positionH>
                <wp:positionV relativeFrom="paragraph">
                  <wp:posOffset>256540</wp:posOffset>
                </wp:positionV>
                <wp:extent cx="1635760" cy="26035"/>
                <wp:effectExtent l="5080" t="5715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6" h="41">
                              <a:moveTo>
                                <a:pt x="0" y="0"/>
                              </a:moveTo>
                              <a:lnTo>
                                <a:pt x="2576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6,41" path="m0,0l2576,41e" stroked="t" o:allowincell="f" style="position:absolute;margin-left:11.2pt;margin-top:20.2pt;width:128.7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050</wp:posOffset>
                </wp:positionH>
                <wp:positionV relativeFrom="paragraph">
                  <wp:posOffset>250190</wp:posOffset>
                </wp:positionV>
                <wp:extent cx="1873885" cy="57785"/>
                <wp:effectExtent l="26670" t="266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1" h="91">
                              <a:moveTo>
                                <a:pt x="0" y="0"/>
                              </a:moveTo>
                              <a:lnTo>
                                <a:pt x="2951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1,91" path="m0,0l2951,91e" stroked="t" o:allowincell="f" style="position:absolute;margin-left:321.5pt;margin-top:19.7pt;width:147.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0110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0.45pt" to="498.0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5336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0990</wp:posOffset>
                </wp:positionH>
                <wp:positionV relativeFrom="paragraph">
                  <wp:posOffset>1841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.15pt" to="12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</wp:posOffset>
                </wp:positionH>
                <wp:positionV relativeFrom="paragraph">
                  <wp:posOffset>167640</wp:posOffset>
                </wp:positionV>
                <wp:extent cx="850265" cy="71120"/>
                <wp:effectExtent l="5715" t="5080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112">
                              <a:moveTo>
                                <a:pt x="0" y="0"/>
                              </a:moveTo>
                              <a:lnTo>
                                <a:pt x="1339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112" path="m0,0l1339,112e" stroked="t" o:allowincell="f" style="position:absolute;margin-left:11.7pt;margin-top:13.2pt;width:66.9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9pt" to="498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8740</wp:posOffset>
                </wp:positionH>
                <wp:positionV relativeFrom="paragraph">
                  <wp:posOffset>104140</wp:posOffset>
                </wp:positionV>
                <wp:extent cx="798195" cy="206375"/>
                <wp:effectExtent l="26035" t="5715" r="4445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325">
                              <a:moveTo>
                                <a:pt x="0" y="325"/>
                              </a:moveTo>
                              <a:lnTo>
                                <a:pt x="1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325" path="m0,325l1257,0e" stroked="t" o:allowincell="f" style="position:absolute;margin-left:406.2pt;margin-top:8.2pt;width:62.8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3690</wp:posOffset>
                </wp:positionH>
                <wp:positionV relativeFrom="paragraph">
                  <wp:posOffset>-127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2090</wp:posOffset>
                </wp:positionH>
                <wp:positionV relativeFrom="paragraph">
                  <wp:posOffset>147320</wp:posOffset>
                </wp:positionV>
                <wp:extent cx="365760" cy="63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16.7pt;margin-top:11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940</wp:posOffset>
                </wp:positionH>
                <wp:positionV relativeFrom="paragraph">
                  <wp:posOffset>142875</wp:posOffset>
                </wp:positionV>
                <wp:extent cx="1571625" cy="52070"/>
                <wp:effectExtent l="5715" t="5080" r="184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5" h="82">
                              <a:moveTo>
                                <a:pt x="0" y="0"/>
                              </a:moveTo>
                              <a:lnTo>
                                <a:pt x="2475" y="82"/>
                              </a:lnTo>
                              <a:lnTo>
                                <a:pt x="2464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5,82" path="m0,0l2475,82l2464,82e" stroked="t" o:allowincell="f" style="position:absolute;margin-left:12.2pt;margin-top:11.25pt;width:123.7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07950</wp:posOffset>
                </wp:positionV>
                <wp:extent cx="1266190" cy="4686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xus GS 450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exus GS 450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-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</wp:posOffset>
                </wp:positionH>
                <wp:positionV relativeFrom="paragraph">
                  <wp:posOffset>271145</wp:posOffset>
                </wp:positionV>
                <wp:extent cx="779145" cy="14160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223">
                              <a:moveTo>
                                <a:pt x="0" y="223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223" path="m0,223l1227,0e" stroked="t" o:allowincell="f" style="position:absolute;margin-left:12.2pt;margin-top:21.35pt;width:61.3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39460</wp:posOffset>
                </wp:positionH>
                <wp:positionV relativeFrom="paragraph">
                  <wp:posOffset>5969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8pt" to="12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1350</wp:posOffset>
                </wp:positionH>
                <wp:positionV relativeFrom="paragraph">
                  <wp:posOffset>109220</wp:posOffset>
                </wp:positionV>
                <wp:extent cx="2749550" cy="90170"/>
                <wp:effectExtent l="26035" t="260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0" h="142">
                              <a:moveTo>
                                <a:pt x="0" y="0"/>
                              </a:moveTo>
                              <a:lnTo>
                                <a:pt x="4330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0,142" path="m0,0l4330,142e" stroked="t" o:allowincell="f" style="position:absolute;margin-left:250.5pt;margin-top:8.6pt;width:216.4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7410</wp:posOffset>
                </wp:positionH>
                <wp:positionV relativeFrom="paragraph">
                  <wp:posOffset>20066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5.8pt" to="49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4110</wp:posOffset>
                </wp:positionH>
                <wp:positionV relativeFrom="paragraph">
                  <wp:posOffset>55880</wp:posOffset>
                </wp:positionV>
                <wp:extent cx="3175" cy="3803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99">
                              <a:moveTo>
                                <a:pt x="0" y="0"/>
                              </a:moveTo>
                              <a:lnTo>
                                <a:pt x="5" y="5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99" path="m0,0l5,599e" stroked="t" o:allowincell="f" style="position:absolute;margin-left:289.3pt;margin-top:4.4pt;width:0.2pt;height:2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7340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581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6110</wp:posOffset>
                </wp:positionH>
                <wp:positionV relativeFrom="paragraph">
                  <wp:posOffset>208280</wp:posOffset>
                </wp:positionV>
                <wp:extent cx="915035" cy="2952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16.4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7pt" to="12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</wp:posOffset>
                </wp:positionH>
                <wp:positionV relativeFrom="paragraph">
                  <wp:posOffset>210185</wp:posOffset>
                </wp:positionV>
                <wp:extent cx="791845" cy="12700"/>
                <wp:effectExtent l="5715" t="12700" r="2603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20">
                              <a:moveTo>
                                <a:pt x="0" y="0"/>
                              </a:moveTo>
                              <a:lnTo>
                                <a:pt x="1247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20" path="m0,0l1247,20e" stroked="t" o:allowincell="f" style="position:absolute;margin-left:12.2pt;margin-top:16.55pt;width:62.3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4685</wp:posOffset>
                </wp:positionH>
                <wp:positionV relativeFrom="paragraph">
                  <wp:posOffset>132715</wp:posOffset>
                </wp:positionV>
                <wp:extent cx="476250" cy="13335"/>
                <wp:effectExtent l="0" t="22860" r="1270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1">
                              <a:moveTo>
                                <a:pt x="0" y="21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1" path="m0,21l750,0e" stroked="t" o:allowincell="f" style="position:absolute;margin-left:251.55pt;margin-top:10.45pt;width:37.45pt;height:1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1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.6pt" to="498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1925</wp:posOffset>
                </wp:positionH>
                <wp:positionV relativeFrom="paragraph">
                  <wp:posOffset>35560</wp:posOffset>
                </wp:positionV>
                <wp:extent cx="721360" cy="13525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213">
                              <a:moveTo>
                                <a:pt x="0" y="213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213" path="m0,213l1136,0e" stroked="t" o:allowincell="f" style="position:absolute;margin-left:412.75pt;margin-top:2.8pt;width:56.7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2160</wp:posOffset>
                </wp:positionH>
                <wp:positionV relativeFrom="paragraph">
                  <wp:posOffset>23622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6pt;mso-position-vertical-relative:text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188595</wp:posOffset>
                </wp:positionV>
                <wp:extent cx="746760" cy="128905"/>
                <wp:effectExtent l="5080" t="5715" r="260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203">
                              <a:moveTo>
                                <a:pt x="0" y="0"/>
                              </a:moveTo>
                              <a:lnTo>
                                <a:pt x="1176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203" path="m0,0l1176,203e" stroked="t" o:allowincell="f" style="position:absolute;margin-left:12.2pt;margin-top:14.85pt;width:58.7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09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5.2pt" to="12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98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250</wp:posOffset>
                </wp:positionH>
                <wp:positionV relativeFrom="paragraph">
                  <wp:posOffset>85090</wp:posOffset>
                </wp:positionV>
                <wp:extent cx="1416685" cy="57785"/>
                <wp:effectExtent l="26670" t="5715" r="508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91">
                              <a:moveTo>
                                <a:pt x="0" y="91"/>
                              </a:moveTo>
                              <a:lnTo>
                                <a:pt x="2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91" path="m0,91l2231,0e" stroked="t" o:allowincell="f" style="position:absolute;margin-left:357.5pt;margin-top:6.7pt;width:111.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734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52160</wp:posOffset>
                </wp:positionH>
                <wp:positionV relativeFrom="paragraph">
                  <wp:posOffset>162560</wp:posOffset>
                </wp:positionV>
                <wp:extent cx="668655" cy="5486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8pt;mso-position-vertical-relative:text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20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.4pt" to="12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940</wp:posOffset>
                </wp:positionH>
                <wp:positionV relativeFrom="paragraph">
                  <wp:posOffset>167640</wp:posOffset>
                </wp:positionV>
                <wp:extent cx="772795" cy="141605"/>
                <wp:effectExtent l="5715" t="5715" r="2540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223">
                              <a:moveTo>
                                <a:pt x="0" y="0"/>
                              </a:moveTo>
                              <a:lnTo>
                                <a:pt x="1217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223" path="m0,0l1217,223e" stroked="t" o:allowincell="f" style="position:absolute;margin-left:12.2pt;margin-top:13.2pt;width:60.8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0345</wp:posOffset>
                </wp:positionH>
                <wp:positionV relativeFrom="paragraph">
                  <wp:posOffset>290195</wp:posOffset>
                </wp:positionV>
                <wp:extent cx="662940" cy="12700"/>
                <wp:effectExtent l="26035" t="26035" r="571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0">
                              <a:moveTo>
                                <a:pt x="0" y="0"/>
                              </a:moveTo>
                              <a:lnTo>
                                <a:pt x="1044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0" path="m0,0l1044,20e" stroked="t" o:allowincell="f" style="position:absolute;margin-left:417.35pt;margin-top:22.85pt;width:52.15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6460</wp:posOffset>
                </wp:positionH>
                <wp:positionV relativeFrom="paragraph">
                  <wp:posOffset>635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0.5pt" to="498.55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7340</wp:posOffset>
                </wp:positionH>
                <wp:positionV relativeFrom="paragraph">
                  <wp:posOffset>635</wp:posOffset>
                </wp:positionV>
                <wp:extent cx="668655" cy="5486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8510</wp:posOffset>
                </wp:positionH>
                <wp:positionV relativeFrom="paragraph">
                  <wp:posOffset>120650</wp:posOffset>
                </wp:positionV>
                <wp:extent cx="668655" cy="5486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pt;mso-position-vertical-relative:text;margin-left:4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20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1.6pt" to="12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290</wp:posOffset>
                </wp:positionH>
                <wp:positionV relativeFrom="paragraph">
                  <wp:posOffset>107950</wp:posOffset>
                </wp:positionV>
                <wp:extent cx="766445" cy="51435"/>
                <wp:effectExtent l="5715" t="26670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81">
                              <a:moveTo>
                                <a:pt x="0" y="81"/>
                              </a:moveTo>
                              <a:lnTo>
                                <a:pt x="1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81" path="m0,81l1207,0e" stroked="t" o:allowincell="f" style="position:absolute;margin-left:12.7pt;margin-top:8.5pt;width:60.3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8035</wp:posOffset>
                </wp:positionH>
                <wp:positionV relativeFrom="paragraph">
                  <wp:posOffset>43180</wp:posOffset>
                </wp:positionV>
                <wp:extent cx="1365250" cy="212725"/>
                <wp:effectExtent l="26035" t="2667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335">
                              <a:moveTo>
                                <a:pt x="0" y="0"/>
                              </a:moveTo>
                              <a:lnTo>
                                <a:pt x="2150" y="3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335" path="m0,0l2150,335e" stroked="t" o:allowincell="f" style="position:absolute;margin-left:362.05pt;margin-top:3.4pt;width:107.4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1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45pt" to="498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5955</wp:posOffset>
                </wp:positionH>
                <wp:positionV relativeFrom="paragraph">
                  <wp:posOffset>-221551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-174.45pt" to="251.65pt,-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axiál, l = 45 mm, v uzamčeném stavu vysunutí 3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2 PCF 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-05-00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-03-00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4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4-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PCF 7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777-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PCF 1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01-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1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01-0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5.12.2008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2-05T10:45:00Z</cp:lastPrinted>
  <dcterms:modified xsi:type="dcterms:W3CDTF">2008-12-05T09:49:00Z</dcterms:modified>
  <cp:revision>13</cp:revision>
  <dc:subject/>
  <dc:title>SESTAVA JEDNOTLIVÝCH DÍLŮ</dc:title>
</cp:coreProperties>
</file>