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HONDA LEGEND 2009 aut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717540" cy="237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8"/>
        <w:gridCol w:w="1792"/>
        <w:gridCol w:w="1260"/>
        <w:gridCol w:w="1800"/>
      </w:tblGrid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HO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LEGEND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AU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280035</wp:posOffset>
                </wp:positionV>
                <wp:extent cx="342900" cy="342900"/>
                <wp:effectExtent l="431800" t="5080" r="5715" b="3467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4444"/>
                            <a:gd name="adj5" fmla="val 200000"/>
                            <a:gd name="adj6" fmla="val -12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98pt;margin-top:22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3137535</wp:posOffset>
                </wp:positionV>
                <wp:extent cx="342900" cy="342900"/>
                <wp:effectExtent l="269875" t="5080" r="5715" b="3067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444"/>
                            <a:gd name="adj5" fmla="val 188888"/>
                            <a:gd name="adj6" fmla="val -7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47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3137535</wp:posOffset>
                </wp:positionV>
                <wp:extent cx="342900" cy="342900"/>
                <wp:effectExtent l="279400" t="5080" r="5715" b="2978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000"/>
                            <a:gd name="adj5" fmla="val 186111"/>
                            <a:gd name="adj6" fmla="val -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47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9200</wp:posOffset>
                </wp:positionH>
                <wp:positionV relativeFrom="paragraph">
                  <wp:posOffset>3137535</wp:posOffset>
                </wp:positionV>
                <wp:extent cx="342900" cy="342900"/>
                <wp:effectExtent l="146050" t="5080" r="5715" b="3155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6296"/>
                            <a:gd name="adj5" fmla="val 191666"/>
                            <a:gd name="adj6" fmla="val -4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247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0</wp:posOffset>
                </wp:positionH>
                <wp:positionV relativeFrom="paragraph">
                  <wp:posOffset>3137535</wp:posOffset>
                </wp:positionV>
                <wp:extent cx="342900" cy="342900"/>
                <wp:effectExtent l="117475" t="5080" r="5715" b="2965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4444"/>
                            <a:gd name="adj5" fmla="val 186111"/>
                            <a:gd name="adj6" fmla="val -3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247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1880235</wp:posOffset>
                </wp:positionV>
                <wp:extent cx="342900" cy="342900"/>
                <wp:effectExtent l="431800" t="5080" r="5715" b="3467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4444"/>
                            <a:gd name="adj5" fmla="val 200000"/>
                            <a:gd name="adj6" fmla="val -12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48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3400</wp:posOffset>
                </wp:positionH>
                <wp:positionV relativeFrom="paragraph">
                  <wp:posOffset>1765935</wp:posOffset>
                </wp:positionV>
                <wp:extent cx="342900" cy="342900"/>
                <wp:effectExtent l="431800" t="5080" r="5715" b="3467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4444"/>
                            <a:gd name="adj5" fmla="val 200000"/>
                            <a:gd name="adj6" fmla="val -12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39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86400</wp:posOffset>
                </wp:positionH>
                <wp:positionV relativeFrom="paragraph">
                  <wp:posOffset>1994535</wp:posOffset>
                </wp:positionV>
                <wp:extent cx="342900" cy="342900"/>
                <wp:effectExtent l="431800" t="5080" r="5715" b="3467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4444"/>
                            <a:gd name="adj5" fmla="val 200000"/>
                            <a:gd name="adj6" fmla="val -12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57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3709035</wp:posOffset>
                </wp:positionV>
                <wp:extent cx="800100" cy="342900"/>
                <wp:effectExtent l="5080" t="111760" r="5930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123810"/>
                            <a:gd name="adj2" fmla="val -81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8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72pt;margin-top:292.05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8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2794635</wp:posOffset>
                </wp:positionV>
                <wp:extent cx="685800" cy="342900"/>
                <wp:effectExtent l="34925" t="5080" r="5715" b="255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-52777"/>
                            <a:gd name="adj2" fmla="val 1188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л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9pt;margin-top:220.05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л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.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</wp:posOffset>
                </wp:positionH>
                <wp:positionV relativeFrom="paragraph">
                  <wp:posOffset>1765935</wp:posOffset>
                </wp:positionV>
                <wp:extent cx="685800" cy="342900"/>
                <wp:effectExtent l="5080" t="5080" r="5715" b="3321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36111"/>
                            <a:gd name="adj2" fmla="val 141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л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.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pt;margin-top:139.05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л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.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73470" cy="455358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780"/>
        <w:gridCol w:w="7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PC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жимка з о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lang w:val="uk-UA"/>
              </w:rPr>
              <w:t>Манжета</w:t>
            </w:r>
            <w:r>
              <w:rPr>
                <w:b/>
              </w:rPr>
              <w:t xml:space="preserve"> č. 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09 – 11.00.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1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lang w:val="uk-UA"/>
              </w:rPr>
              <w:t>Болт</w:t>
            </w:r>
            <w:r>
              <w:rPr>
                <w:b/>
              </w:rPr>
              <w:t xml:space="preserve"> M 6 x 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06.070.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3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Болт</w:t>
            </w:r>
            <w:r>
              <w:rPr/>
              <w:t xml:space="preserve"> M 6 x 12    (Focus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CF-428-06.008.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1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Гайка</w:t>
            </w:r>
            <w:r>
              <w:rPr/>
              <w:t xml:space="preserve"> M 8   (zatrhávací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 - 08.013.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1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Шайба</w:t>
            </w:r>
            <w:r>
              <w:rPr/>
              <w:t xml:space="preserve"> ø 8,3  (Volvo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303 – 01.00.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lang w:val="uk-UA"/>
              </w:rPr>
              <w:t>Шайба</w:t>
            </w:r>
            <w:r>
              <w:rPr>
                <w:b/>
              </w:rPr>
              <w:t xml:space="preserve"> ø 6,3  (Volvo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OD – 06.03.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1117600</wp:posOffset>
                </wp:positionV>
                <wp:extent cx="800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8pt" to="116.95pt,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180340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2pt" to="116.95pt,1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1117600</wp:posOffset>
                </wp:positionV>
                <wp:extent cx="0" cy="6858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8pt" to="99pt,14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231900</wp:posOffset>
                </wp:positionV>
                <wp:extent cx="800100" cy="342900"/>
                <wp:effectExtent l="343535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16745"/>
                            <a:gd name="adj5" fmla="val 66666"/>
                            <a:gd name="adj6" fmla="val -426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=30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97pt;width:62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=30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43300</wp:posOffset>
                </wp:positionH>
                <wp:positionV relativeFrom="paragraph">
                  <wp:posOffset>1231900</wp:posOffset>
                </wp:positionV>
                <wp:extent cx="519430" cy="142875"/>
                <wp:effectExtent l="5080" t="8890" r="1079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279pt;margin-top:97pt;width:40.85pt;height:11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11201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uk-UA"/>
        </w:rPr>
        <w:t>Мал</w:t>
      </w:r>
      <w:r>
        <w:rPr>
          <w:b/>
        </w:rPr>
        <w:t>. 1</w:t>
      </w:r>
      <w:r>
        <w:rPr>
          <w:b/>
          <w:lang w:val="uk-UA"/>
        </w:rPr>
        <w:t xml:space="preserve">  </w:t>
      </w:r>
      <w:r>
        <w:rPr>
          <w:b/>
          <w:lang w:val="uk-UA"/>
        </w:rPr>
        <w:drawing>
          <wp:inline distT="0" distB="0" distL="0" distR="0">
            <wp:extent cx="2052955" cy="213106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Мал.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1915" distR="97155" simplePos="0" locked="0" layoutInCell="0" allowOverlap="1" relativeHeight="34">
                <wp:simplePos x="0" y="0"/>
                <wp:positionH relativeFrom="column">
                  <wp:posOffset>4540885</wp:posOffset>
                </wp:positionH>
                <wp:positionV relativeFrom="paragraph">
                  <wp:posOffset>1173480</wp:posOffset>
                </wp:positionV>
                <wp:extent cx="405130" cy="113665"/>
                <wp:effectExtent l="0" t="73025" r="0" b="958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050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7.55pt;margin-top:92.35pt;width:31.85pt;height:8.9pt;flip:y;mso-wrap-style:none;v-text-anchor:middle;rotation:1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2765</wp:posOffset>
                </wp:positionH>
                <wp:positionV relativeFrom="paragraph">
                  <wp:posOffset>1713230</wp:posOffset>
                </wp:positionV>
                <wp:extent cx="405130" cy="113665"/>
                <wp:effectExtent l="7620" t="9525" r="6985" b="234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243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1.95pt;margin-top:134.9pt;width:31.85pt;height:8.9pt;flip:y;mso-wrap-style:none;v-text-anchor:middle;rotation:18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82595" cy="223710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1  </w:t>
      </w:r>
      <w:r>
        <w:rPr>
          <w:b/>
          <w:lang w:val="en-US"/>
        </w:rPr>
        <w:drawing>
          <wp:inline distT="0" distB="0" distL="0" distR="0">
            <wp:extent cx="2982595" cy="223710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8465</wp:posOffset>
                </wp:positionH>
                <wp:positionV relativeFrom="paragraph">
                  <wp:posOffset>1440815</wp:posOffset>
                </wp:positionV>
                <wp:extent cx="404495" cy="113665"/>
                <wp:effectExtent l="110490" t="0" r="889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7974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113.4pt;width:31.8pt;height:8.9pt;flip:y;mso-wrap-style:none;v-text-anchor:middle;rotation:4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265</wp:posOffset>
                </wp:positionH>
                <wp:positionV relativeFrom="paragraph">
                  <wp:posOffset>1554480</wp:posOffset>
                </wp:positionV>
                <wp:extent cx="405130" cy="113665"/>
                <wp:effectExtent l="41910" t="0" r="558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797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6.95pt;margin-top:122.35pt;width:31.85pt;height:8.9pt;flip:y;mso-wrap-style:none;v-text-anchor:middle;rotation:1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38">
                <wp:simplePos x="0" y="0"/>
                <wp:positionH relativeFrom="column">
                  <wp:posOffset>1219835</wp:posOffset>
                </wp:positionH>
                <wp:positionV relativeFrom="paragraph">
                  <wp:posOffset>1020445</wp:posOffset>
                </wp:positionV>
                <wp:extent cx="475615" cy="401320"/>
                <wp:effectExtent l="45085" t="0" r="0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923200">
                          <a:off x="0" y="0"/>
                          <a:ext cx="475560" cy="401400"/>
                        </a:xfrm>
                        <a:prstGeom prst="rightArrow">
                          <a:avLst>
                            <a:gd name="adj1" fmla="val 50000"/>
                            <a:gd name="adj2" fmla="val 296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pt;margin-top:80.3pt;width:37.4pt;height:31.55pt;flip:y;mso-wrap-style:none;v-text-anchor:middle;rotation:1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3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91870</wp:posOffset>
                </wp:positionH>
                <wp:positionV relativeFrom="paragraph">
                  <wp:posOffset>181610</wp:posOffset>
                </wp:positionV>
                <wp:extent cx="475615" cy="401320"/>
                <wp:effectExtent l="19050" t="5715" r="1714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81400">
                          <a:off x="0" y="0"/>
                          <a:ext cx="475560" cy="401400"/>
                        </a:xfrm>
                        <a:prstGeom prst="rightArrow">
                          <a:avLst>
                            <a:gd name="adj1" fmla="val 50000"/>
                            <a:gd name="adj2" fmla="val 296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1pt;margin-top:14.3pt;width:37.4pt;height:31.55pt;flip:y;mso-wrap-style:none;v-text-anchor:middle;rotation:9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34535</wp:posOffset>
                </wp:positionH>
                <wp:positionV relativeFrom="paragraph">
                  <wp:posOffset>1096010</wp:posOffset>
                </wp:positionV>
                <wp:extent cx="475615" cy="401320"/>
                <wp:effectExtent l="5715" t="4445" r="2794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552200">
                          <a:off x="0" y="0"/>
                          <a:ext cx="475560" cy="401400"/>
                        </a:xfrm>
                        <a:prstGeom prst="rightArrow">
                          <a:avLst>
                            <a:gd name="adj1" fmla="val 50000"/>
                            <a:gd name="adj2" fmla="val 296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7.1pt;margin-top:86.25pt;width:37.4pt;height:31.55pt;flip:y;mso-wrap-style:none;v-text-anchor:middle;rotation:8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5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8900" distR="114935" simplePos="0" locked="0" layoutInCell="0" allowOverlap="1" relativeHeight="41">
                <wp:simplePos x="0" y="0"/>
                <wp:positionH relativeFrom="column">
                  <wp:posOffset>342265</wp:posOffset>
                </wp:positionH>
                <wp:positionV relativeFrom="paragraph">
                  <wp:posOffset>791210</wp:posOffset>
                </wp:positionV>
                <wp:extent cx="475615" cy="401320"/>
                <wp:effectExtent l="0" t="45720" r="25400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598200">
                          <a:off x="0" y="0"/>
                          <a:ext cx="475560" cy="401400"/>
                        </a:xfrm>
                        <a:prstGeom prst="rightArrow">
                          <a:avLst>
                            <a:gd name="adj1" fmla="val 50000"/>
                            <a:gd name="adj2" fmla="val 296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.9pt;margin-top:62.25pt;width:37.4pt;height:31.55pt;flip:y;mso-wrap-style:none;v-text-anchor:middle;rotation:15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91635</wp:posOffset>
                </wp:positionH>
                <wp:positionV relativeFrom="paragraph">
                  <wp:posOffset>485140</wp:posOffset>
                </wp:positionV>
                <wp:extent cx="475615" cy="401320"/>
                <wp:effectExtent l="18415" t="5715" r="171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95800">
                          <a:off x="0" y="0"/>
                          <a:ext cx="475560" cy="401400"/>
                        </a:xfrm>
                        <a:prstGeom prst="rightArrow">
                          <a:avLst>
                            <a:gd name="adj1" fmla="val 50000"/>
                            <a:gd name="adj2" fmla="val 296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05pt;margin-top:38.15pt;width:37.4pt;height:31.55pt;flip:y;mso-wrap-style:none;v-text-anchor:middle;rotation:9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7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00125</wp:posOffset>
                </wp:positionH>
                <wp:positionV relativeFrom="paragraph">
                  <wp:posOffset>1512570</wp:posOffset>
                </wp:positionV>
                <wp:extent cx="399415" cy="113665"/>
                <wp:effectExtent l="89535" t="0" r="654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263400">
                          <a:off x="0" y="0"/>
                          <a:ext cx="399240" cy="113760"/>
                        </a:xfrm>
                        <a:prstGeom prst="rightArrow">
                          <a:avLst>
                            <a:gd name="adj1" fmla="val 50000"/>
                            <a:gd name="adj2" fmla="val 877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8pt;margin-top:119.1pt;width:31.4pt;height:8.9pt;flip:y;mso-wrap-style:none;v-text-anchor:middle;rotation:30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8090</wp:posOffset>
                </wp:positionH>
                <wp:positionV relativeFrom="paragraph">
                  <wp:posOffset>942340</wp:posOffset>
                </wp:positionV>
                <wp:extent cx="399415" cy="113030"/>
                <wp:effectExtent l="49530" t="0" r="7493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86200">
                          <a:off x="0" y="0"/>
                          <a:ext cx="399240" cy="113040"/>
                        </a:xfrm>
                        <a:prstGeom prst="rightArrow">
                          <a:avLst>
                            <a:gd name="adj1" fmla="val 50000"/>
                            <a:gd name="adj2" fmla="val 882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7pt;margin-top:74.2pt;width:31.4pt;height:8.85pt;flip:y;mso-wrap-style:none;v-text-anchor:middle;rotation:12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85590</wp:posOffset>
                </wp:positionH>
                <wp:positionV relativeFrom="paragraph">
                  <wp:posOffset>1170940</wp:posOffset>
                </wp:positionV>
                <wp:extent cx="399415" cy="113665"/>
                <wp:effectExtent l="39370" t="0" r="4826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923200">
                          <a:off x="0" y="0"/>
                          <a:ext cx="399240" cy="113760"/>
                        </a:xfrm>
                        <a:prstGeom prst="rightArrow">
                          <a:avLst>
                            <a:gd name="adj1" fmla="val 50000"/>
                            <a:gd name="adj2" fmla="val 877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1.75pt;margin-top:92.2pt;width:31.4pt;height:8.9pt;flip:y;mso-wrap-style:none;v-text-anchor:middle;rotation:1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14925</wp:posOffset>
                </wp:positionH>
                <wp:positionV relativeFrom="paragraph">
                  <wp:posOffset>1285240</wp:posOffset>
                </wp:positionV>
                <wp:extent cx="399415" cy="113665"/>
                <wp:effectExtent l="17145" t="9525" r="0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870600">
                          <a:off x="0" y="0"/>
                          <a:ext cx="399240" cy="113760"/>
                        </a:xfrm>
                        <a:prstGeom prst="rightArrow">
                          <a:avLst>
                            <a:gd name="adj1" fmla="val 50000"/>
                            <a:gd name="adj2" fmla="val 877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75pt;margin-top:101.2pt;width:31.4pt;height:8.9pt;flip:y;mso-wrap-style:none;v-text-anchor:middle;rotation: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9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6935</wp:posOffset>
                </wp:positionH>
                <wp:positionV relativeFrom="paragraph">
                  <wp:posOffset>1482725</wp:posOffset>
                </wp:positionV>
                <wp:extent cx="476250" cy="401320"/>
                <wp:effectExtent l="41275" t="1206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846400">
                          <a:off x="0" y="0"/>
                          <a:ext cx="476280" cy="401400"/>
                        </a:xfrm>
                        <a:prstGeom prst="rightArrow">
                          <a:avLst>
                            <a:gd name="adj1" fmla="val 50000"/>
                            <a:gd name="adj2" fmla="val 296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.05pt;margin-top:116.7pt;width:37.45pt;height:31.55pt;flip:y;mso-wrap-style:none;v-text-anchor:middle;rotation:3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57090</wp:posOffset>
                </wp:positionH>
                <wp:positionV relativeFrom="paragraph">
                  <wp:posOffset>1360805</wp:posOffset>
                </wp:positionV>
                <wp:extent cx="399415" cy="113665"/>
                <wp:effectExtent l="104140" t="0" r="825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698400">
                          <a:off x="0" y="0"/>
                          <a:ext cx="399240" cy="113760"/>
                        </a:xfrm>
                        <a:prstGeom prst="rightArrow">
                          <a:avLst>
                            <a:gd name="adj1" fmla="val 50000"/>
                            <a:gd name="adj2" fmla="val 877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6.75pt;margin-top:107.15pt;width:31.4pt;height:8.9pt;flip:y;mso-wrap-style:none;v-text-anchor:middle;rotation:4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1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00965" simplePos="0" locked="0" layoutInCell="0" allowOverlap="1" relativeHeight="44">
                <wp:simplePos x="0" y="0"/>
                <wp:positionH relativeFrom="column">
                  <wp:posOffset>534035</wp:posOffset>
                </wp:positionH>
                <wp:positionV relativeFrom="paragraph">
                  <wp:posOffset>987425</wp:posOffset>
                </wp:positionV>
                <wp:extent cx="475615" cy="401320"/>
                <wp:effectExtent l="45085" t="0" r="0" b="266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923200">
                          <a:off x="0" y="0"/>
                          <a:ext cx="475560" cy="401400"/>
                        </a:xfrm>
                        <a:prstGeom prst="rightArrow">
                          <a:avLst>
                            <a:gd name="adj1" fmla="val 50000"/>
                            <a:gd name="adj2" fmla="val 296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pt;margin-top:77.7pt;width:37.4pt;height:31.55pt;flip:y;mso-wrap-style:none;v-text-anchor:middle;rotation:1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00525</wp:posOffset>
                </wp:positionH>
                <wp:positionV relativeFrom="paragraph">
                  <wp:posOffset>1321435</wp:posOffset>
                </wp:positionV>
                <wp:extent cx="399415" cy="113665"/>
                <wp:effectExtent l="7620" t="2540" r="9525" b="139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0600">
                          <a:off x="0" y="0"/>
                          <a:ext cx="399240" cy="113760"/>
                        </a:xfrm>
                        <a:prstGeom prst="rightArrow">
                          <a:avLst>
                            <a:gd name="adj1" fmla="val 50000"/>
                            <a:gd name="adj2" fmla="val 877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7pt;margin-top:104.05pt;width:31.4pt;height:8.9pt;flip:y;mso-wrap-style:none;v-text-anchor:middle;rotation:35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3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3820" distR="99060" simplePos="0" locked="0" layoutInCell="0" allowOverlap="1" relativeHeight="51">
                <wp:simplePos x="0" y="0"/>
                <wp:positionH relativeFrom="column">
                  <wp:posOffset>4429125</wp:posOffset>
                </wp:positionH>
                <wp:positionV relativeFrom="paragraph">
                  <wp:posOffset>711200</wp:posOffset>
                </wp:positionV>
                <wp:extent cx="399415" cy="113665"/>
                <wp:effectExtent l="0" t="92710" r="0" b="685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589600">
                          <a:off x="0" y="0"/>
                          <a:ext cx="399240" cy="113760"/>
                        </a:xfrm>
                        <a:prstGeom prst="rightArrow">
                          <a:avLst>
                            <a:gd name="adj1" fmla="val 50000"/>
                            <a:gd name="adj2" fmla="val 877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8.75pt;margin-top:55.95pt;width:31.4pt;height:8.9pt;flip:y;mso-wrap-style:none;v-text-anchor:middle;rotation:21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826260</wp:posOffset>
                </wp:positionV>
                <wp:extent cx="29718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5064"/>
                            <a:gd name="adj2" fmla="val -17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3.8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5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42790</wp:posOffset>
                </wp:positionH>
                <wp:positionV relativeFrom="paragraph">
                  <wp:posOffset>1285240</wp:posOffset>
                </wp:positionV>
                <wp:extent cx="399415" cy="113665"/>
                <wp:effectExtent l="39370" t="0" r="4826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923200">
                          <a:off x="0" y="0"/>
                          <a:ext cx="399240" cy="113760"/>
                        </a:xfrm>
                        <a:prstGeom prst="rightArrow">
                          <a:avLst>
                            <a:gd name="adj1" fmla="val 50000"/>
                            <a:gd name="adj2" fmla="val 877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7.75pt;margin-top:101.2pt;width:31.4pt;height:8.9pt;flip:y;mso-wrap-style:none;v-text-anchor:middle;rotation:1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13790</wp:posOffset>
                </wp:positionH>
                <wp:positionV relativeFrom="paragraph">
                  <wp:posOffset>598805</wp:posOffset>
                </wp:positionV>
                <wp:extent cx="399415" cy="113665"/>
                <wp:effectExtent l="45085" t="0" r="6731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051200">
                          <a:off x="0" y="0"/>
                          <a:ext cx="399240" cy="113760"/>
                        </a:xfrm>
                        <a:prstGeom prst="rightArrow">
                          <a:avLst>
                            <a:gd name="adj1" fmla="val 50000"/>
                            <a:gd name="adj2" fmla="val 877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7.75pt;margin-top:47.1pt;width:31.4pt;height:8.9pt;flip:y;mso-wrap-style:none;v-text-anchor:middle;rotation:2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7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5825</wp:posOffset>
                </wp:positionH>
                <wp:positionV relativeFrom="paragraph">
                  <wp:posOffset>1588770</wp:posOffset>
                </wp:positionV>
                <wp:extent cx="398780" cy="113665"/>
                <wp:effectExtent l="49530" t="0" r="7556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74800">
                          <a:off x="0" y="0"/>
                          <a:ext cx="398880" cy="113760"/>
                        </a:xfrm>
                        <a:prstGeom prst="rightArrow">
                          <a:avLst>
                            <a:gd name="adj1" fmla="val 50000"/>
                            <a:gd name="adj2" fmla="val 876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.8pt;margin-top:125.05pt;width:31.35pt;height:8.9pt;flip:y;mso-wrap-style:none;v-text-anchor:middle;rotation:12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57090</wp:posOffset>
                </wp:positionH>
                <wp:positionV relativeFrom="paragraph">
                  <wp:posOffset>1132205</wp:posOffset>
                </wp:positionV>
                <wp:extent cx="399415" cy="113665"/>
                <wp:effectExtent l="84455" t="0" r="10541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33200">
                          <a:off x="0" y="0"/>
                          <a:ext cx="399240" cy="113760"/>
                        </a:xfrm>
                        <a:prstGeom prst="rightArrow">
                          <a:avLst>
                            <a:gd name="adj1" fmla="val 50000"/>
                            <a:gd name="adj2" fmla="val 877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6.75pt;margin-top:89.1pt;width:31.4pt;height:8.9pt;flip:y;mso-wrap-style:none;v-text-anchor:middle;rotation:2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42490</wp:posOffset>
                </wp:positionH>
                <wp:positionV relativeFrom="paragraph">
                  <wp:posOffset>1475105</wp:posOffset>
                </wp:positionV>
                <wp:extent cx="399415" cy="113665"/>
                <wp:effectExtent l="39370" t="0" r="4826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923200">
                          <a:off x="0" y="0"/>
                          <a:ext cx="399240" cy="113760"/>
                        </a:xfrm>
                        <a:prstGeom prst="rightArrow">
                          <a:avLst>
                            <a:gd name="adj1" fmla="val 50000"/>
                            <a:gd name="adj2" fmla="val 877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8.75pt;margin-top:116.15pt;width:31.4pt;height:8.9pt;flip:y;mso-wrap-style:none;v-text-anchor:middle;rotation:1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9 </w:t>
      </w:r>
      <w:r>
        <w:rPr>
          <w:b/>
          <w:lang w:val="en-US"/>
        </w:rPr>
        <w:drawing>
          <wp:inline distT="0" distB="0" distL="0" distR="0">
            <wp:extent cx="2982595" cy="2237105"/>
            <wp:effectExtent l="0" t="0" r="0" b="0"/>
            <wp:docPr id="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3660" distR="92075" simplePos="0" locked="0" layoutInCell="0" allowOverlap="1" relativeHeight="57">
                <wp:simplePos x="0" y="0"/>
                <wp:positionH relativeFrom="column">
                  <wp:posOffset>770890</wp:posOffset>
                </wp:positionH>
                <wp:positionV relativeFrom="paragraph">
                  <wp:posOffset>1314450</wp:posOffset>
                </wp:positionV>
                <wp:extent cx="399415" cy="113665"/>
                <wp:effectExtent l="0" t="103505" r="0" b="812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331000">
                          <a:off x="0" y="0"/>
                          <a:ext cx="399240" cy="113760"/>
                        </a:xfrm>
                        <a:prstGeom prst="rightArrow">
                          <a:avLst>
                            <a:gd name="adj1" fmla="val 50000"/>
                            <a:gd name="adj2" fmla="val 877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75pt;margin-top:103.45pt;width:31.4pt;height:8.9pt;flip:y;mso-wrap-style:none;v-text-anchor:middle;rotation:22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13255</wp:posOffset>
                </wp:positionH>
                <wp:positionV relativeFrom="paragraph">
                  <wp:posOffset>1429385</wp:posOffset>
                </wp:positionV>
                <wp:extent cx="399415" cy="113665"/>
                <wp:effectExtent l="69215" t="0" r="9334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978200">
                          <a:off x="0" y="0"/>
                          <a:ext cx="399240" cy="113760"/>
                        </a:xfrm>
                        <a:prstGeom prst="rightArrow">
                          <a:avLst>
                            <a:gd name="adj1" fmla="val 50000"/>
                            <a:gd name="adj2" fmla="val 877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0.7pt;margin-top:112.55pt;width:31.4pt;height:8.9pt;flip:y;mso-wrap-style:none;v-text-anchor:middle;rotation:1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03505" simplePos="0" locked="0" layoutInCell="0" allowOverlap="1" relativeHeight="59">
                <wp:simplePos x="0" y="0"/>
                <wp:positionH relativeFrom="column">
                  <wp:posOffset>4886325</wp:posOffset>
                </wp:positionH>
                <wp:positionV relativeFrom="paragraph">
                  <wp:posOffset>1200150</wp:posOffset>
                </wp:positionV>
                <wp:extent cx="399415" cy="113665"/>
                <wp:effectExtent l="0" t="85725" r="0" b="609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747400">
                          <a:off x="0" y="0"/>
                          <a:ext cx="399240" cy="113760"/>
                        </a:xfrm>
                        <a:prstGeom prst="rightArrow">
                          <a:avLst>
                            <a:gd name="adj1" fmla="val 50000"/>
                            <a:gd name="adj2" fmla="val 877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4.75pt;margin-top:94.5pt;width:31.4pt;height:8.9pt;flip:y;mso-wrap-style:none;v-text-anchor:middle;rotation:2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6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1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6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2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14190</wp:posOffset>
                </wp:positionH>
                <wp:positionV relativeFrom="paragraph">
                  <wp:posOffset>1276350</wp:posOffset>
                </wp:positionV>
                <wp:extent cx="399415" cy="113665"/>
                <wp:effectExtent l="39370" t="0" r="4826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923200">
                          <a:off x="0" y="0"/>
                          <a:ext cx="399240" cy="113760"/>
                        </a:xfrm>
                        <a:prstGeom prst="rightArrow">
                          <a:avLst>
                            <a:gd name="adj1" fmla="val 50000"/>
                            <a:gd name="adj2" fmla="val 877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75pt;margin-top:100.5pt;width:31.4pt;height:8.9pt;flip:y;mso-wrap-style:none;v-text-anchor:middle;rotation:1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7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3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7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7305"/>
                            <a:gd name="adj2" fmla="val 188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5  Ø 4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5  Ø 46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27884"/>
                            <a:gd name="adj2" fmla="val 27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7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5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7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904365</wp:posOffset>
                </wp:positionV>
                <wp:extent cx="2971800" cy="3429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282"/>
                            <a:gd name="adj2" fmla="val -17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ДЛЯ ПЛАСТИК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0 Ø39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9.9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ДЛЯ ПЛАСТИК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0 Ø39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7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>2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3922395</wp:posOffset>
                </wp:positionV>
                <wp:extent cx="3402330" cy="80010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35106"/>
                            <a:gd name="adj2" fmla="val -34763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308.8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68390" cy="4625975"/>
            <wp:effectExtent l="0" t="0" r="0" b="0"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462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2:46:00Z</dcterms:created>
  <dc:creator>-</dc:creator>
  <dc:description/>
  <cp:keywords/>
  <dc:language>en-US</dc:language>
  <cp:lastModifiedBy>valik_v</cp:lastModifiedBy>
  <dcterms:modified xsi:type="dcterms:W3CDTF">2008-11-11T12:46:00Z</dcterms:modified>
  <cp:revision>2</cp:revision>
  <dc:subject/>
  <dc:title>ЗАГАЛЬНА ІНСТРУКЦІЯ З УСТАНОВКИ МОДЕЛЬНИХ ЗАМКІВ CONSTRUCT</dc:title>
</cp:coreProperties>
</file>