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99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NDA  LEGEND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471160" cy="431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-3" r="3302" b="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4040</wp:posOffset>
                </wp:positionH>
                <wp:positionV relativeFrom="paragraph">
                  <wp:posOffset>245745</wp:posOffset>
                </wp:positionV>
                <wp:extent cx="541020" cy="10287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62">
                              <a:moveTo>
                                <a:pt x="0" y="0"/>
                              </a:moveTo>
                              <a:lnTo>
                                <a:pt x="852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62" path="m0,0l852,162e" stroked="t" o:allowincell="f" style="position:absolute;margin-left:445.2pt;margin-top:19.35pt;width:42.55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59055</wp:posOffset>
                </wp:positionV>
                <wp:extent cx="605155" cy="179705"/>
                <wp:effectExtent l="5715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83">
                              <a:moveTo>
                                <a:pt x="0" y="283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83" path="m0,283l953,0e" stroked="t" o:allowincell="f" style="position:absolute;margin-left:3.6pt;margin-top:4.65pt;width:47.6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02785</wp:posOffset>
            </wp:positionH>
            <wp:positionV relativeFrom="paragraph">
              <wp:posOffset>210185</wp:posOffset>
            </wp:positionV>
            <wp:extent cx="1297305" cy="106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87" t="34576" r="30305" b="22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68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1339215" cy="141605"/>
                <wp:effectExtent l="5715" t="5715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223">
                              <a:moveTo>
                                <a:pt x="0" y="0"/>
                              </a:moveTo>
                              <a:lnTo>
                                <a:pt x="2109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223" path="m0,0l2109,223e" stroked="t" o:allowincell="f" style="position:absolute;margin-left:3.6pt;margin-top:3.75pt;width:105.4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291465</wp:posOffset>
                </wp:positionV>
                <wp:extent cx="753745" cy="128270"/>
                <wp:effectExtent l="5715" t="25400" r="247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202">
                              <a:moveTo>
                                <a:pt x="0" y="202"/>
                              </a:moveTo>
                              <a:lnTo>
                                <a:pt x="1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202" path="m0,202l1187,0e" stroked="t" o:allowincell="f" style="position:absolute;margin-left:2.55pt;margin-top:22.95pt;width:59.3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5960</wp:posOffset>
                </wp:positionH>
                <wp:positionV relativeFrom="paragraph">
                  <wp:posOffset>17780</wp:posOffset>
                </wp:positionV>
                <wp:extent cx="9144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4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1755</wp:posOffset>
                </wp:positionH>
                <wp:positionV relativeFrom="paragraph">
                  <wp:posOffset>204470</wp:posOffset>
                </wp:positionV>
                <wp:extent cx="1032510" cy="13017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205">
                              <a:moveTo>
                                <a:pt x="0" y="0"/>
                              </a:moveTo>
                              <a:lnTo>
                                <a:pt x="1626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6,205" path="m0,0l1626,205e" stroked="t" o:allowincell="f" style="position:absolute;margin-left:405.65pt;margin-top:16.1pt;width:81.25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42545</wp:posOffset>
                </wp:positionV>
                <wp:extent cx="817880" cy="315595"/>
                <wp:effectExtent l="5080" t="5715" r="26035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497">
                              <a:moveTo>
                                <a:pt x="0" y="0"/>
                              </a:moveTo>
                              <a:lnTo>
                                <a:pt x="1288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497" path="m0,0l1288,497e" stroked="t" o:allowincell="f" style="position:absolute;margin-left:3.1pt;margin-top:3.35pt;width:64.35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59385</wp:posOffset>
                </wp:positionV>
                <wp:extent cx="1380490" cy="4686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Leg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2.5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Leg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21590</wp:posOffset>
                </wp:positionV>
                <wp:extent cx="927100" cy="238125"/>
                <wp:effectExtent l="5080" t="571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375">
                              <a:moveTo>
                                <a:pt x="0" y="0"/>
                              </a:moveTo>
                              <a:lnTo>
                                <a:pt x="146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375" path="m0,0l1460,375e" stroked="t" o:allowincell="f" style="position:absolute;margin-left:3.1pt;margin-top:1.7pt;width:72.9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.1pt" to="3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210185</wp:posOffset>
                </wp:positionV>
                <wp:extent cx="1347470" cy="8699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2" h="137">
                              <a:moveTo>
                                <a:pt x="0" y="137"/>
                              </a:moveTo>
                              <a:lnTo>
                                <a:pt x="21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137" path="m0,137l2122,0e" stroked="t" o:allowincell="f" style="position:absolute;margin-left:1.55pt;margin-top:16.55pt;width:106.0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9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2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9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28.1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06T14:49:00Z</cp:lastPrinted>
  <dcterms:modified xsi:type="dcterms:W3CDTF">2008-11-28T12:21:00Z</dcterms:modified>
  <cp:revision>124</cp:revision>
  <dc:subject/>
  <dc:title>SESTAVA JEDNOTLIVÝCH DÍLŮ</dc:title>
</cp:coreProperties>
</file>