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9.jpeg" ContentType="image/jpeg"/>
  <Override PartName="/word/media/image17.jpeg" ContentType="image/jpeg"/>
  <Override PartName="/word/media/image16.png" ContentType="image/pn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15.png" ContentType="image/pn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18.png" ContentType="image/png"/>
  <Override PartName="/word/media/image36.jpeg" ContentType="image/jpeg"/>
  <Override PartName="/word/media/image20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INFINITI  EX-35  2008-tiptr.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056630" cy="229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15570</wp:posOffset>
                </wp:positionV>
                <wp:extent cx="6172200" cy="858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"/>
                              <w:gridCol w:w="1710"/>
                              <w:gridCol w:w="1425"/>
                              <w:gridCol w:w="1653"/>
                              <w:gridCol w:w="1482"/>
                              <w:gridCol w:w="2019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АВТО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МОДЕЛЬ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ГОД 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ДВИГАТЕЛЬ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КПП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CONSTR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Značka vozidla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Typ vozidla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Modelový rok, 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Jiná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Typ řazení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CONSTR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rok výroby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specifikace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CF 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INFINITI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EX 35   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2008-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3.5  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tiptr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PC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7.6pt;mso-wrap-distance-left:9pt;mso-wrap-distance-right:9pt;mso-wrap-distance-top:0pt;mso-wrap-distance-bottom:0pt;margin-top:9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"/>
                        <w:gridCol w:w="1710"/>
                        <w:gridCol w:w="1425"/>
                        <w:gridCol w:w="1653"/>
                        <w:gridCol w:w="1482"/>
                        <w:gridCol w:w="2019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</w:rPr>
                              <w:t>АВТО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</w:rPr>
                              <w:t>МОДЕЛЬ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ГОД 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</w:rPr>
                              <w:t>ДВИГАТЕЛЬ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</w:rPr>
                              <w:t>КПП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</w:rPr>
                              <w:t>CONSTRUC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Značka vozidla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Typ vozidla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 xml:space="preserve">Modelový rok, 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Jiná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Typ řazení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CONSTRUCT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rok výroby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specifikace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CF …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INFINITI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EX 35   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2008-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3.5  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tiptr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lang w:val="en-US"/>
                              </w:rPr>
                              <w:t>XPC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</wp:posOffset>
                </wp:positionV>
                <wp:extent cx="342900" cy="342900"/>
                <wp:effectExtent l="317500" t="5080" r="5715" b="3460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222"/>
                            <a:gd name="adj5" fmla="val 200000"/>
                            <a:gd name="adj6" fmla="val -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16pt;margin-top:11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0</wp:posOffset>
                </wp:positionH>
                <wp:positionV relativeFrom="paragraph">
                  <wp:posOffset>1634490</wp:posOffset>
                </wp:positionV>
                <wp:extent cx="342900" cy="342900"/>
                <wp:effectExtent l="317500" t="5080" r="5715" b="3460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222"/>
                            <a:gd name="adj5" fmla="val 200000"/>
                            <a:gd name="adj6" fmla="val -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28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0</wp:posOffset>
                </wp:positionH>
                <wp:positionV relativeFrom="paragraph">
                  <wp:posOffset>148590</wp:posOffset>
                </wp:positionV>
                <wp:extent cx="342900" cy="342900"/>
                <wp:effectExtent l="317500" t="5080" r="5715" b="3460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222"/>
                            <a:gd name="adj5" fmla="val 200000"/>
                            <a:gd name="adj6" fmla="val -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1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1977390</wp:posOffset>
                </wp:positionV>
                <wp:extent cx="342900" cy="342900"/>
                <wp:effectExtent l="317500" t="5080" r="5715" b="3460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222"/>
                            <a:gd name="adj5" fmla="val 200000"/>
                            <a:gd name="adj6" fmla="val -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55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4500</wp:posOffset>
                </wp:positionH>
                <wp:positionV relativeFrom="paragraph">
                  <wp:posOffset>1520190</wp:posOffset>
                </wp:positionV>
                <wp:extent cx="342900" cy="342900"/>
                <wp:effectExtent l="317500" t="5080" r="5715" b="3460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222"/>
                            <a:gd name="adj5" fmla="val 200000"/>
                            <a:gd name="adj6" fmla="val -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19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0</wp:posOffset>
                </wp:positionH>
                <wp:positionV relativeFrom="paragraph">
                  <wp:posOffset>3120390</wp:posOffset>
                </wp:positionV>
                <wp:extent cx="342900" cy="342900"/>
                <wp:effectExtent l="317500" t="5080" r="5715" b="3460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222"/>
                            <a:gd name="adj5" fmla="val 200000"/>
                            <a:gd name="adj6" fmla="val -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245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3120390</wp:posOffset>
                </wp:positionV>
                <wp:extent cx="342900" cy="342900"/>
                <wp:effectExtent l="317500" t="5080" r="5715" b="3460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222"/>
                            <a:gd name="adj5" fmla="val 200000"/>
                            <a:gd name="adj6" fmla="val -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45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43300</wp:posOffset>
                </wp:positionH>
                <wp:positionV relativeFrom="paragraph">
                  <wp:posOffset>3120390</wp:posOffset>
                </wp:positionV>
                <wp:extent cx="342900" cy="342900"/>
                <wp:effectExtent l="317500" t="5080" r="5715" b="3460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222"/>
                            <a:gd name="adj5" fmla="val 200000"/>
                            <a:gd name="adj6" fmla="val -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45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3120390</wp:posOffset>
                </wp:positionV>
                <wp:extent cx="342900" cy="342900"/>
                <wp:effectExtent l="317500" t="5080" r="5715" b="3460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222"/>
                            <a:gd name="adj5" fmla="val 200000"/>
                            <a:gd name="adj6" fmla="val -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45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85900</wp:posOffset>
                </wp:positionH>
                <wp:positionV relativeFrom="paragraph">
                  <wp:posOffset>3120390</wp:posOffset>
                </wp:positionV>
                <wp:extent cx="342900" cy="342900"/>
                <wp:effectExtent l="365125" t="5080" r="5715" b="990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0185"/>
                            <a:gd name="adj5" fmla="val 127777"/>
                            <a:gd name="adj6" fmla="val -10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45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72200" cy="449516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98"/>
        <w:gridCol w:w="3762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ис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жимна планк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Обжимка</w:t>
            </w:r>
            <w:r>
              <w:rPr/>
              <w:t xml:space="preserve"> PCF 777 (protikus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777 – 03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Обжимка</w:t>
            </w:r>
            <w:r>
              <w:rPr/>
              <w:t xml:space="preserve"> PCF 77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777-02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lang w:val="uk-UA"/>
              </w:rPr>
              <w:t>Манжета</w:t>
            </w:r>
            <w:r>
              <w:rPr>
                <w:b/>
              </w:rPr>
              <w:t xml:space="preserve"> č. 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- 71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6 x </w:t>
            </w:r>
            <w:r>
              <w:rPr>
                <w:lang w:val="uk-UA"/>
              </w:rPr>
              <w:t>4</w:t>
            </w:r>
            <w:r>
              <w:rPr/>
              <w:t xml:space="preserve">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S – 06.0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06.02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Шайба</w:t>
            </w:r>
            <w:r>
              <w:rPr>
                <w:szCs w:val="24"/>
              </w:rPr>
              <w:t xml:space="preserve"> ø 6,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DIN 440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аблон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261110" cy="107188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48" t="-2721" r="-4948" b="-2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71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6615</wp:posOffset>
                </wp:positionH>
                <wp:positionV relativeFrom="paragraph">
                  <wp:posOffset>1315085</wp:posOffset>
                </wp:positionV>
                <wp:extent cx="617220" cy="502285"/>
                <wp:effectExtent l="17780" t="5080" r="1714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17400" cy="50220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71280 h 284760"/>
                            <a:gd name="textAreaBottom" fmla="*/ 21384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67.45pt;margin-top:103.5pt;width:48.55pt;height:39.5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72050</wp:posOffset>
                </wp:positionH>
                <wp:positionV relativeFrom="paragraph">
                  <wp:posOffset>400685</wp:posOffset>
                </wp:positionV>
                <wp:extent cx="617220" cy="502285"/>
                <wp:effectExtent l="27305" t="5715" r="571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47400">
                          <a:off x="0" y="0"/>
                          <a:ext cx="617400" cy="50220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71280 h 284760"/>
                            <a:gd name="textAreaBottom" fmla="*/ 21384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1.55pt;margin-top:31.55pt;width:48.55pt;height:39.5pt;mso-wrap-style:none;v-text-anchor:middle;rotation:26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1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261110" cy="104838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429" t="-2276" r="6284" b="7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48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5090" distR="65405" simplePos="0" locked="0" layoutInCell="0" allowOverlap="1" relativeHeight="48">
                <wp:simplePos x="0" y="0"/>
                <wp:positionH relativeFrom="column">
                  <wp:posOffset>5257800</wp:posOffset>
                </wp:positionH>
                <wp:positionV relativeFrom="paragraph">
                  <wp:posOffset>1103630</wp:posOffset>
                </wp:positionV>
                <wp:extent cx="405765" cy="113665"/>
                <wp:effectExtent l="0" t="112395" r="0" b="914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6424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414.05pt;margin-top:86.85pt;width:31.9pt;height:8.9pt;flip:y;mso-wrap-style:none;v-text-anchor:middle;rotation:31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87630" simplePos="0" locked="0" layoutInCell="0" allowOverlap="1" relativeHeight="49">
                <wp:simplePos x="0" y="0"/>
                <wp:positionH relativeFrom="column">
                  <wp:posOffset>3772535</wp:posOffset>
                </wp:positionH>
                <wp:positionV relativeFrom="paragraph">
                  <wp:posOffset>1217295</wp:posOffset>
                </wp:positionV>
                <wp:extent cx="405130" cy="113665"/>
                <wp:effectExtent l="0" t="108585" r="0" b="876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233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.05pt;margin-top:95.8pt;width:31.85pt;height:8.9pt;flip:y;mso-wrap-style:none;v-text-anchor:middle;rotation:2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974340" cy="220027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77470" distR="114935" simplePos="0" locked="0" layoutInCell="0" allowOverlap="1" relativeHeight="44">
                <wp:simplePos x="0" y="0"/>
                <wp:positionH relativeFrom="column">
                  <wp:posOffset>400050</wp:posOffset>
                </wp:positionH>
                <wp:positionV relativeFrom="paragraph">
                  <wp:posOffset>1161415</wp:posOffset>
                </wp:positionV>
                <wp:extent cx="617220" cy="502285"/>
                <wp:effectExtent l="0" t="20955" r="27940" b="558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59800">
                          <a:off x="0" y="0"/>
                          <a:ext cx="617400" cy="50220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71280 h 284760"/>
                            <a:gd name="textAreaBottom" fmla="*/ 21384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.45pt;margin-top:91.4pt;width:48.55pt;height:39.5pt;mso-wrap-style:none;v-text-anchor:middle;rotation:149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2765</wp:posOffset>
                </wp:positionH>
                <wp:positionV relativeFrom="paragraph">
                  <wp:posOffset>1104265</wp:posOffset>
                </wp:positionV>
                <wp:extent cx="405130" cy="113665"/>
                <wp:effectExtent l="88265" t="0" r="1085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65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86.95pt;width:31.85pt;height:8.9pt;flip:y;mso-wrap-style:none;v-text-anchor:middle;rotation:2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69485</wp:posOffset>
                </wp:positionH>
                <wp:positionV relativeFrom="paragraph">
                  <wp:posOffset>1136015</wp:posOffset>
                </wp:positionV>
                <wp:extent cx="405130" cy="113665"/>
                <wp:effectExtent l="46990" t="381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167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55pt;margin-top:89.4pt;width:31.85pt;height:8.9pt;flip:y;mso-wrap-style:none;v-text-anchor:middle;rotation:29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826260</wp:posOffset>
                </wp:positionV>
                <wp:extent cx="29718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2115"/>
                            <a:gd name="adj2" fmla="val 1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Відокремити  роз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`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є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2pt;margin-top:143.8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Відокремити  роз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`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єм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826260</wp:posOffset>
                </wp:positionV>
                <wp:extent cx="29718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0578"/>
                            <a:gd name="adj2" fmla="val 7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Підняти панель вгор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3.8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Підняти панель вгор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</wp:posOffset>
                </wp:positionH>
                <wp:positionV relativeFrom="paragraph">
                  <wp:posOffset>286385</wp:posOffset>
                </wp:positionV>
                <wp:extent cx="617220" cy="502285"/>
                <wp:effectExtent l="17780" t="6350" r="171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50220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71280 h 284760"/>
                            <a:gd name="textAreaBottom" fmla="*/ 21384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.5pt;margin-top:22.5pt;width:48.55pt;height:39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3450</wp:posOffset>
                </wp:positionH>
                <wp:positionV relativeFrom="paragraph">
                  <wp:posOffset>628650</wp:posOffset>
                </wp:positionV>
                <wp:extent cx="617220" cy="502285"/>
                <wp:effectExtent l="5080" t="17780" r="6350" b="171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50220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71280 h 284760"/>
                            <a:gd name="textAreaBottom" fmla="*/ 21384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3.5pt;margin-top:49.5pt;width:48.55pt;height:39.5pt;mso-wrap-style:none;v-text-anchor:middle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9  </w:t>
      </w:r>
      <w:r>
        <w:rPr>
          <w:b/>
          <w:lang w:val="uk-UA"/>
        </w:rPr>
        <w:drawing>
          <wp:inline distT="0" distB="0" distL="0" distR="0">
            <wp:extent cx="2982595" cy="223710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148715" cy="983615"/>
            <wp:effectExtent l="0" t="0" r="0" b="0"/>
            <wp:wrapNone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56" t="-2991" r="-5556" b="-2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983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934085" cy="934085"/>
            <wp:effectExtent l="0" t="0" r="0" b="0"/>
            <wp:wrapNone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30" t="-3447" r="-6330" b="-3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934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415</wp:posOffset>
                </wp:positionH>
                <wp:positionV relativeFrom="paragraph">
                  <wp:posOffset>1384300</wp:posOffset>
                </wp:positionV>
                <wp:extent cx="617220" cy="502285"/>
                <wp:effectExtent l="17780" t="5080" r="1714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17400" cy="50220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71280 h 284760"/>
                            <a:gd name="textAreaBottom" fmla="*/ 21384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.45pt;margin-top:108.95pt;width:48.55pt;height:39.5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065</wp:posOffset>
                </wp:positionH>
                <wp:positionV relativeFrom="paragraph">
                  <wp:posOffset>297815</wp:posOffset>
                </wp:positionV>
                <wp:extent cx="405130" cy="113665"/>
                <wp:effectExtent l="20320" t="7620" r="2730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661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1pt;margin-top:23.45pt;width:31.85pt;height:8.9pt;flip:y;mso-wrap-style:none;v-text-anchor:middle;rotation:28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97350</wp:posOffset>
                </wp:positionH>
                <wp:positionV relativeFrom="paragraph">
                  <wp:posOffset>329565</wp:posOffset>
                </wp:positionV>
                <wp:extent cx="405130" cy="113665"/>
                <wp:effectExtent l="9525" t="7620" r="22860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858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55pt;margin-top:25.9pt;width:31.85pt;height:8.9pt;flip:y;mso-wrap-style:none;v-text-anchor:middle;rotation:27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87630" simplePos="0" locked="0" layoutInCell="0" allowOverlap="1" relativeHeight="57">
                <wp:simplePos x="0" y="0"/>
                <wp:positionH relativeFrom="column">
                  <wp:posOffset>5113020</wp:posOffset>
                </wp:positionH>
                <wp:positionV relativeFrom="paragraph">
                  <wp:posOffset>556260</wp:posOffset>
                </wp:positionV>
                <wp:extent cx="405130" cy="114300"/>
                <wp:effectExtent l="0" t="108585" r="0" b="869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231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65pt;margin-top:43.75pt;width:31.85pt;height:8.95pt;flip:y;mso-wrap-style:none;v-text-anchor:middle;rotation:2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97550</wp:posOffset>
                </wp:positionH>
                <wp:positionV relativeFrom="paragraph">
                  <wp:posOffset>786765</wp:posOffset>
                </wp:positionV>
                <wp:extent cx="405130" cy="113665"/>
                <wp:effectExtent l="57150" t="1270" r="4191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978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6.55pt;margin-top:61.9pt;width:31.85pt;height:8.9pt;flip:y;mso-wrap-style:none;v-text-anchor:middle;rotation:29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12485</wp:posOffset>
                </wp:positionH>
                <wp:positionV relativeFrom="paragraph">
                  <wp:posOffset>1700530</wp:posOffset>
                </wp:positionV>
                <wp:extent cx="405130" cy="113665"/>
                <wp:effectExtent l="13335" t="7620" r="24765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790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5.55pt;margin-top:133.9pt;width:31.85pt;height:8.9pt;flip:y;mso-wrap-style:none;v-text-anchor:middle;rotation:28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82595" cy="2237105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1 </w:t>
      </w:r>
      <w:r>
        <w:rPr>
          <w:b/>
          <w:lang w:val="uk-UA"/>
        </w:rPr>
        <w:drawing>
          <wp:inline distT="0" distB="0" distL="0" distR="0">
            <wp:extent cx="2958465" cy="2230755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7790" simplePos="0" locked="0" layoutInCell="0" allowOverlap="1" relativeHeight="62">
                <wp:simplePos x="0" y="0"/>
                <wp:positionH relativeFrom="column">
                  <wp:posOffset>970915</wp:posOffset>
                </wp:positionH>
                <wp:positionV relativeFrom="paragraph">
                  <wp:posOffset>1452880</wp:posOffset>
                </wp:positionV>
                <wp:extent cx="617220" cy="502285"/>
                <wp:effectExtent l="41910" t="2476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75000">
                          <a:off x="0" y="0"/>
                          <a:ext cx="617400" cy="50220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71280 h 284760"/>
                            <a:gd name="textAreaBottom" fmla="*/ 21384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6.45pt;margin-top:114.4pt;width:48.55pt;height:39.5pt;mso-wrap-style:none;v-text-anchor:middle;rotation:10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69285</wp:posOffset>
                </wp:positionH>
                <wp:positionV relativeFrom="paragraph">
                  <wp:posOffset>1083310</wp:posOffset>
                </wp:positionV>
                <wp:extent cx="405130" cy="113665"/>
                <wp:effectExtent l="27940" t="6985" r="304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527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9.55pt;margin-top:85.25pt;width:31.85pt;height:8.9pt;flip:y;mso-wrap-style:none;v-text-anchor:middle;rotation:28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40350</wp:posOffset>
                </wp:positionH>
                <wp:positionV relativeFrom="paragraph">
                  <wp:posOffset>398145</wp:posOffset>
                </wp:positionV>
                <wp:extent cx="405130" cy="114300"/>
                <wp:effectExtent l="110490" t="0" r="901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781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0.55pt;margin-top:31.3pt;width:31.85pt;height:8.95pt;flip:y;mso-wrap-style:none;v-text-anchor:middle;rotation:3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54015</wp:posOffset>
                </wp:positionH>
                <wp:positionV relativeFrom="paragraph">
                  <wp:posOffset>1426845</wp:posOffset>
                </wp:positionV>
                <wp:extent cx="405130" cy="113665"/>
                <wp:effectExtent l="72390" t="0" r="4699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918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9.5pt;margin-top:112.35pt;width:31.85pt;height:8.9pt;flip:y;mso-wrap-style:none;v-text-anchor:middle;rotation:6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3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5250" simplePos="0" locked="0" layoutInCell="0" allowOverlap="1" relativeHeight="66">
                <wp:simplePos x="0" y="0"/>
                <wp:positionH relativeFrom="column">
                  <wp:posOffset>970915</wp:posOffset>
                </wp:positionH>
                <wp:positionV relativeFrom="paragraph">
                  <wp:posOffset>1413510</wp:posOffset>
                </wp:positionV>
                <wp:extent cx="617220" cy="502285"/>
                <wp:effectExtent l="31115" t="0" r="0" b="546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0200">
                          <a:off x="0" y="0"/>
                          <a:ext cx="617400" cy="50220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71280 h 284760"/>
                            <a:gd name="textAreaBottom" fmla="*/ 21384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6.4pt;margin-top:111.25pt;width:48.55pt;height:39.5pt;mso-wrap-style:none;v-text-anchor:middle;rotation:2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39515</wp:posOffset>
                </wp:positionH>
                <wp:positionV relativeFrom="paragraph">
                  <wp:posOffset>1501140</wp:posOffset>
                </wp:positionV>
                <wp:extent cx="405130" cy="114300"/>
                <wp:effectExtent l="102870" t="0" r="806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619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4.5pt;margin-top:118.2pt;width:31.85pt;height:8.95pt;flip:y;mso-wrap-style:none;v-text-anchor:middle;rotation:5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26050</wp:posOffset>
                </wp:positionH>
                <wp:positionV relativeFrom="paragraph">
                  <wp:posOffset>815975</wp:posOffset>
                </wp:positionV>
                <wp:extent cx="405130" cy="113665"/>
                <wp:effectExtent l="82550" t="0" r="10414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49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1.55pt;margin-top:64.25pt;width:31.85pt;height:8.9pt;flip:y;mso-wrap-style:none;v-text-anchor:middle;rotation:2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5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5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5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800735</wp:posOffset>
                </wp:positionV>
                <wp:extent cx="617220" cy="502285"/>
                <wp:effectExtent l="17780" t="6350" r="171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50220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71280 h 284760"/>
                            <a:gd name="textAreaBottom" fmla="*/ 21384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pt;margin-top:63pt;width:48.55pt;height:39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0</wp:posOffset>
                </wp:positionV>
                <wp:extent cx="2971800" cy="571500"/>
                <wp:effectExtent l="5080" t="39306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ectCallout">
                          <a:avLst>
                            <a:gd name="adj1" fmla="val 319"/>
                            <a:gd name="adj2" fmla="val -117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кремити  кабель від пластмаси та сховати під гумо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26pt;width:233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окремити  кабель від пластмаси та сховати під гумою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7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82650</wp:posOffset>
                </wp:positionH>
                <wp:positionV relativeFrom="paragraph">
                  <wp:posOffset>1249045</wp:posOffset>
                </wp:positionV>
                <wp:extent cx="405130" cy="113030"/>
                <wp:effectExtent l="36830" t="4445" r="444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5670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.55pt;margin-top:98.35pt;width:31.85pt;height:8.85pt;flip:y;mso-wrap-style:none;v-text-anchor:middle;rotation:25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98930</wp:posOffset>
                </wp:positionH>
                <wp:positionV relativeFrom="paragraph">
                  <wp:posOffset>989965</wp:posOffset>
                </wp:positionV>
                <wp:extent cx="405130" cy="113665"/>
                <wp:effectExtent l="81280" t="0" r="552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111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95pt;margin-top:77.9pt;width:31.85pt;height:8.9pt;flip:y;mso-wrap-style:none;v-text-anchor:middle;rotation:5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1904365</wp:posOffset>
                </wp:positionV>
                <wp:extent cx="29718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1217"/>
                            <a:gd name="adj2" fmla="val 24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далити край ребра жорстк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9.9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далити край ребра жорстк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9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1864995</wp:posOffset>
                </wp:positionV>
                <wp:extent cx="29718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5129"/>
                            <a:gd name="adj2" fmla="val -36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Зрізати  зайвий 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6.8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Зрізати  зайвий  пласт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40485</wp:posOffset>
                </wp:positionH>
                <wp:positionV relativeFrom="paragraph">
                  <wp:posOffset>751840</wp:posOffset>
                </wp:positionV>
                <wp:extent cx="405130" cy="114300"/>
                <wp:effectExtent l="41275" t="1270" r="5524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05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5.55pt;margin-top:59.2pt;width:31.85pt;height:8.95pt;flip:y;mso-wrap-style:none;v-text-anchor:middle;rotation:2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1864995</wp:posOffset>
                </wp:positionV>
                <wp:extent cx="2971800" cy="342900"/>
                <wp:effectExtent l="5080" t="669925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3462"/>
                            <a:gd name="adj2" fmla="val -242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Використати шабл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6.8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Використати шаблон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7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1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7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2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63500" distR="83185" simplePos="0" locked="0" layoutInCell="0" allowOverlap="1" relativeHeight="74">
                <wp:simplePos x="0" y="0"/>
                <wp:positionH relativeFrom="column">
                  <wp:posOffset>3771900</wp:posOffset>
                </wp:positionH>
                <wp:positionV relativeFrom="paragraph">
                  <wp:posOffset>1596390</wp:posOffset>
                </wp:positionV>
                <wp:extent cx="405130" cy="113665"/>
                <wp:effectExtent l="0" t="93980" r="0" b="1130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492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.05pt;margin-top:125.7pt;width:31.85pt;height:8.9pt;flip:y;mso-wrap-style:none;v-text-anchor:middle;rotation:1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85765</wp:posOffset>
                </wp:positionH>
                <wp:positionV relativeFrom="paragraph">
                  <wp:posOffset>1140460</wp:posOffset>
                </wp:positionV>
                <wp:extent cx="405130" cy="114300"/>
                <wp:effectExtent l="2540" t="32385" r="5715" b="304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736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1.95pt;margin-top:89.75pt;width:31.85pt;height:8.95pt;flip:y;mso-wrap-style:none;v-text-anchor:middle;rotation:16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7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3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7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54555</wp:posOffset>
                </wp:positionH>
                <wp:positionV relativeFrom="paragraph">
                  <wp:posOffset>931545</wp:posOffset>
                </wp:positionV>
                <wp:extent cx="405130" cy="142240"/>
                <wp:effectExtent l="43815" t="1905" r="5461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944400">
                          <a:off x="0" y="0"/>
                          <a:ext cx="405000" cy="142200"/>
                        </a:xfrm>
                        <a:prstGeom prst="rightArrow">
                          <a:avLst>
                            <a:gd name="adj1" fmla="val 50000"/>
                            <a:gd name="adj2" fmla="val 712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9.7pt;margin-top:73.3pt;width:31.85pt;height:11.15pt;flip:y;mso-wrap-style:none;v-text-anchor:middle;rotation:2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1455</wp:posOffset>
                </wp:positionH>
                <wp:positionV relativeFrom="paragraph">
                  <wp:posOffset>1045845</wp:posOffset>
                </wp:positionV>
                <wp:extent cx="405130" cy="142240"/>
                <wp:effectExtent l="50165" t="0" r="793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456800">
                          <a:off x="0" y="0"/>
                          <a:ext cx="405000" cy="142200"/>
                        </a:xfrm>
                        <a:prstGeom prst="rightArrow">
                          <a:avLst>
                            <a:gd name="adj1" fmla="val 50000"/>
                            <a:gd name="adj2" fmla="val 712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.7pt;margin-top:82.3pt;width:31.85pt;height:11.15pt;flip:y;mso-wrap-style:none;v-text-anchor:middle;rotation:23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0655</wp:posOffset>
                </wp:positionH>
                <wp:positionV relativeFrom="paragraph">
                  <wp:posOffset>1045845</wp:posOffset>
                </wp:positionV>
                <wp:extent cx="405130" cy="142240"/>
                <wp:effectExtent l="43815" t="1905" r="5461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944400">
                          <a:off x="0" y="0"/>
                          <a:ext cx="405000" cy="142200"/>
                        </a:xfrm>
                        <a:prstGeom prst="rightArrow">
                          <a:avLst>
                            <a:gd name="adj1" fmla="val 50000"/>
                            <a:gd name="adj2" fmla="val 712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2.7pt;margin-top:82.3pt;width:31.85pt;height:11.15pt;flip:y;mso-wrap-style:none;v-text-anchor:middle;rotation:2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11855</wp:posOffset>
                </wp:positionH>
                <wp:positionV relativeFrom="paragraph">
                  <wp:posOffset>931545</wp:posOffset>
                </wp:positionV>
                <wp:extent cx="405130" cy="142875"/>
                <wp:effectExtent l="1270" t="7620" r="16510" b="889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1180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8.7pt;margin-top:73.3pt;width:31.85pt;height:11.2pt;flip:y;mso-wrap-style:none;v-text-anchor:middle;rotation:27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8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5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8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45820</wp:posOffset>
                </wp:positionH>
                <wp:positionV relativeFrom="paragraph">
                  <wp:posOffset>1028700</wp:posOffset>
                </wp:positionV>
                <wp:extent cx="411480" cy="304165"/>
                <wp:effectExtent l="12700" t="13335" r="1270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516">
                              <a:moveTo>
                                <a:pt x="0" y="0"/>
                              </a:moveTo>
                              <a:cubicBezTo>
                                <a:pt x="28" y="84"/>
                                <a:pt x="77" y="161"/>
                                <a:pt x="150" y="210"/>
                              </a:cubicBezTo>
                              <a:cubicBezTo>
                                <a:pt x="160" y="225"/>
                                <a:pt x="172" y="239"/>
                                <a:pt x="180" y="255"/>
                              </a:cubicBezTo>
                              <a:cubicBezTo>
                                <a:pt x="187" y="269"/>
                                <a:pt x="184" y="289"/>
                                <a:pt x="195" y="300"/>
                              </a:cubicBezTo>
                              <a:cubicBezTo>
                                <a:pt x="258" y="363"/>
                                <a:pt x="339" y="393"/>
                                <a:pt x="420" y="420"/>
                              </a:cubicBezTo>
                              <a:cubicBezTo>
                                <a:pt x="437" y="426"/>
                                <a:pt x="449" y="443"/>
                                <a:pt x="465" y="450"/>
                              </a:cubicBezTo>
                              <a:cubicBezTo>
                                <a:pt x="494" y="463"/>
                                <a:pt x="529" y="462"/>
                                <a:pt x="555" y="480"/>
                              </a:cubicBezTo>
                              <a:cubicBezTo>
                                <a:pt x="608" y="516"/>
                                <a:pt x="582" y="510"/>
                                <a:pt x="630" y="51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516" path="m0,0c28,84,77,161,150,210c160,225,172,239,180,255c187,269,184,289,195,300c258,363,339,393,420,420c437,426,449,443,465,450c494,463,529,462,555,480c608,516,582,510,630,510e" stroked="t" o:allowincell="f" style="position:absolute;margin-left:66.6pt;margin-top:81pt;width:32.35pt;height:23.9pt;mso-wrap-style:none;v-text-anchor:middle">
                <v:fill o:detectmouseclick="t" on="false"/>
                <v:stroke color="red" weight="25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28775</wp:posOffset>
                </wp:positionH>
                <wp:positionV relativeFrom="paragraph">
                  <wp:posOffset>990600</wp:posOffset>
                </wp:positionV>
                <wp:extent cx="161925" cy="295275"/>
                <wp:effectExtent l="13335" t="13335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465">
                              <a:moveTo>
                                <a:pt x="0" y="465"/>
                              </a:moveTo>
                              <a:cubicBezTo>
                                <a:pt x="10" y="450"/>
                                <a:pt x="17" y="433"/>
                                <a:pt x="30" y="420"/>
                              </a:cubicBezTo>
                              <a:cubicBezTo>
                                <a:pt x="43" y="407"/>
                                <a:pt x="63" y="404"/>
                                <a:pt x="75" y="390"/>
                              </a:cubicBezTo>
                              <a:cubicBezTo>
                                <a:pt x="141" y="315"/>
                                <a:pt x="129" y="276"/>
                                <a:pt x="195" y="210"/>
                              </a:cubicBezTo>
                              <a:cubicBezTo>
                                <a:pt x="214" y="152"/>
                                <a:pt x="255" y="65"/>
                                <a:pt x="255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465" path="m0,465c10,450,17,433,30,420c43,407,63,404,75,390c141,315,129,276,195,210c214,152,255,65,255,0e" stroked="t" o:allowincell="f" style="position:absolute;margin-left:128.25pt;margin-top:78pt;width:12.7pt;height:23.2pt;mso-wrap-style:none;v-text-anchor:middle">
                <v:fill o:detectmouseclick="t" on="false"/>
                <v:stroke color="red" weight="25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81100</wp:posOffset>
                </wp:positionH>
                <wp:positionV relativeFrom="paragraph">
                  <wp:posOffset>1285875</wp:posOffset>
                </wp:positionV>
                <wp:extent cx="438150" cy="108585"/>
                <wp:effectExtent l="12700" t="13335" r="133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171">
                              <a:moveTo>
                                <a:pt x="690" y="0"/>
                              </a:moveTo>
                              <a:cubicBezTo>
                                <a:pt x="434" y="171"/>
                                <a:pt x="636" y="60"/>
                                <a:pt x="0" y="6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171" path="m690,0c434,171,636,60,0,60e" stroked="t" o:allowincell="f" style="position:absolute;margin-left:93pt;margin-top:101.25pt;width:34.45pt;height:8.5pt;mso-wrap-style:none;v-text-anchor:middle">
                <v:fill o:detectmouseclick="t" on="false"/>
                <v:stroke color="red" weight="25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00100</wp:posOffset>
                </wp:positionH>
                <wp:positionV relativeFrom="paragraph">
                  <wp:posOffset>189865</wp:posOffset>
                </wp:positionV>
                <wp:extent cx="1028700" cy="342900"/>
                <wp:effectExtent l="5080" t="5080" r="5715" b="6229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8333"/>
                            <a:gd name="adj2" fmla="val 224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різа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14.95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різа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0</wp:posOffset>
                </wp:positionH>
                <wp:positionV relativeFrom="paragraph">
                  <wp:posOffset>418465</wp:posOffset>
                </wp:positionV>
                <wp:extent cx="1028700" cy="342900"/>
                <wp:effectExtent l="5080" t="5080" r="186690" b="4711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65740"/>
                            <a:gd name="adj2" fmla="val 179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різа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0pt;margin-top:32.95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різа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8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7 </w:t>
      </w:r>
      <w:r>
        <w:rPr>
          <w:b/>
          <w:lang w:val="uk-UA"/>
        </w:rPr>
        <w:drawing>
          <wp:inline distT="0" distB="0" distL="0" distR="0">
            <wp:extent cx="2982595" cy="2237105"/>
            <wp:effectExtent l="0" t="0" r="0" b="0"/>
            <wp:docPr id="8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235" distR="80010" simplePos="0" locked="0" layoutInCell="0" allowOverlap="1" relativeHeight="88">
                <wp:simplePos x="0" y="0"/>
                <wp:positionH relativeFrom="column">
                  <wp:posOffset>4098290</wp:posOffset>
                </wp:positionH>
                <wp:positionV relativeFrom="paragraph">
                  <wp:posOffset>1418590</wp:posOffset>
                </wp:positionV>
                <wp:extent cx="404495" cy="142240"/>
                <wp:effectExtent l="0" t="57785" r="0" b="8763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343400">
                          <a:off x="0" y="0"/>
                          <a:ext cx="404640" cy="142200"/>
                        </a:xfrm>
                        <a:prstGeom prst="rightArrow">
                          <a:avLst>
                            <a:gd name="adj1" fmla="val 50000"/>
                            <a:gd name="adj2" fmla="val 7113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2.7pt;margin-top:111.7pt;width:31.8pt;height:11.15pt;flip:y;mso-wrap-style:none;v-text-anchor:middle;rotation: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80010" simplePos="0" locked="0" layoutInCell="0" allowOverlap="1" relativeHeight="89">
                <wp:simplePos x="0" y="0"/>
                <wp:positionH relativeFrom="column">
                  <wp:posOffset>4458335</wp:posOffset>
                </wp:positionH>
                <wp:positionV relativeFrom="paragraph">
                  <wp:posOffset>1515745</wp:posOffset>
                </wp:positionV>
                <wp:extent cx="404495" cy="142240"/>
                <wp:effectExtent l="0" t="57785" r="0" b="876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343400">
                          <a:off x="0" y="0"/>
                          <a:ext cx="404640" cy="142200"/>
                        </a:xfrm>
                        <a:prstGeom prst="rightArrow">
                          <a:avLst>
                            <a:gd name="adj1" fmla="val 50000"/>
                            <a:gd name="adj2" fmla="val 7113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.05pt;margin-top:119.35pt;width:31.8pt;height:11.15pt;flip:y;mso-wrap-style:none;v-text-anchor:middle;rotation: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9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9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9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3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235" distR="80010" simplePos="0" locked="0" layoutInCell="0" allowOverlap="1" relativeHeight="90">
                <wp:simplePos x="0" y="0"/>
                <wp:positionH relativeFrom="column">
                  <wp:posOffset>800735</wp:posOffset>
                </wp:positionH>
                <wp:positionV relativeFrom="paragraph">
                  <wp:posOffset>1362710</wp:posOffset>
                </wp:positionV>
                <wp:extent cx="404495" cy="142240"/>
                <wp:effectExtent l="0" t="57785" r="0" b="8763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343400">
                          <a:off x="0" y="0"/>
                          <a:ext cx="404640" cy="142200"/>
                        </a:xfrm>
                        <a:prstGeom prst="rightArrow">
                          <a:avLst>
                            <a:gd name="adj1" fmla="val 50000"/>
                            <a:gd name="adj2" fmla="val 7113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.05pt;margin-top:107.3pt;width:31.8pt;height:11.15pt;flip:y;mso-wrap-style:none;v-text-anchor:middle;rotation: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1248410</wp:posOffset>
                </wp:positionV>
                <wp:extent cx="405130" cy="142875"/>
                <wp:effectExtent l="0" t="36195" r="6985" b="330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9220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98.25pt;width:31.85pt;height:11.2pt;flip:y;mso-wrap-style:none;v-text-anchor:middle;rotation:16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5035</wp:posOffset>
                </wp:positionH>
                <wp:positionV relativeFrom="paragraph">
                  <wp:posOffset>790575</wp:posOffset>
                </wp:positionV>
                <wp:extent cx="405130" cy="142875"/>
                <wp:effectExtent l="45720" t="5080" r="3937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0668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.05pt;margin-top:62.25pt;width:31.85pt;height:11.2pt;flip:y;mso-wrap-style:none;v-text-anchor:middle;rotation:29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676910</wp:posOffset>
                </wp:positionV>
                <wp:extent cx="405130" cy="142240"/>
                <wp:effectExtent l="48895" t="0" r="7429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360200">
                          <a:off x="0" y="0"/>
                          <a:ext cx="405000" cy="142200"/>
                        </a:xfrm>
                        <a:prstGeom prst="rightArrow">
                          <a:avLst>
                            <a:gd name="adj1" fmla="val 50000"/>
                            <a:gd name="adj2" fmla="val 712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.05pt;margin-top:53.25pt;width:31.85pt;height:11.15pt;flip:y;mso-wrap-style:none;v-text-anchor:middle;rotation:23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9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3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4000500</wp:posOffset>
                </wp:positionV>
                <wp:extent cx="3402330" cy="800100"/>
                <wp:effectExtent l="0" t="0" r="1484630" b="432625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93615"/>
                            <a:gd name="adj2" fmla="val 590236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31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72200" cy="4623435"/>
            <wp:effectExtent l="0" t="0" r="0" b="0"/>
            <wp:docPr id="9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jpeg"/><Relationship Id="rId25" Type="http://schemas.openxmlformats.org/officeDocument/2006/relationships/image" Target="media/image20.pn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4:27:00Z</dcterms:created>
  <dc:creator>-</dc:creator>
  <dc:description/>
  <cp:keywords/>
  <dc:language>en-US</dc:language>
  <cp:lastModifiedBy>valik_v</cp:lastModifiedBy>
  <dcterms:modified xsi:type="dcterms:W3CDTF">2008-07-03T14:36:00Z</dcterms:modified>
  <cp:revision>3</cp:revision>
  <dc:subject/>
  <dc:title>ЗАГАЛЬНА ІНСТРУКЦІЯ З УСТАНОВКИ МОДЕЛЬНИХ ЗАМКІВ CONSTRUCT</dc:title>
</cp:coreProperties>
</file>