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68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NFINITI  EX-35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187960</wp:posOffset>
            </wp:positionV>
            <wp:extent cx="5639435" cy="4229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254000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4990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35</wp:posOffset>
                </wp:positionH>
                <wp:positionV relativeFrom="paragraph">
                  <wp:posOffset>271780</wp:posOffset>
                </wp:positionV>
                <wp:extent cx="701675" cy="176530"/>
                <wp:effectExtent l="5715" t="25400" r="254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278">
                              <a:moveTo>
                                <a:pt x="0" y="278"/>
                              </a:moveTo>
                              <a:lnTo>
                                <a:pt x="11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5,278" path="m0,278l1105,0e" stroked="t" o:allowincell="f" style="position:absolute;margin-left:-6.05pt;margin-top:21.4pt;width:55.2pt;height:13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6525</wp:posOffset>
                </wp:positionH>
                <wp:positionV relativeFrom="paragraph">
                  <wp:posOffset>114935</wp:posOffset>
                </wp:positionV>
                <wp:extent cx="979805" cy="298450"/>
                <wp:effectExtent l="26035" t="2540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3" h="470">
                              <a:moveTo>
                                <a:pt x="0" y="0"/>
                              </a:moveTo>
                              <a:lnTo>
                                <a:pt x="1543" y="4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3,470" path="m0,0l1543,470e" stroked="t" o:allowincell="f" style="position:absolute;margin-left:410.75pt;margin-top:9.05pt;width:77.1pt;height:2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45pt" to="516.0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2.2pt" to="-5.9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8130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6pt" to="516.0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8635</wp:posOffset>
                </wp:positionH>
                <wp:positionV relativeFrom="paragraph">
                  <wp:posOffset>10160</wp:posOffset>
                </wp:positionV>
                <wp:extent cx="598170" cy="137160"/>
                <wp:effectExtent l="25400" t="2540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" h="216">
                              <a:moveTo>
                                <a:pt x="0" y="0"/>
                              </a:moveTo>
                              <a:lnTo>
                                <a:pt x="942" y="2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,216" path="m0,0l942,216e" stroked="t" o:allowincell="f" style="position:absolute;margin-left:440.05pt;margin-top:0.8pt;width:47.05pt;height:1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4990</wp:posOffset>
                </wp:positionH>
                <wp:positionV relativeFrom="paragraph">
                  <wp:posOffset>6794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3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2987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8.1pt" to="-5.95pt,1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3185</wp:posOffset>
                </wp:positionH>
                <wp:positionV relativeFrom="paragraph">
                  <wp:posOffset>225425</wp:posOffset>
                </wp:positionV>
                <wp:extent cx="570865" cy="129540"/>
                <wp:effectExtent l="5715" t="5080" r="2540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204">
                              <a:moveTo>
                                <a:pt x="0" y="0"/>
                              </a:moveTo>
                              <a:lnTo>
                                <a:pt x="899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204" path="m0,0l899,204e" stroked="t" o:allowincell="f" style="position:absolute;margin-left:-6.55pt;margin-top:17.75pt;width:44.9pt;height:1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3556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9304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2pt" to="516.05pt,1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3425</wp:posOffset>
                </wp:positionH>
                <wp:positionV relativeFrom="paragraph">
                  <wp:posOffset>192405</wp:posOffset>
                </wp:positionV>
                <wp:extent cx="1652905" cy="48260"/>
                <wp:effectExtent l="26670" t="5080" r="508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3" h="76">
                              <a:moveTo>
                                <a:pt x="2603" y="0"/>
                              </a:moveTo>
                              <a:lnTo>
                                <a:pt x="0" y="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3,76" path="m2603,0l0,76e" stroked="t" o:allowincell="f" style="position:absolute;margin-left:357.75pt;margin-top:15.15pt;width:130.1pt;height:3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4990</wp:posOffset>
                </wp:positionH>
                <wp:positionV relativeFrom="paragraph">
                  <wp:posOffset>4699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0330</wp:posOffset>
                </wp:positionH>
                <wp:positionV relativeFrom="paragraph">
                  <wp:posOffset>210820</wp:posOffset>
                </wp:positionV>
                <wp:extent cx="594360" cy="124460"/>
                <wp:effectExtent l="5080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196">
                              <a:moveTo>
                                <a:pt x="0" y="0"/>
                              </a:moveTo>
                              <a:lnTo>
                                <a:pt x="936" y="1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196" path="m0,0l936,196e" stroked="t" o:allowincell="f" style="position:absolute;margin-left:-7.9pt;margin-top:16.6pt;width:46.75pt;height: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3pt" to="-5.9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9271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5273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9pt" to="516.05pt,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47690</wp:posOffset>
                </wp:positionH>
                <wp:positionV relativeFrom="paragraph">
                  <wp:posOffset>122555</wp:posOffset>
                </wp:positionV>
                <wp:extent cx="528955" cy="130810"/>
                <wp:effectExtent l="26035" t="2540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" h="206">
                              <a:moveTo>
                                <a:pt x="0" y="0"/>
                              </a:moveTo>
                              <a:lnTo>
                                <a:pt x="833" y="2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,206" path="m0,0l833,206e" stroked="t" o:allowincell="f" style="position:absolute;margin-left:444.7pt;margin-top:9.65pt;width:41.6pt;height:1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4990</wp:posOffset>
                </wp:positionH>
                <wp:positionV relativeFrom="paragraph">
                  <wp:posOffset>13843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179705</wp:posOffset>
                </wp:positionV>
                <wp:extent cx="1266190" cy="4686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finiti EX-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4.1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nfiniti EX-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84150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27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0.1pt" to="-5.9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185</wp:posOffset>
                </wp:positionH>
                <wp:positionV relativeFrom="paragraph">
                  <wp:posOffset>8255</wp:posOffset>
                </wp:positionV>
                <wp:extent cx="636270" cy="121285"/>
                <wp:effectExtent l="5080" t="5715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191">
                              <a:moveTo>
                                <a:pt x="0" y="0"/>
                              </a:moveTo>
                              <a:lnTo>
                                <a:pt x="1002" y="1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191" path="m0,0l1002,191e" stroked="t" o:allowincell="f" style="position:absolute;margin-left:-6.55pt;margin-top:0.65pt;width:50.05pt;height:9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3355</wp:posOffset>
                </wp:positionH>
                <wp:positionV relativeFrom="paragraph">
                  <wp:posOffset>96520</wp:posOffset>
                </wp:positionV>
                <wp:extent cx="923290" cy="254635"/>
                <wp:effectExtent l="25400" t="2603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4" h="401">
                              <a:moveTo>
                                <a:pt x="0" y="0"/>
                              </a:moveTo>
                              <a:lnTo>
                                <a:pt x="1454" y="4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4,401" path="m0,0l1454,401e" stroked="t" o:allowincell="f" style="position:absolute;margin-left:413.65pt;margin-top:7.6pt;width:72.65pt;height:2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7pt" to="516.0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6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PCF 12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68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PCF 7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77-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ásovina záchytu PCF 1194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94A-07-17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e závitem CF 4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24-00-05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22.7.2008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07-22T10:10:00Z</cp:lastPrinted>
  <dcterms:modified xsi:type="dcterms:W3CDTF">2008-07-22T08:27:00Z</dcterms:modified>
  <cp:revision>158</cp:revision>
  <dc:subject/>
  <dc:title>SESTAVA JEDNOTLIVÝCH DÍLŮ</dc:title>
</cp:coreProperties>
</file>