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7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NISSAN MURAN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7475</wp:posOffset>
            </wp:positionH>
            <wp:positionV relativeFrom="paragraph">
              <wp:posOffset>167640</wp:posOffset>
            </wp:positionV>
            <wp:extent cx="5956935" cy="4060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665</wp:posOffset>
                </wp:positionH>
                <wp:positionV relativeFrom="paragraph">
                  <wp:posOffset>123190</wp:posOffset>
                </wp:positionV>
                <wp:extent cx="11518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Mur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70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9.7pt;mso-position-vertical-relative:text;margin-left:198.9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Mura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5397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2.5pt" to="-5.95pt,4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95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790</wp:posOffset>
                </wp:positionH>
                <wp:positionV relativeFrom="paragraph">
                  <wp:posOffset>242570</wp:posOffset>
                </wp:positionV>
                <wp:extent cx="634365" cy="100965"/>
                <wp:effectExtent l="5715" t="5715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159">
                              <a:moveTo>
                                <a:pt x="0" y="0"/>
                              </a:moveTo>
                              <a:lnTo>
                                <a:pt x="999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159" path="m0,0l999,159e" stroked="t" o:allowincell="f" style="position:absolute;margin-left:-7.7pt;margin-top:19.1pt;width:49.9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1775</wp:posOffset>
                </wp:positionH>
                <wp:positionV relativeFrom="paragraph">
                  <wp:posOffset>117475</wp:posOffset>
                </wp:positionV>
                <wp:extent cx="2154555" cy="377825"/>
                <wp:effectExtent l="26035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3" h="595">
                              <a:moveTo>
                                <a:pt x="0" y="595"/>
                              </a:moveTo>
                              <a:lnTo>
                                <a:pt x="33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3,595" path="m0,595l3393,0e" stroked="t" o:allowincell="f" style="position:absolute;margin-left:318.25pt;margin-top:9.25pt;width:169.6pt;height:2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49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3162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4.9pt" to="-5.95pt,2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7310</wp:posOffset>
                </wp:positionH>
                <wp:positionV relativeFrom="paragraph">
                  <wp:posOffset>212090</wp:posOffset>
                </wp:positionV>
                <wp:extent cx="489585" cy="10160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160">
                              <a:moveTo>
                                <a:pt x="0" y="160"/>
                              </a:moveTo>
                              <a:lnTo>
                                <a:pt x="7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160" path="m0,160l771,0e" stroked="t" o:allowincell="f" style="position:absolute;margin-left:-5.3pt;margin-top:16.7pt;width:38.5pt;height: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74231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58.45pt" to="-5.95pt,5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30</wp:posOffset>
                </wp:positionH>
                <wp:positionV relativeFrom="paragraph">
                  <wp:posOffset>188595</wp:posOffset>
                </wp:positionV>
                <wp:extent cx="503555" cy="254635"/>
                <wp:effectExtent l="5715" t="26035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401">
                              <a:moveTo>
                                <a:pt x="0" y="401"/>
                              </a:move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401" path="m0,401l793,0e" stroked="t" o:allowincell="f" style="position:absolute;margin-left:-7.9pt;margin-top:14.85pt;width:39.6pt;height:2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83385</wp:posOffset>
            </wp:positionH>
            <wp:positionV relativeFrom="paragraph">
              <wp:posOffset>186690</wp:posOffset>
            </wp:positionV>
            <wp:extent cx="2085975" cy="19697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17" t="5230" r="9767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889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7310</wp:posOffset>
                </wp:positionH>
                <wp:positionV relativeFrom="paragraph">
                  <wp:posOffset>274955</wp:posOffset>
                </wp:positionV>
                <wp:extent cx="1965960" cy="82359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6" h="1297">
                              <a:moveTo>
                                <a:pt x="0" y="1297"/>
                              </a:moveTo>
                              <a:lnTo>
                                <a:pt x="30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6,1297" path="m0,1297l3096,0e" stroked="t" o:allowincell="f" style="position:absolute;margin-left:-5.3pt;margin-top:21.65pt;width:154.75pt;height:6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5651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5651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2950</wp:posOffset>
                </wp:positionH>
                <wp:positionV relativeFrom="paragraph">
                  <wp:posOffset>204470</wp:posOffset>
                </wp:positionV>
                <wp:extent cx="366395" cy="209550"/>
                <wp:effectExtent l="26035" t="5080" r="508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330">
                              <a:moveTo>
                                <a:pt x="577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330" path="m577,0l0,330e" stroked="t" o:allowincell="f" style="position:absolute;margin-left:458.5pt;margin-top:16.1pt;width:28.8pt;height:1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790</wp:posOffset>
                </wp:positionH>
                <wp:positionV relativeFrom="paragraph">
                  <wp:posOffset>62865</wp:posOffset>
                </wp:positionV>
                <wp:extent cx="415290" cy="153035"/>
                <wp:effectExtent l="508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41">
                              <a:moveTo>
                                <a:pt x="0" y="241"/>
                              </a:moveTo>
                              <a:lnTo>
                                <a:pt x="6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41" path="m0,241l654,0e" stroked="t" o:allowincell="f" style="position:absolute;margin-left:-7.7pt;margin-top:4.95pt;width:32.65pt;height:1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70993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55.9pt" to="-13.5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52768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1.55pt" to="-5.95pt,4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7575</wp:posOffset>
                </wp:positionH>
                <wp:positionV relativeFrom="paragraph">
                  <wp:posOffset>220345</wp:posOffset>
                </wp:positionV>
                <wp:extent cx="1461770" cy="334010"/>
                <wp:effectExtent l="25400" t="2540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2" h="526">
                              <a:moveTo>
                                <a:pt x="0" y="0"/>
                              </a:moveTo>
                              <a:lnTo>
                                <a:pt x="2302" y="5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2,526" path="m0,0l2302,526e" stroked="t" o:allowincell="f" style="position:absolute;margin-left:372.25pt;margin-top:17.35pt;width:115.05pt;height:2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t PCF 1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7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70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92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-3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923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-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.4.2012</w:t>
      </w:r>
    </w:p>
    <w:sectPr>
      <w:headerReference w:type="default" r:id="rId4"/>
      <w:type w:val="nextPage"/>
      <w:pgSz w:w="11906" w:h="16838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25160</wp:posOffset>
          </wp:positionH>
          <wp:positionV relativeFrom="paragraph">
            <wp:posOffset>-328295</wp:posOffset>
          </wp:positionV>
          <wp:extent cx="821055" cy="410845"/>
          <wp:effectExtent l="0" t="0" r="0" b="0"/>
          <wp:wrapNone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6" r="-34" b="17541"/>
                  <a:stretch>
                    <a:fillRect/>
                  </a:stretch>
                </pic:blipFill>
                <pic:spPr bwMode="auto">
                  <a:xfrm>
                    <a:off x="0" y="0"/>
                    <a:ext cx="82105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4-02T07:27:00Z</cp:lastPrinted>
  <dcterms:modified xsi:type="dcterms:W3CDTF">2012-04-02T05:27:00Z</dcterms:modified>
  <cp:revision>156</cp:revision>
  <dc:subject/>
  <dc:title>SESTAVA JEDNOTLIVÝCH DÍLŮ</dc:title>
</cp:coreProperties>
</file>