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275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SANGYONG  ACTYON  SPORTS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tip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54990</wp:posOffset>
                </wp:positionH>
                <wp:positionV relativeFrom="paragraph">
                  <wp:posOffset>162560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8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</wp:posOffset>
            </wp:positionH>
            <wp:positionV relativeFrom="paragraph">
              <wp:posOffset>13335</wp:posOffset>
            </wp:positionV>
            <wp:extent cx="5499100" cy="4391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0" t="-3" r="6069" b="4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39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6835</wp:posOffset>
                </wp:positionH>
                <wp:positionV relativeFrom="paragraph">
                  <wp:posOffset>177165</wp:posOffset>
                </wp:positionV>
                <wp:extent cx="2129790" cy="186055"/>
                <wp:effectExtent l="5080" t="26670" r="266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976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4" h="293">
                              <a:moveTo>
                                <a:pt x="0" y="293"/>
                              </a:moveTo>
                              <a:lnTo>
                                <a:pt x="33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4,293" path="m0,293l3354,0e" stroked="t" o:allowincell="f" style="position:absolute;margin-left:-6.05pt;margin-top:13.95pt;width:167.65pt;height:14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690</wp:posOffset>
                </wp:positionH>
                <wp:positionV relativeFrom="paragraph">
                  <wp:posOffset>6032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4.75pt" to="-5.95pt,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4410</wp:posOffset>
                </wp:positionH>
                <wp:positionV relativeFrom="paragraph">
                  <wp:posOffset>254000</wp:posOffset>
                </wp:positionV>
                <wp:extent cx="668655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54990</wp:posOffset>
                </wp:positionH>
                <wp:positionV relativeFrom="paragraph">
                  <wp:posOffset>288925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7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835</wp:posOffset>
                </wp:positionH>
                <wp:positionV relativeFrom="paragraph">
                  <wp:posOffset>287020</wp:posOffset>
                </wp:positionV>
                <wp:extent cx="643890" cy="161290"/>
                <wp:effectExtent l="5080" t="25400" r="2540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" h="254">
                              <a:moveTo>
                                <a:pt x="0" y="254"/>
                              </a:moveTo>
                              <a:lnTo>
                                <a:pt x="10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4,254" path="m0,254l1014,0e" stroked="t" o:allowincell="f" style="position:absolute;margin-left:-6.05pt;margin-top:22.6pt;width:50.65pt;height:12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12001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.45pt" to="516.05pt,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15494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2.2pt" to="-5.9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19395</wp:posOffset>
                </wp:positionH>
                <wp:positionV relativeFrom="paragraph">
                  <wp:posOffset>117475</wp:posOffset>
                </wp:positionV>
                <wp:extent cx="876935" cy="60960"/>
                <wp:effectExtent l="26670" t="5080" r="5080" b="26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1" h="96">
                              <a:moveTo>
                                <a:pt x="0" y="96"/>
                              </a:moveTo>
                              <a:lnTo>
                                <a:pt x="13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1,96" path="m0,96l1381,0e" stroked="t" o:allowincell="f" style="position:absolute;margin-left:418.85pt;margin-top:9.25pt;width:69pt;height:4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4990</wp:posOffset>
                </wp:positionH>
                <wp:positionV relativeFrom="paragraph">
                  <wp:posOffset>87630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9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281305</wp:posOffset>
                </wp:positionV>
                <wp:extent cx="668655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0690</wp:posOffset>
                </wp:positionH>
                <wp:positionV relativeFrom="paragraph">
                  <wp:posOffset>24955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9.65pt" to="-5.95pt,1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97790</wp:posOffset>
                </wp:positionH>
                <wp:positionV relativeFrom="paragraph">
                  <wp:posOffset>20955</wp:posOffset>
                </wp:positionV>
                <wp:extent cx="571500" cy="228600"/>
                <wp:effectExtent l="1905" t="25400" r="2540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1.65pt" to="37.25pt,19.6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14732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1.6pt" to="516.05pt,1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03320</wp:posOffset>
                </wp:positionH>
                <wp:positionV relativeFrom="paragraph">
                  <wp:posOffset>12065</wp:posOffset>
                </wp:positionV>
                <wp:extent cx="2483485" cy="135255"/>
                <wp:effectExtent l="26670" t="2667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364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11" h="213">
                              <a:moveTo>
                                <a:pt x="0" y="0"/>
                              </a:moveTo>
                              <a:lnTo>
                                <a:pt x="3911" y="2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11,213" path="m0,0l3911,213e" stroked="t" o:allowincell="f" style="position:absolute;margin-left:291.6pt;margin-top:0.95pt;width:195.5pt;height:10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28160</wp:posOffset>
                </wp:positionH>
                <wp:positionV relativeFrom="paragraph">
                  <wp:posOffset>283845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22.35pt" to="340.8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80155</wp:posOffset>
                </wp:positionH>
                <wp:positionV relativeFrom="paragraph">
                  <wp:posOffset>12700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1pt" to="297.6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4410</wp:posOffset>
                </wp:positionH>
                <wp:positionV relativeFrom="paragraph">
                  <wp:posOffset>229870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54990</wp:posOffset>
                </wp:positionH>
                <wp:positionV relativeFrom="paragraph">
                  <wp:posOffset>1270</wp:posOffset>
                </wp:positionV>
                <wp:extent cx="668655" cy="5486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1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88410</wp:posOffset>
                </wp:positionH>
                <wp:positionV relativeFrom="paragraph">
                  <wp:posOffset>223520</wp:posOffset>
                </wp:positionV>
                <wp:extent cx="914400" cy="2933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1pt;mso-wrap-distance-left:9.05pt;mso-wrap-distance-right:9.05pt;mso-wrap-distance-top:0pt;mso-wrap-distance-bottom:0pt;margin-top:17.6pt;mso-position-vertical-relative:text;margin-left:2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16129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2.7pt" to="-5.95pt,1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0485</wp:posOffset>
                </wp:positionH>
                <wp:positionV relativeFrom="paragraph">
                  <wp:posOffset>108585</wp:posOffset>
                </wp:positionV>
                <wp:extent cx="605155" cy="58420"/>
                <wp:effectExtent l="5715" t="26035" r="260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3" h="92">
                              <a:moveTo>
                                <a:pt x="0" y="92"/>
                              </a:moveTo>
                              <a:lnTo>
                                <a:pt x="9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3,92" path="m0,92l953,0e" stroked="t" o:allowincell="f" style="position:absolute;margin-left:-5.55pt;margin-top:8.55pt;width:47.6pt;height:4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3805</wp:posOffset>
                </wp:positionH>
                <wp:positionV relativeFrom="paragraph">
                  <wp:posOffset>166370</wp:posOffset>
                </wp:positionV>
                <wp:extent cx="571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5pt,13.1pt" to="342.1pt,13.1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54990</wp:posOffset>
                </wp:positionH>
                <wp:positionV relativeFrom="paragraph">
                  <wp:posOffset>275590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7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9271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3pt" to="516.05pt,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93385</wp:posOffset>
                </wp:positionH>
                <wp:positionV relativeFrom="paragraph">
                  <wp:posOffset>88265</wp:posOffset>
                </wp:positionV>
                <wp:extent cx="682625" cy="64770"/>
                <wp:effectExtent l="26670" t="5080" r="5080" b="266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5" h="102">
                              <a:moveTo>
                                <a:pt x="1075" y="0"/>
                              </a:moveTo>
                              <a:lnTo>
                                <a:pt x="0" y="1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5,102" path="m1075,0l0,102e" stroked="t" o:allowincell="f" style="position:absolute;margin-left:432.55pt;margin-top:6.95pt;width:53.7pt;height:5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165</wp:posOffset>
                </wp:positionH>
                <wp:positionV relativeFrom="paragraph">
                  <wp:posOffset>202565</wp:posOffset>
                </wp:positionV>
                <wp:extent cx="1609090" cy="46863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sangyong Actyon Spor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2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9pt;mso-wrap-distance-left:9.05pt;mso-wrap-distance-right:9.05pt;mso-wrap-distance-top:0pt;mso-wrap-distance-bottom:0pt;margin-top:15.95pt;mso-position-vertical-relative:text;margin-left:15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sangyong Actyon Spor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2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835</wp:posOffset>
                </wp:positionH>
                <wp:positionV relativeFrom="paragraph">
                  <wp:posOffset>145415</wp:posOffset>
                </wp:positionV>
                <wp:extent cx="676275" cy="57785"/>
                <wp:effectExtent l="5715" t="5715" r="26035" b="260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" h="91">
                              <a:moveTo>
                                <a:pt x="0" y="0"/>
                              </a:moveTo>
                              <a:lnTo>
                                <a:pt x="1065" y="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5,91" path="m0,0l1065,91e" stroked="t" o:allowincell="f" style="position:absolute;margin-left:-6.05pt;margin-top:11.45pt;width:53.2pt;height:4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13843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0.9pt" to="-5.95pt,1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54990</wp:posOffset>
                </wp:positionH>
                <wp:positionV relativeFrom="paragraph">
                  <wp:posOffset>252730</wp:posOffset>
                </wp:positionV>
                <wp:extent cx="668655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9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4410</wp:posOffset>
                </wp:positionH>
                <wp:positionV relativeFrom="paragraph">
                  <wp:posOffset>138430</wp:posOffset>
                </wp:positionV>
                <wp:extent cx="668655" cy="54864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53560</wp:posOffset>
                </wp:positionH>
                <wp:positionV relativeFrom="paragraph">
                  <wp:posOffset>93345</wp:posOffset>
                </wp:positionV>
                <wp:extent cx="1828800" cy="205740"/>
                <wp:effectExtent l="26035" t="26035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324">
                              <a:moveTo>
                                <a:pt x="0" y="0"/>
                              </a:moveTo>
                              <a:lnTo>
                                <a:pt x="2880" y="3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324" path="m0,0l2880,324e" stroked="t" o:allowincell="f" style="position:absolute;margin-left:342.8pt;margin-top:7.35pt;width:143.95pt;height:16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127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0.1pt" to="516.05pt,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11557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9.1pt" to="-5.95pt,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835</wp:posOffset>
                </wp:positionH>
                <wp:positionV relativeFrom="paragraph">
                  <wp:posOffset>79375</wp:posOffset>
                </wp:positionV>
                <wp:extent cx="734060" cy="25400"/>
                <wp:effectExtent l="5080" t="26035" r="2667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6" h="40">
                              <a:moveTo>
                                <a:pt x="0" y="40"/>
                              </a:moveTo>
                              <a:lnTo>
                                <a:pt x="11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6,40" path="m0,40l1156,0e" stroked="t" o:allowincell="f" style="position:absolute;margin-left:-6.05pt;margin-top:6.25pt;width:57.75pt;height:1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115570</wp:posOffset>
                </wp:positionV>
                <wp:extent cx="668655" cy="54864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54990</wp:posOffset>
                </wp:positionH>
                <wp:positionV relativeFrom="paragraph">
                  <wp:posOffset>229870</wp:posOffset>
                </wp:positionV>
                <wp:extent cx="668655" cy="5486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1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8710</wp:posOffset>
                </wp:positionH>
                <wp:positionV relativeFrom="paragraph">
                  <wp:posOffset>275590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7pt" to="516.05pt,2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03825</wp:posOffset>
                </wp:positionH>
                <wp:positionV relativeFrom="paragraph">
                  <wp:posOffset>180975</wp:posOffset>
                </wp:positionV>
                <wp:extent cx="978535" cy="90170"/>
                <wp:effectExtent l="26670" t="26035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1" h="142">
                              <a:moveTo>
                                <a:pt x="0" y="0"/>
                              </a:moveTo>
                              <a:lnTo>
                                <a:pt x="1541" y="1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1,142" path="m0,0l1541,142e" stroked="t" o:allowincell="f" style="position:absolute;margin-left:409.75pt;margin-top:14.25pt;width:77pt;height:7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6835</wp:posOffset>
                </wp:positionH>
                <wp:positionV relativeFrom="paragraph">
                  <wp:posOffset>205105</wp:posOffset>
                </wp:positionV>
                <wp:extent cx="701675" cy="180340"/>
                <wp:effectExtent l="5715" t="25400" r="2540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5" h="284">
                              <a:moveTo>
                                <a:pt x="0" y="284"/>
                              </a:moveTo>
                              <a:lnTo>
                                <a:pt x="11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5,284" path="m0,284l1105,0e" stroked="t" o:allowincell="f" style="position:absolute;margin-left:-6.05pt;margin-top:16.15pt;width:55.2pt;height:14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0690</wp:posOffset>
                </wp:positionH>
                <wp:positionV relativeFrom="paragraph">
                  <wp:posOffset>92710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7.3pt" to="-5.95pt,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                                 </w:t>
            </w:r>
            <w:r>
              <w:rPr>
                <w:b/>
              </w:rPr>
              <w:t>(vysunutí jistícího čepu 30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AX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Držák zámku 1 PCF 8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863-04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oužek se záchytem PCF 8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863-03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CF 4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24-00-06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s okem PCF 12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275-03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CF 0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4-00-09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30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0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6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Kadlec K.                                                                              Platné od : 21.8.2008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arie Brožová</cp:lastModifiedBy>
  <cp:lastPrinted>2008-07-22T10:10:00Z</cp:lastPrinted>
  <dcterms:modified xsi:type="dcterms:W3CDTF">2008-08-21T09:13:00Z</dcterms:modified>
  <cp:revision>161</cp:revision>
  <dc:subject/>
  <dc:title>SESTAVA JEDNOTLIVÝCH DÍLŮ</dc:title>
</cp:coreProperties>
</file>