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3.png" ContentType="image/pn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CHEVROLET EPICA 2008 tiptr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drawing>
          <wp:inline distT="0" distB="0" distL="0" distR="0">
            <wp:extent cx="457200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15570</wp:posOffset>
                </wp:positionV>
                <wp:extent cx="6012180" cy="858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  <w:gridCol w:w="1225"/>
                              <w:gridCol w:w="1440"/>
                              <w:gridCol w:w="1620"/>
                              <w:gridCol w:w="1440"/>
                              <w:gridCol w:w="18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АВТО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ДВИГАТЕ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Značka vozidla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Typ vozid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Modelový rok,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Jin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Typ řaz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CONSTR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rok výrob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specifik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FF0000"/>
                                      <w:sz w:val="20"/>
                                      <w:szCs w:val="20"/>
                                    </w:rPr>
                                    <w:t>CF 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HEVROLET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PICA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08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iptr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PC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67.6pt;mso-wrap-distance-left:9pt;mso-wrap-distance-right:9pt;mso-wrap-distance-top:0pt;mso-wrap-distance-bottom:0pt;margin-top:9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3"/>
                        <w:gridCol w:w="1225"/>
                        <w:gridCol w:w="1440"/>
                        <w:gridCol w:w="1620"/>
                        <w:gridCol w:w="1440"/>
                        <w:gridCol w:w="18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АВТО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ДВИГАТЕ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color w:val="FF0000"/>
                                <w:sz w:val="20"/>
                                <w:szCs w:val="20"/>
                              </w:rPr>
                              <w:t>CONSTRUC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Značka vozidla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Typ vozid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 xml:space="preserve">Modelový rok,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Jiná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Typ řaz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CONSTRUCT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rok výrob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specifik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FF0000"/>
                                <w:sz w:val="20"/>
                                <w:szCs w:val="20"/>
                              </w:rPr>
                              <w:t>CF …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HEVROLET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EPICA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008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tiptr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  <w:lang w:val="en-US"/>
                              </w:rPr>
                              <w:t>XPC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</wp:posOffset>
                </wp:positionV>
                <wp:extent cx="342900" cy="342900"/>
                <wp:effectExtent l="298450" t="5080" r="5715" b="307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88888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7pt;margin-top:29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1177290</wp:posOffset>
                </wp:positionV>
                <wp:extent cx="342900" cy="342900"/>
                <wp:effectExtent l="298450" t="5080" r="5715" b="3073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88888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2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548890</wp:posOffset>
                </wp:positionV>
                <wp:extent cx="342900" cy="342900"/>
                <wp:effectExtent l="298450" t="5080" r="5715" b="3073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88888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00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891790</wp:posOffset>
                </wp:positionV>
                <wp:extent cx="342900" cy="342900"/>
                <wp:effectExtent l="298450" t="5080" r="5715" b="307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88888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27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298450" t="5080" r="5715" b="307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88888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298450" t="5080" r="5715" b="307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88888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834390</wp:posOffset>
                </wp:positionV>
                <wp:extent cx="342900" cy="342900"/>
                <wp:effectExtent l="298450" t="5080" r="5715" b="307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925"/>
                            <a:gd name="adj5" fmla="val 188888"/>
                            <a:gd name="adj6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6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685800" cy="342900"/>
                <wp:effectExtent l="5080" t="5080" r="993775" b="1943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94444"/>
                            <a:gd name="adj2" fmla="val 10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9pt;margin-top:2.4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5360" cy="4401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5"/>
        <w:gridCol w:w="3815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ист тросу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 з отворо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Манжета</w:t>
            </w:r>
            <w:r>
              <w:rPr>
                <w:b/>
              </w:rPr>
              <w:t xml:space="preserve"> č. 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</w:t>
            </w:r>
            <w:r>
              <w:rPr>
                <w:lang w:val="uk-UA"/>
              </w:rPr>
              <w:t>7</w:t>
            </w:r>
            <w:r>
              <w:rPr/>
              <w:t xml:space="preserve">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uk-UA"/>
              </w:rPr>
              <w:t>7</w:t>
            </w:r>
            <w:r>
              <w:rPr>
                <w:b/>
              </w:rPr>
              <w:t>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-06-12-03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lang w:val="uk-UA"/>
              </w:rPr>
              <w:t>Шайба</w:t>
            </w:r>
            <w:r>
              <w:rPr>
                <w:b/>
              </w:rPr>
              <w:t xml:space="preserve"> ø 6,3  </w:t>
            </w:r>
            <w:r>
              <w:rPr>
                <w:b/>
                <w:sz w:val="22"/>
                <w:szCs w:val="22"/>
              </w:rPr>
              <w:t>(Volvo)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15-63-15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6695</wp:posOffset>
                </wp:positionH>
                <wp:positionV relativeFrom="paragraph">
                  <wp:posOffset>1087755</wp:posOffset>
                </wp:positionV>
                <wp:extent cx="1828800" cy="11430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5.65pt" to="161.8pt,94.6pt" stroked="t" o:allowincell="f" style="position:absolute;flip:y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695</wp:posOffset>
                </wp:positionH>
                <wp:positionV relativeFrom="paragraph">
                  <wp:posOffset>1316355</wp:posOffset>
                </wp:positionV>
                <wp:extent cx="1828800" cy="114300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03.65pt" to="161.8pt,112.6pt" stroked="t" o:allowincell="f" style="position:absolute;flip:y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120205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4.65pt" to="27pt,112.6pt" stroked="t" o:allowincell="f" style="position:absolute">
                <v:stroke color="yellow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544955</wp:posOffset>
                </wp:positionV>
                <wp:extent cx="609600" cy="342900"/>
                <wp:effectExtent l="453390" t="24447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7606"/>
                            <a:gd name="adj5" fmla="val -69444"/>
                            <a:gd name="adj6" fmla="val -731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21.65pt;width:4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ack"/>
                <v:stroke color="yellow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914400" cy="342900"/>
                <wp:effectExtent l="633095" t="9525" r="10160" b="141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3333"/>
                            <a:gd name="adj5" fmla="val 138888"/>
                            <a:gd name="adj6" fmla="val -6854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F 10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6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CF 1055</w:t>
                      </w:r>
                    </w:p>
                  </w:txbxContent>
                </v:textbox>
                <v:fill o:detectmouseclick="t" type="solid" color2="black"/>
                <v:stroke color="yellow" weight="1908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747010" cy="20599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uk-UA"/>
        </w:rPr>
        <w:t>Мал.1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290830" cy="114300"/>
                <wp:effectExtent l="5715" t="10795" r="825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90pt;margin-top:90pt;width:22.85pt;height:8.95pt;mso-wrap-style:none;v-text-anchor:middle;rotation:1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35195</wp:posOffset>
                </wp:positionH>
                <wp:positionV relativeFrom="paragraph">
                  <wp:posOffset>523240</wp:posOffset>
                </wp:positionV>
                <wp:extent cx="617220" cy="485775"/>
                <wp:effectExtent l="8255" t="6350" r="2413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72.85pt;margin-top:41.15pt;width:48.55pt;height:38.2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340" cy="22307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647065</wp:posOffset>
                </wp:positionV>
                <wp:extent cx="290830" cy="114300"/>
                <wp:effectExtent l="5715" t="10795" r="825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50.95pt;width:22.85pt;height:8.95pt;mso-wrap-style:none;v-text-anchor:middle;rotation:1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332865</wp:posOffset>
                </wp:positionV>
                <wp:extent cx="290830" cy="114300"/>
                <wp:effectExtent l="5715" t="10795" r="825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04.95pt;width:22.85pt;height:8.95pt;mso-wrap-style:none;v-text-anchor:middle;rotation:1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104265</wp:posOffset>
                </wp:positionV>
                <wp:extent cx="290830" cy="114300"/>
                <wp:effectExtent l="5715" t="10795" r="825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86.95pt;width:22.85pt;height:8.95pt;mso-wrap-style:none;v-text-anchor:middle;rotation:1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10350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493395</wp:posOffset>
                </wp:positionV>
                <wp:extent cx="290830" cy="114300"/>
                <wp:effectExtent l="0" t="46990" r="0" b="692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44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38.8pt;width:22.85pt;height:8.95pt;mso-wrap-style:none;v-text-anchor:middle;rotation: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635</wp:posOffset>
                </wp:positionH>
                <wp:positionV relativeFrom="paragraph">
                  <wp:posOffset>695960</wp:posOffset>
                </wp:positionV>
                <wp:extent cx="290830" cy="114300"/>
                <wp:effectExtent l="0" t="6350" r="1905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9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1pt;margin-top:54.75pt;width:22.85pt;height:8.95pt;mso-wrap-style:none;v-text-anchor:middle;rotation: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721995</wp:posOffset>
                </wp:positionV>
                <wp:extent cx="290830" cy="114300"/>
                <wp:effectExtent l="66675" t="0" r="425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7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05pt;margin-top:56.8pt;width:22.85pt;height:8.95pt;mso-wrap-style:none;v-text-anchor:middle;rotation:1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9525</wp:posOffset>
                </wp:positionH>
                <wp:positionV relativeFrom="paragraph">
                  <wp:posOffset>1473200</wp:posOffset>
                </wp:positionV>
                <wp:extent cx="617220" cy="485775"/>
                <wp:effectExtent l="29845" t="16510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0.75pt;margin-top:115.95pt;width:48.55pt;height:38.2pt;mso-wrap-style:none;v-text-anchor:middle;rotation:9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10477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140460</wp:posOffset>
                </wp:positionV>
                <wp:extent cx="290830" cy="114300"/>
                <wp:effectExtent l="0" t="44450" r="0" b="679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52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89.75pt;width:22.85pt;height:8.95pt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9535</wp:posOffset>
                </wp:positionH>
                <wp:positionV relativeFrom="paragraph">
                  <wp:posOffset>683260</wp:posOffset>
                </wp:positionV>
                <wp:extent cx="290830" cy="114300"/>
                <wp:effectExtent l="8890" t="2032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94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pt;margin-top:53.75pt;width:22.85pt;height:8.95pt;mso-wrap-style:none;v-text-anchor:middle;rotation:17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911225</wp:posOffset>
                </wp:positionV>
                <wp:extent cx="290830" cy="114300"/>
                <wp:effectExtent l="3175" t="35560" r="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67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5pt;margin-top:71.75pt;width:22.85pt;height:8.95pt;mso-wrap-style:none;v-text-anchor:middle;rotation:1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9625</wp:posOffset>
                </wp:positionH>
                <wp:positionV relativeFrom="paragraph">
                  <wp:posOffset>1663065</wp:posOffset>
                </wp:positionV>
                <wp:extent cx="617220" cy="485775"/>
                <wp:effectExtent l="29845" t="1651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75pt;margin-top:130.9pt;width:48.55pt;height:38.2pt;mso-wrap-style:none;v-text-anchor:middle;rotation:9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3335</wp:posOffset>
                </wp:positionH>
                <wp:positionV relativeFrom="paragraph">
                  <wp:posOffset>1344930</wp:posOffset>
                </wp:positionV>
                <wp:extent cx="290830" cy="114300"/>
                <wp:effectExtent l="0" t="5715" r="2032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84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.1pt;margin-top:105.9pt;width:22.85pt;height:8.95pt;mso-wrap-style:none;v-text-anchor:middle;rotation:9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9665</wp:posOffset>
                </wp:positionH>
                <wp:positionV relativeFrom="paragraph">
                  <wp:posOffset>1143635</wp:posOffset>
                </wp:positionV>
                <wp:extent cx="290830" cy="114300"/>
                <wp:effectExtent l="62865" t="0" r="374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2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90pt;width:22.85pt;height:8.95pt;mso-wrap-style:none;v-text-anchor:middle;rotation:1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0477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290830" cy="114300"/>
                <wp:effectExtent l="0" t="44450" r="0" b="679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52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80.95pt;width:22.85pt;height:8.95pt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6725</wp:posOffset>
                </wp:positionH>
                <wp:positionV relativeFrom="paragraph">
                  <wp:posOffset>1437005</wp:posOffset>
                </wp:positionV>
                <wp:extent cx="617220" cy="485775"/>
                <wp:effectExtent l="29845" t="1651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75pt;margin-top:113.1pt;width:48.55pt;height:38.2pt;mso-wrap-style:none;v-text-anchor:middle;rotation:9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3335</wp:posOffset>
                </wp:positionH>
                <wp:positionV relativeFrom="paragraph">
                  <wp:posOffset>963930</wp:posOffset>
                </wp:positionV>
                <wp:extent cx="290830" cy="114300"/>
                <wp:effectExtent l="14605" t="7620" r="571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3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.05pt;margin-top:75.85pt;width:22.85pt;height:8.95pt;mso-wrap-style:none;v-text-anchor:middle;rotation:27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8035</wp:posOffset>
                </wp:positionH>
                <wp:positionV relativeFrom="paragraph">
                  <wp:posOffset>734695</wp:posOffset>
                </wp:positionV>
                <wp:extent cx="290830" cy="114300"/>
                <wp:effectExtent l="25400" t="9525" r="1397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28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.05pt;margin-top:57.85pt;width:22.85pt;height:8.95pt;mso-wrap-style:none;v-text-anchor:middle;rotation:2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9335</wp:posOffset>
                </wp:positionH>
                <wp:positionV relativeFrom="paragraph">
                  <wp:posOffset>1099820</wp:posOffset>
                </wp:positionV>
                <wp:extent cx="290830" cy="114300"/>
                <wp:effectExtent l="71755" t="0" r="4953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4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05pt;margin-top:86.6pt;width:22.85pt;height:8.95pt;mso-wrap-style:none;v-text-anchor:middle;rotation:2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26735</wp:posOffset>
                </wp:positionH>
                <wp:positionV relativeFrom="paragraph">
                  <wp:posOffset>1099185</wp:posOffset>
                </wp:positionV>
                <wp:extent cx="290830" cy="114300"/>
                <wp:effectExtent l="38100" t="0" r="6159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96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3.1pt;margin-top:86.55pt;width:22.85pt;height:8.95pt;mso-wrap-style:none;v-text-anchor:middle;rotation:30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114935" simplePos="0" locked="0" layoutInCell="0" allowOverlap="1" relativeHeight="67">
                <wp:simplePos x="0" y="0"/>
                <wp:positionH relativeFrom="column">
                  <wp:posOffset>848995</wp:posOffset>
                </wp:positionH>
                <wp:positionV relativeFrom="paragraph">
                  <wp:posOffset>1015365</wp:posOffset>
                </wp:positionV>
                <wp:extent cx="617220" cy="485775"/>
                <wp:effectExtent l="0" t="24765" r="25400" b="565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0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.8pt;margin-top:79.95pt;width:48.55pt;height:38.2pt;mso-wrap-style:none;v-text-anchor:middle;rotation:1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br/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3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635</wp:posOffset>
                </wp:positionH>
                <wp:positionV relativeFrom="paragraph">
                  <wp:posOffset>1000125</wp:posOffset>
                </wp:positionV>
                <wp:extent cx="290830" cy="114300"/>
                <wp:effectExtent l="27305" t="8890" r="1778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8000">
                          <a:off x="0" y="0"/>
                          <a:ext cx="290880" cy="114480"/>
                        </a:xfrm>
                        <a:prstGeom prst="lef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1pt;margin-top:78.75pt;width:22.85pt;height:8.95pt;mso-wrap-style:none;v-text-anchor:middle;rotation:28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226060</wp:posOffset>
                </wp:positionV>
                <wp:extent cx="617220" cy="485775"/>
                <wp:effectExtent l="24130" t="6350" r="7620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52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05pt;margin-top:17.8pt;width:48.55pt;height:38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740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256665</wp:posOffset>
                </wp:positionV>
                <wp:extent cx="617220" cy="485775"/>
                <wp:effectExtent l="0" t="24765" r="25400" b="565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0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95pt;margin-top:98.95pt;width:48.55pt;height:38.2pt;mso-wrap-style:none;v-text-anchor:middle;rotation:1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457835</wp:posOffset>
                </wp:positionV>
                <wp:extent cx="617220" cy="485775"/>
                <wp:effectExtent l="17145" t="6350" r="1587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36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761365</wp:posOffset>
                </wp:positionV>
                <wp:extent cx="290830" cy="142875"/>
                <wp:effectExtent l="6985" t="12065" r="5715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59.95pt;width:22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217930</wp:posOffset>
                </wp:positionV>
                <wp:extent cx="290830" cy="142875"/>
                <wp:effectExtent l="7620" t="14605" r="6985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6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95.9pt;width:22.85pt;height:11.2pt;mso-wrap-style:none;v-text-anchor:middle;rotation:1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6495</wp:posOffset>
                </wp:positionH>
                <wp:positionV relativeFrom="paragraph">
                  <wp:posOffset>598170</wp:posOffset>
                </wp:positionV>
                <wp:extent cx="617220" cy="485775"/>
                <wp:effectExtent l="8890" t="6350" r="24130" b="107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96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1.85pt;margin-top:47.05pt;width:48.55pt;height:38.2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065530</wp:posOffset>
                </wp:positionV>
                <wp:extent cx="617220" cy="485775"/>
                <wp:effectExtent l="43180" t="0" r="0" b="241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584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83.9pt;width:48.55pt;height:38.2pt;mso-wrap-style:none;v-text-anchor:middle;rotation:2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74">
                <wp:simplePos x="0" y="0"/>
                <wp:positionH relativeFrom="column">
                  <wp:posOffset>3582035</wp:posOffset>
                </wp:positionH>
                <wp:positionV relativeFrom="paragraph">
                  <wp:posOffset>1439545</wp:posOffset>
                </wp:positionV>
                <wp:extent cx="457200" cy="371475"/>
                <wp:effectExtent l="0" t="16510" r="22225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0800">
                          <a:off x="0" y="0"/>
                          <a:ext cx="457200" cy="3715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05pt;margin-top:113.3pt;width:35.95pt;height:29.2pt;mso-wrap-style:none;v-text-anchor:middle;rotation:1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95885" distR="11239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2053590</wp:posOffset>
                </wp:positionV>
                <wp:extent cx="290195" cy="113665"/>
                <wp:effectExtent l="0" t="36830" r="0" b="565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896400">
                          <a:off x="0" y="0"/>
                          <a:ext cx="290160" cy="113760"/>
                        </a:xfrm>
                        <a:prstGeom prst="rightArrow">
                          <a:avLst>
                            <a:gd name="adj1" fmla="val 50000"/>
                            <a:gd name="adj2" fmla="val 637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54pt;margin-top:161.65pt;width:22.8pt;height:8.9pt;flip:y;mso-wrap-style:none;v-text-anchor:middle;rotation:1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941195</wp:posOffset>
                </wp:positionV>
                <wp:extent cx="290830" cy="113665"/>
                <wp:effectExtent l="38100" t="0" r="5842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51600">
                          <a:off x="0" y="0"/>
                          <a:ext cx="290880" cy="113760"/>
                        </a:xfrm>
                        <a:prstGeom prst="righ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52.8pt;width:22.85pt;height:8.9pt;flip:y;mso-wrap-style:none;v-text-anchor:middle;rotation:2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835</wp:posOffset>
                </wp:positionH>
                <wp:positionV relativeFrom="paragraph">
                  <wp:posOffset>1025525</wp:posOffset>
                </wp:positionV>
                <wp:extent cx="290830" cy="114300"/>
                <wp:effectExtent l="8255" t="20320" r="635" b="273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80.75pt;width:22.85pt;height:8.95pt;flip:y;mso-wrap-style:none;v-text-anchor:middle;rotation:3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18186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962"/>
                            <a:gd name="adj2" fmla="val 42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 РЕБРО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 РЕБРО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7155" simplePos="0" locked="0" layoutInCell="0" allowOverlap="1" relativeHeight="84">
                <wp:simplePos x="0" y="0"/>
                <wp:positionH relativeFrom="column">
                  <wp:posOffset>4342765</wp:posOffset>
                </wp:positionH>
                <wp:positionV relativeFrom="paragraph">
                  <wp:posOffset>1256665</wp:posOffset>
                </wp:positionV>
                <wp:extent cx="290830" cy="113665"/>
                <wp:effectExtent l="0" t="37465" r="0" b="552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551000">
                          <a:off x="0" y="0"/>
                          <a:ext cx="290880" cy="113760"/>
                        </a:xfrm>
                        <a:prstGeom prst="righ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pt;margin-top:98.95pt;width:22.85pt;height:8.9pt;flip:y;mso-wrap-style:none;v-text-anchor:middle;rotation: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5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7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485265</wp:posOffset>
                </wp:positionV>
                <wp:extent cx="290830" cy="113665"/>
                <wp:effectExtent l="7620" t="2540" r="6985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4400">
                          <a:off x="0" y="0"/>
                          <a:ext cx="290880" cy="113760"/>
                        </a:xfrm>
                        <a:prstGeom prst="righ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116.95pt;width:22.85pt;height:8.9pt;flip:y;mso-wrap-style:none;v-text-anchor:middle;rotation:3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79">
                <wp:simplePos x="0" y="0"/>
                <wp:positionH relativeFrom="column">
                  <wp:posOffset>4229735</wp:posOffset>
                </wp:positionH>
                <wp:positionV relativeFrom="paragraph">
                  <wp:posOffset>685800</wp:posOffset>
                </wp:positionV>
                <wp:extent cx="290195" cy="113665"/>
                <wp:effectExtent l="1905" t="48895" r="0" b="355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7400">
                          <a:off x="0" y="0"/>
                          <a:ext cx="290160" cy="113760"/>
                        </a:xfrm>
                        <a:prstGeom prst="rightArrow">
                          <a:avLst>
                            <a:gd name="adj1" fmla="val 50000"/>
                            <a:gd name="adj2" fmla="val 637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54pt;width:22.8pt;height:8.9pt;flip:y;mso-wrap-style:none;v-text-anchor:middle;rotation:3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800735</wp:posOffset>
                </wp:positionV>
                <wp:extent cx="290830" cy="113665"/>
                <wp:effectExtent l="42545" t="0" r="654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95800">
                          <a:off x="0" y="0"/>
                          <a:ext cx="290880" cy="113760"/>
                        </a:xfrm>
                        <a:prstGeom prst="righ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63pt;width:22.85pt;height:8.9pt;flip:y;mso-wrap-style:none;v-text-anchor:middle;rotation:2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7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6900</wp:posOffset>
                </wp:positionH>
                <wp:positionV relativeFrom="paragraph">
                  <wp:posOffset>1191895</wp:posOffset>
                </wp:positionV>
                <wp:extent cx="290830" cy="113665"/>
                <wp:effectExtent l="19050" t="8255" r="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90200">
                          <a:off x="0" y="0"/>
                          <a:ext cx="290880" cy="113760"/>
                        </a:xfrm>
                        <a:prstGeom prst="righ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05pt;margin-top:93.8pt;width:22.85pt;height:8.9pt;flip:y;mso-wrap-style:none;v-text-anchor:middle;rotation:26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39900</wp:posOffset>
                </wp:positionH>
                <wp:positionV relativeFrom="paragraph">
                  <wp:posOffset>1191895</wp:posOffset>
                </wp:positionV>
                <wp:extent cx="290830" cy="113665"/>
                <wp:effectExtent l="33655" t="3810" r="412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025400">
                          <a:off x="0" y="0"/>
                          <a:ext cx="290880" cy="113760"/>
                        </a:xfrm>
                        <a:prstGeom prst="righ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7pt;margin-top:93.85pt;width:22.85pt;height:8.9pt;flip:y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9 </w:t>
      </w:r>
      <w:r>
        <w:rPr>
          <w:lang w:val="uk-UA"/>
        </w:rPr>
        <w:drawing>
          <wp:inline distT="0" distB="0" distL="0" distR="0">
            <wp:extent cx="2982595" cy="2237105"/>
            <wp:effectExtent l="0" t="0" r="0" b="0"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72200" cy="4623435"/>
            <wp:effectExtent l="0" t="0" r="0" b="0"/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44:00Z</dcterms:created>
  <dc:creator>-</dc:creator>
  <dc:description/>
  <cp:keywords/>
  <dc:language>en-US</dc:language>
  <cp:lastModifiedBy>valik_v</cp:lastModifiedBy>
  <dcterms:modified xsi:type="dcterms:W3CDTF">2008-08-29T12:44:00Z</dcterms:modified>
  <cp:revision>2</cp:revision>
  <dc:subject/>
  <dc:title>ЗАГАЛЬНА ІНСТРУКЦІЯ З УСТАНОВКИ МОДЕЛЬНИХ ЗАМКІВ CONSTRUCT</dc:title>
</cp:coreProperties>
</file>