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ONDA PILOT 2008- au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5372735" cy="284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3055</wp:posOffset>
                </wp:positionH>
                <wp:positionV relativeFrom="paragraph">
                  <wp:posOffset>1273810</wp:posOffset>
                </wp:positionV>
                <wp:extent cx="633730" cy="371475"/>
                <wp:effectExtent l="107315" t="0" r="647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1400">
                          <a:off x="0" y="0"/>
                          <a:ext cx="633600" cy="371520"/>
                        </a:xfrm>
                        <a:prstGeom prst="leftArrow">
                          <a:avLst>
                            <a:gd name="adj1" fmla="val 50000"/>
                            <a:gd name="adj2" fmla="val 426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4.65pt;margin-top:100.3pt;width:49.85pt;height:29.2pt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633730" cy="371475"/>
                <wp:effectExtent l="1270" t="0" r="1778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3800">
                          <a:off x="0" y="0"/>
                          <a:ext cx="633600" cy="371520"/>
                        </a:xfrm>
                        <a:prstGeom prst="leftArrow">
                          <a:avLst>
                            <a:gd name="adj1" fmla="val 50000"/>
                            <a:gd name="adj2" fmla="val 426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72pt;width:49.85pt;height:29.2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255</wp:posOffset>
                </wp:positionH>
                <wp:positionV relativeFrom="paragraph">
                  <wp:posOffset>1349375</wp:posOffset>
                </wp:positionV>
                <wp:extent cx="633730" cy="371475"/>
                <wp:effectExtent l="47625" t="15240" r="615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85400">
                          <a:off x="0" y="0"/>
                          <a:ext cx="633600" cy="371520"/>
                        </a:xfrm>
                        <a:prstGeom prst="leftArrow">
                          <a:avLst>
                            <a:gd name="adj1" fmla="val 50000"/>
                            <a:gd name="adj2" fmla="val 426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65pt;margin-top:106.2pt;width:49.85pt;height:29.2pt;mso-wrap-style:none;v-text-anchor:middle;rotation:2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7585</wp:posOffset>
                </wp:positionH>
                <wp:positionV relativeFrom="paragraph">
                  <wp:posOffset>907415</wp:posOffset>
                </wp:positionV>
                <wp:extent cx="405130" cy="114300"/>
                <wp:effectExtent l="96520" t="0" r="723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40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71.4pt;width:31.85pt;height:8.95pt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985</wp:posOffset>
                </wp:positionH>
                <wp:positionV relativeFrom="paragraph">
                  <wp:posOffset>753745</wp:posOffset>
                </wp:positionV>
                <wp:extent cx="405130" cy="114300"/>
                <wp:effectExtent l="96520" t="0" r="723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40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5pt;margin-top:59.3pt;width:31.85pt;height:8.95pt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29718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19"/>
                            <a:gd name="adj2" fmla="val 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ЗРІЗАТИ 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2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ЗРІЗАТИ 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2285</wp:posOffset>
                </wp:positionH>
                <wp:positionV relativeFrom="paragraph">
                  <wp:posOffset>639445</wp:posOffset>
                </wp:positionV>
                <wp:extent cx="405130" cy="114300"/>
                <wp:effectExtent l="96520" t="0" r="723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40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50.3pt;width:31.85pt;height:8.95pt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6185</wp:posOffset>
                </wp:positionH>
                <wp:positionV relativeFrom="paragraph">
                  <wp:posOffset>715010</wp:posOffset>
                </wp:positionV>
                <wp:extent cx="405130" cy="114300"/>
                <wp:effectExtent l="96520" t="0" r="723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40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56.25pt;width:31.85pt;height:8.95pt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1400810</wp:posOffset>
                </wp:positionV>
                <wp:extent cx="405130" cy="114300"/>
                <wp:effectExtent l="96520" t="0" r="723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40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110.25pt;width:31.85pt;height:8.95pt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7985</wp:posOffset>
                </wp:positionH>
                <wp:positionV relativeFrom="paragraph">
                  <wp:posOffset>486410</wp:posOffset>
                </wp:positionV>
                <wp:extent cx="405130" cy="114300"/>
                <wp:effectExtent l="96520" t="0" r="723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440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38.25pt;width:31.85pt;height:8.95pt;mso-wrap-style:none;v-text-anchor:middle;rotation:2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2650</wp:posOffset>
                </wp:positionH>
                <wp:positionV relativeFrom="paragraph">
                  <wp:posOffset>944880</wp:posOffset>
                </wp:positionV>
                <wp:extent cx="405130" cy="114300"/>
                <wp:effectExtent l="6985" t="31115" r="127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54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pt;margin-top:74.4pt;width:31.85pt;height:8.95pt;mso-wrap-style:none;v-text-anchor:middle;rotation:19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5035</wp:posOffset>
                </wp:positionH>
                <wp:positionV relativeFrom="paragraph">
                  <wp:posOffset>1828800</wp:posOffset>
                </wp:positionV>
                <wp:extent cx="405130" cy="114300"/>
                <wp:effectExtent l="8255" t="6350" r="6985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6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44pt;width:31.85pt;height:8.95pt;mso-wrap-style:none;v-text-anchor:middle;rotation:1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15035</wp:posOffset>
                </wp:positionV>
                <wp:extent cx="405130" cy="114300"/>
                <wp:effectExtent l="0" t="39370" r="5715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8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72pt;width:31.85pt;height:8.95pt;mso-wrap-style:none;v-text-anchor:middle;rotation:3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33145" cy="110236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0" t="-2642" r="-6330" b="-2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02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4320</wp:posOffset>
                </wp:positionH>
                <wp:positionV relativeFrom="paragraph">
                  <wp:posOffset>1135380</wp:posOffset>
                </wp:positionV>
                <wp:extent cx="405130" cy="114300"/>
                <wp:effectExtent l="108585" t="0" r="863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32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6pt;margin-top:89.4pt;width:31.85pt;height:8.95pt;mso-wrap-style:none;v-text-anchor:middle;rotation:1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904365</wp:posOffset>
                </wp:positionV>
                <wp:extent cx="2971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527"/>
                            <a:gd name="adj2" fmla="val -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 З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922395</wp:posOffset>
                </wp:positionV>
                <wp:extent cx="3402330" cy="800100"/>
                <wp:effectExtent l="0" t="0" r="137033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90259"/>
                            <a:gd name="adj2" fmla="val -976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08.8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69025" cy="463296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>-</dc:creator>
  <dc:description/>
  <cp:keywords/>
  <dc:language>en-US</dc:language>
  <cp:lastModifiedBy>Michal Janoušek</cp:lastModifiedBy>
  <dcterms:modified xsi:type="dcterms:W3CDTF">2008-11-28T12:30:00Z</dcterms:modified>
  <cp:revision>3</cp:revision>
  <dc:subject/>
  <dc:title>ЗАГАЛЬНА ІНСТРУКЦІЯ З УСТАНОВКИ МОДЕЛЬНИХ ЗАМКІВ CONSTRUCT</dc:title>
</cp:coreProperties>
</file>