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81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NDA  PILOT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41910</wp:posOffset>
            </wp:positionV>
            <wp:extent cx="5637530" cy="398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3402" r="-2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277495</wp:posOffset>
                </wp:positionV>
                <wp:extent cx="592455" cy="17081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269">
                              <a:moveTo>
                                <a:pt x="0" y="269"/>
                              </a:moveTo>
                              <a:lnTo>
                                <a:pt x="9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269" path="m0,269l933,0e" stroked="t" o:allowincell="f" style="position:absolute;margin-left:-6.05pt;margin-top:21.85pt;width:46.6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805</wp:posOffset>
                </wp:positionH>
                <wp:positionV relativeFrom="paragraph">
                  <wp:posOffset>84455</wp:posOffset>
                </wp:positionV>
                <wp:extent cx="1519555" cy="469900"/>
                <wp:effectExtent l="26035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740">
                              <a:moveTo>
                                <a:pt x="0" y="0"/>
                              </a:moveTo>
                              <a:lnTo>
                                <a:pt x="2393" y="7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740" path="m0,0l2393,740e" stroked="t" o:allowincell="f" style="position:absolute;margin-left:367.15pt;margin-top:6.65pt;width:119.6pt;height:3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64485</wp:posOffset>
            </wp:positionH>
            <wp:positionV relativeFrom="paragraph">
              <wp:posOffset>186690</wp:posOffset>
            </wp:positionV>
            <wp:extent cx="1210310" cy="12763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76" t="31622" r="42567" b="17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15pt" to="-5.9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185</wp:posOffset>
                </wp:positionH>
                <wp:positionV relativeFrom="paragraph">
                  <wp:posOffset>53975</wp:posOffset>
                </wp:positionV>
                <wp:extent cx="560070" cy="19304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304">
                              <a:moveTo>
                                <a:pt x="0" y="304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304" path="m0,304l882,0e" stroked="t" o:allowincell="f" style="position:absolute;margin-left:-6.55pt;margin-top:4.25pt;width:44.05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4820</wp:posOffset>
                </wp:positionH>
                <wp:positionV relativeFrom="paragraph">
                  <wp:posOffset>147320</wp:posOffset>
                </wp:positionV>
                <wp:extent cx="641985" cy="21653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341">
                              <a:moveTo>
                                <a:pt x="0" y="341"/>
                              </a:move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341" path="m0,341l1011,0e" stroked="t" o:allowincell="f" style="position:absolute;margin-left:436.6pt;margin-top:11.6pt;width:50.5pt;height:1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280670</wp:posOffset>
                </wp:positionV>
                <wp:extent cx="560070" cy="57785"/>
                <wp:effectExtent l="5080" t="26670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91">
                              <a:moveTo>
                                <a:pt x="0" y="91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91" path="m0,91l882,0e" stroked="t" o:allowincell="f" style="position:absolute;margin-left:-6.05pt;margin-top:22.1pt;width:44.0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150</wp:posOffset>
                </wp:positionH>
                <wp:positionV relativeFrom="paragraph">
                  <wp:posOffset>189230</wp:posOffset>
                </wp:positionV>
                <wp:extent cx="913765" cy="4978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9.2pt;mso-wrap-distance-left:9.05pt;mso-wrap-distance-right:9.05pt;mso-wrap-distance-top:0pt;mso-wrap-distance-bottom:0pt;margin-top:14.9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.2pt" to="-5.9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4820</wp:posOffset>
                </wp:positionH>
                <wp:positionV relativeFrom="paragraph">
                  <wp:posOffset>194945</wp:posOffset>
                </wp:positionV>
                <wp:extent cx="650240" cy="212725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335">
                              <a:moveTo>
                                <a:pt x="0" y="335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335" path="m0,335l1024,0e" stroked="t" o:allowincell="f" style="position:absolute;margin-left:436.6pt;margin-top:15.35pt;width:51.1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45415</wp:posOffset>
                </wp:positionV>
                <wp:extent cx="618490" cy="20320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320">
                              <a:moveTo>
                                <a:pt x="0" y="0"/>
                              </a:moveTo>
                              <a:lnTo>
                                <a:pt x="974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320" path="m0,0l974,320e" stroked="t" o:allowincell="f" style="position:absolute;margin-left:-6.05pt;margin-top:11.45pt;width:48.65pt;height:1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4pt" to="-5.9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1465</wp:posOffset>
                </wp:positionH>
                <wp:positionV relativeFrom="paragraph">
                  <wp:posOffset>13335</wp:posOffset>
                </wp:positionV>
                <wp:extent cx="12661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nda Pil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8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.0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onda Pil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8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81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28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81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4.11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4T10:44:00Z</cp:lastPrinted>
  <dcterms:modified xsi:type="dcterms:W3CDTF">2008-11-04T09:54:00Z</dcterms:modified>
  <cp:revision>171</cp:revision>
  <dc:subject/>
  <dc:title>SESTAVA JEDNOTLIVÝCH DÍLŮ</dc:title>
</cp:coreProperties>
</file>