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55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ORD FIESTA  ( flair)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530225</wp:posOffset>
                </wp:positionV>
                <wp:extent cx="1172210" cy="65722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035">
                              <a:moveTo>
                                <a:pt x="0" y="1035"/>
                              </a:moveTo>
                              <a:lnTo>
                                <a:pt x="1375" y="0"/>
                              </a:lnTo>
                              <a:lnTo>
                                <a:pt x="1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1035" path="m0,1035l1375,0l1846,0e" stroked="t" o:allowincell="f" style="position:absolute;margin-left:378.6pt;margin-top:41.75pt;width:92.25pt;height:5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8220</wp:posOffset>
                </wp:positionH>
                <wp:positionV relativeFrom="paragraph">
                  <wp:posOffset>1353185</wp:posOffset>
                </wp:positionV>
                <wp:extent cx="1209040" cy="353695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557">
                              <a:moveTo>
                                <a:pt x="0" y="557"/>
                              </a:moveTo>
                              <a:lnTo>
                                <a:pt x="1477" y="7"/>
                              </a:lnTo>
                              <a:lnTo>
                                <a:pt x="1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4,557" path="m0,557l1477,7l1904,0e" stroked="t" o:allowincell="f" style="position:absolute;margin-left:378.6pt;margin-top:106.55pt;width:95.15pt;height:2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0</wp:posOffset>
                </wp:positionH>
                <wp:positionV relativeFrom="paragraph">
                  <wp:posOffset>2084705</wp:posOffset>
                </wp:positionV>
                <wp:extent cx="796925" cy="6350"/>
                <wp:effectExtent l="26670" t="19050" r="508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0">
                              <a:moveTo>
                                <a:pt x="0" y="10"/>
                              </a:moveTo>
                              <a:lnTo>
                                <a:pt x="1247" y="0"/>
                              </a:lnTo>
                              <a:lnTo>
                                <a:pt x="1255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10" path="m0,10l1247,0l1255,8e" stroked="t" o:allowincell="f" style="position:absolute;margin-left:387.5pt;margin-top:164.15pt;width:62.7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7365</wp:posOffset>
                </wp:positionH>
                <wp:positionV relativeFrom="paragraph">
                  <wp:posOffset>1199515</wp:posOffset>
                </wp:positionV>
                <wp:extent cx="1273810" cy="16891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266">
                              <a:moveTo>
                                <a:pt x="2006" y="266"/>
                              </a:move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266" path="m2006,266l71,0l0,0e" stroked="t" o:allowincell="f" style="position:absolute;margin-left:-39.95pt;margin-top:94.45pt;width:100.25pt;height:1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175</wp:posOffset>
                </wp:positionH>
                <wp:positionV relativeFrom="paragraph">
                  <wp:posOffset>53022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25pt;margin-top:41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6115</wp:posOffset>
                </wp:positionH>
                <wp:positionV relativeFrom="paragraph">
                  <wp:posOffset>2084705</wp:posOffset>
                </wp:positionV>
                <wp:extent cx="340360" cy="571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9">
                              <a:moveTo>
                                <a:pt x="0" y="9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9" path="m0,9l536,0e" stroked="t" o:allowincell="f" style="position:absolute;margin-left:452.45pt;margin-top:164.15pt;width:26.75pt;height:0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8175</wp:posOffset>
                </wp:positionH>
                <wp:positionV relativeFrom="paragraph">
                  <wp:posOffset>2816225</wp:posOffset>
                </wp:positionV>
                <wp:extent cx="355600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21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065</wp:posOffset>
                </wp:positionH>
                <wp:positionV relativeFrom="paragraph">
                  <wp:posOffset>2953385</wp:posOffset>
                </wp:positionV>
                <wp:extent cx="36576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32.55pt" to="-32.2pt,2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140</wp:posOffset>
                </wp:positionH>
                <wp:positionV relativeFrom="paragraph">
                  <wp:posOffset>1661795</wp:posOffset>
                </wp:positionV>
                <wp:extent cx="992505" cy="90805"/>
                <wp:effectExtent l="5715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3" h="143">
                              <a:moveTo>
                                <a:pt x="1563" y="0"/>
                              </a:moveTo>
                              <a:lnTo>
                                <a:pt x="0" y="143"/>
                              </a:lnTo>
                              <a:lnTo>
                                <a:pt x="118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3,143" path="m1563,0l0,143l118,135e" stroked="t" o:allowincell="f" style="position:absolute;margin-left:-38.2pt;margin-top:130.85pt;width:78.1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065</wp:posOffset>
                </wp:positionH>
                <wp:positionV relativeFrom="paragraph">
                  <wp:posOffset>1203325</wp:posOffset>
                </wp:positionV>
                <wp:extent cx="36576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94.75pt" to="-32.2pt,9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910</wp:posOffset>
                </wp:positionH>
                <wp:positionV relativeFrom="paragraph">
                  <wp:posOffset>1910080</wp:posOffset>
                </wp:positionV>
                <wp:extent cx="1804670" cy="402590"/>
                <wp:effectExtent l="5080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2" h="634">
                              <a:moveTo>
                                <a:pt x="2842" y="0"/>
                              </a:moveTo>
                              <a:lnTo>
                                <a:pt x="427" y="634"/>
                              </a:lnTo>
                              <a:lnTo>
                                <a:pt x="0" y="6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2,634" path="m2842,0l427,634l0,616e" stroked="t" o:allowincell="f" style="position:absolute;margin-left:-53.3pt;margin-top:150.4pt;width:142.05pt;height:3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845</wp:posOffset>
                </wp:positionH>
                <wp:positionV relativeFrom="paragraph">
                  <wp:posOffset>2587625</wp:posOffset>
                </wp:positionV>
                <wp:extent cx="954405" cy="36512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575">
                              <a:moveTo>
                                <a:pt x="1503" y="0"/>
                              </a:moveTo>
                              <a:lnTo>
                                <a:pt x="185" y="575"/>
                              </a:lnTo>
                              <a:lnTo>
                                <a:pt x="0" y="561"/>
                              </a:lnTo>
                              <a:lnTo>
                                <a:pt x="99" y="5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575" path="m1503,0l185,575l0,561l99,557e" stroked="t" o:allowincell="f" style="position:absolute;margin-left:-42.35pt;margin-top:203.75pt;width:75.1pt;height:2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065</wp:posOffset>
                </wp:positionH>
                <wp:positionV relativeFrom="paragraph">
                  <wp:posOffset>1751965</wp:posOffset>
                </wp:positionV>
                <wp:extent cx="36576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37.95pt" to="-32.2pt,13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165</wp:posOffset>
                </wp:positionH>
                <wp:positionV relativeFrom="paragraph">
                  <wp:posOffset>2497455</wp:posOffset>
                </wp:positionV>
                <wp:extent cx="1024890" cy="318770"/>
                <wp:effectExtent l="25400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502">
                              <a:moveTo>
                                <a:pt x="0" y="0"/>
                              </a:moveTo>
                              <a:lnTo>
                                <a:pt x="1375" y="502"/>
                              </a:lnTo>
                              <a:lnTo>
                                <a:pt x="1614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502" path="m0,0l1375,502l1614,502e" stroked="t" o:allowincell="f" style="position:absolute;margin-left:383.95pt;margin-top:196.65pt;width:80.65pt;height:2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1.0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065</wp:posOffset>
                </wp:positionH>
                <wp:positionV relativeFrom="paragraph">
                  <wp:posOffset>2312670</wp:posOffset>
                </wp:positionV>
                <wp:extent cx="36576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82.1pt" to="-32.2pt,18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1185</wp:posOffset>
                </wp:positionH>
                <wp:positionV relativeFrom="paragraph">
                  <wp:posOffset>3016250</wp:posOffset>
                </wp:positionV>
                <wp:extent cx="1222375" cy="519430"/>
                <wp:effectExtent l="5715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818">
                              <a:moveTo>
                                <a:pt x="1925" y="0"/>
                              </a:moveTo>
                              <a:lnTo>
                                <a:pt x="292" y="806"/>
                              </a:lnTo>
                              <a:lnTo>
                                <a:pt x="0" y="818"/>
                              </a:lnTo>
                              <a:lnTo>
                                <a:pt x="99" y="8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5,818" path="m1925,0l292,806l0,818l99,812e" stroked="t" o:allowincell="f" style="position:absolute;margin-left:-46.55pt;margin-top:237.5pt;width:96.2pt;height:4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6335</wp:posOffset>
                </wp:positionH>
                <wp:positionV relativeFrom="paragraph">
                  <wp:posOffset>2926080</wp:posOffset>
                </wp:positionV>
                <wp:extent cx="934720" cy="530225"/>
                <wp:effectExtent l="25400" t="260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835">
                              <a:moveTo>
                                <a:pt x="0" y="0"/>
                              </a:moveTo>
                              <a:lnTo>
                                <a:pt x="1217" y="835"/>
                              </a:lnTo>
                              <a:lnTo>
                                <a:pt x="1472" y="8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835" path="m0,0l1217,835l1472,835e" stroked="t" o:allowincell="f" style="position:absolute;margin-left:391.05pt;margin-top:230.4pt;width:73.55pt;height:4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8175</wp:posOffset>
                </wp:positionH>
                <wp:positionV relativeFrom="paragraph">
                  <wp:posOffset>3456305</wp:posOffset>
                </wp:positionV>
                <wp:extent cx="355600" cy="635"/>
                <wp:effectExtent l="14605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72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065</wp:posOffset>
                </wp:positionH>
                <wp:positionV relativeFrom="paragraph">
                  <wp:posOffset>3535680</wp:posOffset>
                </wp:positionV>
                <wp:extent cx="365760" cy="0"/>
                <wp:effectExtent l="0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78.4pt" to="-32.2pt,2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9497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3410</wp:posOffset>
                </wp:positionH>
                <wp:positionV relativeFrom="paragraph">
                  <wp:posOffset>3360420</wp:posOffset>
                </wp:positionV>
                <wp:extent cx="1894840" cy="5365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D FIESTA (flair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42.25pt;mso-wrap-distance-left:9.05pt;mso-wrap-distance-right:9.05pt;mso-wrap-distance-top:0pt;mso-wrap-distance-bottom:0pt;margin-top:264.6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D FIESTA (flair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5505</wp:posOffset>
                </wp:positionH>
                <wp:positionV relativeFrom="paragraph">
                  <wp:posOffset>1296035</wp:posOffset>
                </wp:positionV>
                <wp:extent cx="54864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2.0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5295</wp:posOffset>
                </wp:positionH>
                <wp:positionV relativeFrom="paragraph">
                  <wp:posOffset>907415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1.4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5295</wp:posOffset>
                </wp:positionH>
                <wp:positionV relativeFrom="paragraph">
                  <wp:posOffset>95885</wp:posOffset>
                </wp:positionV>
                <wp:extent cx="73152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5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1866900</wp:posOffset>
                </wp:positionV>
                <wp:extent cx="54864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7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5505</wp:posOffset>
                </wp:positionH>
                <wp:positionV relativeFrom="paragraph">
                  <wp:posOffset>744855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8.6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3875</wp:posOffset>
                </wp:positionH>
                <wp:positionV relativeFrom="paragraph">
                  <wp:posOffset>3010535</wp:posOffset>
                </wp:positionV>
                <wp:extent cx="54864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7.05pt;mso-position-vertical-relative:text;margin-left:4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735</wp:posOffset>
                </wp:positionH>
                <wp:positionV relativeFrom="paragraph">
                  <wp:posOffset>2359025</wp:posOffset>
                </wp:positionV>
                <wp:extent cx="54864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5.75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6725</wp:posOffset>
                </wp:positionH>
                <wp:positionV relativeFrom="paragraph">
                  <wp:posOffset>1638935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9.05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6945</wp:posOffset>
                </wp:positionH>
                <wp:positionV relativeFrom="paragraph">
                  <wp:posOffset>2495550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6.5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65505</wp:posOffset>
                </wp:positionH>
                <wp:positionV relativeFrom="paragraph">
                  <wp:posOffset>3089910</wp:posOffset>
                </wp:positionV>
                <wp:extent cx="54864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3.3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5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 - 03.00.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záchyt CF 02 P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 – 06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Platné od : 14.5. 2007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31:00Z</dcterms:created>
  <dc:creator>Michal Janoušek</dc:creator>
  <dc:description/>
  <cp:keywords/>
  <dc:language>en-US</dc:language>
  <cp:lastModifiedBy>Jan Sláma</cp:lastModifiedBy>
  <cp:lastPrinted>2007-05-14T12:36:00Z</cp:lastPrinted>
  <dcterms:modified xsi:type="dcterms:W3CDTF">2007-05-14T10:44:00Z</dcterms:modified>
  <cp:revision>5</cp:revision>
  <dc:subject/>
  <dc:title>SESTAVA JEDNOTLIVÝCH DÍLŮ MECHANICKÉHO ZABEZPEČOVACÍHO ZAŘÍZENÍ CF - 455</dc:title>
</cp:coreProperties>
</file>