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TECHNOLOGICKÝ POSTUP MONTÁŽE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MECHANICKÉHO ZABEZPEČENÍ</w:t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CONSTRUCT  </w:t>
      </w:r>
      <w:r>
        <w:rPr>
          <w:b/>
          <w:sz w:val="36"/>
          <w:szCs w:val="36"/>
        </w:rPr>
        <w:t xml:space="preserve">CF 411 </w:t>
      </w:r>
      <w:r>
        <w:rPr>
          <w:sz w:val="36"/>
          <w:szCs w:val="36"/>
        </w:rPr>
        <w:t xml:space="preserve"> PRO VOZY</w:t>
      </w:r>
    </w:p>
    <w:p>
      <w:pPr>
        <w:pStyle w:val="Heading2"/>
        <w:rPr/>
      </w:pPr>
      <w:r>
        <w:rPr>
          <w:i w:val="false"/>
          <w:sz w:val="36"/>
          <w:szCs w:val="36"/>
        </w:rPr>
        <w:t xml:space="preserve">VOLVO 40 </w:t>
      </w:r>
      <w:r>
        <w:rPr>
          <w:b w:val="false"/>
          <w:i w:val="false"/>
          <w:sz w:val="36"/>
          <w:szCs w:val="36"/>
        </w:rPr>
        <w:t xml:space="preserve">- T4  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(mechanická převodovka)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Odstraň rámeček manžety řadící páky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Vyjmi krytku odkládacího prostoru zadní části střední konzoly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>Povol vruty pod krytkou zadní části střední konzol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Vyjmi zadní popelník. Pod ním demontuj šrouby upevňující zadní části konzol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Povol šrouby kotvící ruční brzdu 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Z důvodu snadnější demontáže stření konzoly odstraň ruční brzdu 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Vyjmi díl s vypínači. Rozpoj elektrickou instalaci. Vyjmi přední popelník. Povysuň rádio, aby se uvolnil prostor k povolení třech šroubů. Demontuj vnější část popelníku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Povol dva boční šrouby upevňující střední konzolu. Odstraň střední konzolu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Povol čtyři šrouby kotvící mechanismus řazení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Vlož pod řadící mechanismus konzolu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Nasuň pod řadící mechanismus přední kryt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Přilož k zadní části řadícího mechanismu zadní úchyt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Vyměň původní šrouby za dodávané zatrhávací. Pomocí šroubů upevni všechny díly zámku včetně zámkové části. Šrouby zatím nezatrhávej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Vyzkoušej správnou činnost MZ. Při zařazení zpětného chodu a uzamčení nelze řadit žádný rychlostní stupeň. V odemčeném stavu nesmí dojít k žádnému omezení řazení. Po ověření správné funkce šrouby zatrhej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Přilož vrtací šablonu ( BC 308 ) dle obrázku. Vrtej otvor Ø 4,1 mm. Ověř správnou polohu vyvrtaného otvoru. Potom otvor převrtej na Ø 6,8 mm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>Dle středícího otvoru frézuj Ø 39,5 mm ( BF 11+3 ). Otřepy začisti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Proveď kompletaci všech dílů v interiéru vozu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8.  Zkontroluj správnou činnost mechanického zabezpečení několikerým uzamčením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9.  Vyplň řádně a čitelně záruční list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známka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Všechny potřebné díly a přípravky použité a uvedené v tomto návodu, stejně jako i jednotlivé části mechanického zabezpečení  lze objednat pouze u výrobce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Konstrukční změny jsou vyhrazeny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řipomínky a náměty sdělte, prosím, na adresu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360"/>
        <w:rPr/>
      </w:pPr>
      <w:r>
        <w:rPr>
          <w:b/>
          <w:bCs/>
          <w:sz w:val="24"/>
          <w:szCs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ind w:left="360" w:hanging="360"/>
        <w:rPr/>
      </w:pPr>
      <w:r>
        <w:rPr>
          <w:b/>
          <w:bCs/>
          <w:sz w:val="24"/>
          <w:szCs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ttp://www.construct.cz</w:t>
        <w:tab/>
        <w:tab/>
        <w:tab/>
        <w:tab/>
        <w:tab/>
      </w:r>
      <w:hyperlink r:id="rId2">
        <w:r>
          <w:rPr>
            <w:rStyle w:val="InternetLink"/>
            <w:b/>
            <w:bCs/>
            <w:sz w:val="24"/>
            <w:szCs w:val="24"/>
          </w:rPr>
          <w:t>http://www.construct.cz</w:t>
        </w:r>
      </w:hyperlink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ypracoval: Janoušek</w:t>
      </w:r>
    </w:p>
    <w:p>
      <w:pPr>
        <w:pStyle w:val="Normal"/>
        <w:rPr>
          <w:sz w:val="24"/>
        </w:rPr>
      </w:pPr>
      <w:r>
        <w:rPr>
          <w:sz w:val="24"/>
        </w:rPr>
        <w:t>Schválil :     Ing. Motáček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3"/>
      <w:type w:val="nextPage"/>
      <w:pgSz w:w="11906" w:h="16838"/>
      <w:pgMar w:left="1134" w:right="1418" w:gutter="0" w:header="0" w:top="1134" w:footer="536" w:bottom="9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411 / 2-CZ / 17.11. 1998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truct.c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6T05:52:00Z</dcterms:created>
  <dc:creator>Michal Janoušek</dc:creator>
  <dc:description/>
  <dc:language>en-US</dc:language>
  <cp:lastModifiedBy>Michal Janoušek</cp:lastModifiedBy>
  <cp:lastPrinted>1999-11-23T21:22:00Z</cp:lastPrinted>
  <dcterms:modified xsi:type="dcterms:W3CDTF">2007-07-13T06:01:00Z</dcterms:modified>
  <cp:revision>9</cp:revision>
  <dc:subject/>
  <dc:title>TECHNOLOGICKÝ POSTUP MONTÁŽE</dc:title>
</cp:coreProperties>
</file>