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>SESTAVA JEDNOTLIVÝCH DÍLŮ MECHANICKÉHO ZABEZPEČENÍ</w:t>
      </w:r>
      <w:r>
        <w:rPr>
          <w:b/>
          <w:sz w:val="32"/>
        </w:rPr>
        <w:t xml:space="preserve">   </w:t>
      </w:r>
      <w:r>
        <w:rPr>
          <w:b/>
          <w:sz w:val="44"/>
        </w:rPr>
        <w:t>CF - 486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V 40  </w:t>
      </w:r>
      <w:r>
        <w:rPr>
          <w:i/>
          <w:sz w:val="44"/>
        </w:rPr>
        <w:t>model r.99</w:t>
      </w:r>
    </w:p>
    <w:p>
      <w:pPr>
        <w:pStyle w:val="Normal"/>
        <w:spacing w:lineRule="atLeast" w:line="480"/>
        <w:jc w:val="center"/>
        <w:rPr>
          <w:i/>
          <w:i/>
          <w:sz w:val="44"/>
        </w:rPr>
      </w:pPr>
      <w:r>
        <w:rPr>
          <w:i/>
          <w:sz w:val="44"/>
        </w:rPr>
        <w:t>(automatická převodovka)</w:t>
      </w:r>
    </w:p>
    <w:p>
      <w:pPr>
        <w:pStyle w:val="Normal"/>
        <w:spacing w:lineRule="atLeast" w:line="48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7670</wp:posOffset>
                </wp:positionH>
                <wp:positionV relativeFrom="paragraph">
                  <wp:posOffset>530225</wp:posOffset>
                </wp:positionV>
                <wp:extent cx="2044700" cy="78486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1236">
                              <a:moveTo>
                                <a:pt x="0" y="1236"/>
                              </a:moveTo>
                              <a:lnTo>
                                <a:pt x="2733" y="23"/>
                              </a:lnTo>
                              <a:lnTo>
                                <a:pt x="2865" y="23"/>
                              </a:lnTo>
                              <a:lnTo>
                                <a:pt x="3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1236" path="m0,1236l2733,23l2865,23l3220,0e" stroked="t" o:allowincell="f" style="position:absolute;margin-left:332.1pt;margin-top:41.75pt;width:160.95pt;height:6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9370</wp:posOffset>
                </wp:positionH>
                <wp:positionV relativeFrom="paragraph">
                  <wp:posOffset>2140585</wp:posOffset>
                </wp:positionV>
                <wp:extent cx="1112520" cy="85090"/>
                <wp:effectExtent l="26035" t="2603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134">
                              <a:moveTo>
                                <a:pt x="0" y="0"/>
                              </a:moveTo>
                              <a:lnTo>
                                <a:pt x="1333" y="134"/>
                              </a:lnTo>
                              <a:lnTo>
                                <a:pt x="1732" y="134"/>
                              </a:lnTo>
                              <a:lnTo>
                                <a:pt x="1752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134" path="m0,0l1333,134l1732,134l1752,134e" stroked="t" o:allowincell="f" style="position:absolute;margin-left:403.1pt;margin-top:168.55pt;width:87.5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22256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5.25pt" to="497.85pt,17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5378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2.35pt" to="497.8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99970</wp:posOffset>
            </wp:positionH>
            <wp:positionV relativeFrom="paragraph">
              <wp:posOffset>2402840</wp:posOffset>
            </wp:positionV>
            <wp:extent cx="1280160" cy="775970"/>
            <wp:effectExtent l="0" t="0" r="0" b="0"/>
            <wp:wrapNone/>
            <wp:docPr id="5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0390</wp:posOffset>
                </wp:positionH>
                <wp:positionV relativeFrom="paragraph">
                  <wp:posOffset>3156585</wp:posOffset>
                </wp:positionV>
                <wp:extent cx="1191260" cy="30988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88">
                              <a:moveTo>
                                <a:pt x="1876" y="0"/>
                              </a:moveTo>
                              <a:lnTo>
                                <a:pt x="458" y="488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6,488" path="m1876,0l458,488l0,488e" stroked="t" o:allowincell="f" style="position:absolute;margin-left:-45.7pt;margin-top:248.55pt;width:93.75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34664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2.95pt" to="-20.55pt,2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0230</wp:posOffset>
                </wp:positionH>
                <wp:positionV relativeFrom="paragraph">
                  <wp:posOffset>2306955</wp:posOffset>
                </wp:positionV>
                <wp:extent cx="1231900" cy="16383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258">
                              <a:moveTo>
                                <a:pt x="1940" y="258"/>
                              </a:moveTo>
                              <a:lnTo>
                                <a:pt x="46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258" path="m1940,258l460,4l0,0e" stroked="t" o:allowincell="f" style="position:absolute;margin-left:-44.9pt;margin-top:181.65pt;width:96.95pt;height:1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3171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2.45pt" to="-20.55pt,18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0170</wp:posOffset>
                </wp:positionH>
                <wp:positionV relativeFrom="paragraph">
                  <wp:posOffset>3198495</wp:posOffset>
                </wp:positionV>
                <wp:extent cx="825500" cy="43561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686">
                              <a:moveTo>
                                <a:pt x="0" y="0"/>
                              </a:moveTo>
                              <a:lnTo>
                                <a:pt x="1300" y="686"/>
                              </a:lnTo>
                              <a:lnTo>
                                <a:pt x="1300" y="6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686" path="m0,0l1300,686l1300,666e" stroked="t" o:allowincell="f" style="position:absolute;margin-left:407.1pt;margin-top:251.85pt;width:64.95pt;height:3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6341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6.15pt" to="497.85pt,28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81345" cy="42652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768475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9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090</wp:posOffset>
                </wp:positionH>
                <wp:positionV relativeFrom="paragraph">
                  <wp:posOffset>80645</wp:posOffset>
                </wp:positionV>
                <wp:extent cx="64008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3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3774440</wp:posOffset>
                </wp:positionV>
                <wp:extent cx="2386330" cy="4254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LVO V 40  r. 99  (automat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F 4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297.2pt;mso-position-vertical-relative:text;margin-left:14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LVO V 40  r. 99  (automat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F 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0</wp:posOffset>
                </wp:positionH>
                <wp:positionV relativeFrom="paragraph">
                  <wp:posOffset>3021965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7.9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3590</wp:posOffset>
                </wp:positionH>
                <wp:positionV relativeFrom="paragraph">
                  <wp:posOffset>1882775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8.25pt;mso-position-vertical-relative:text;margin-left:-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0730</wp:posOffset>
                </wp:positionH>
                <wp:positionV relativeFrom="paragraph">
                  <wp:posOffset>3189605</wp:posOffset>
                </wp:positionV>
                <wp:extent cx="64008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1.15pt;mso-position-vertical-relative:text;margin-left:4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ylindrická vložka GUARD 720 - CONSTRUC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486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VOLVO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33:00Z</dcterms:created>
  <dc:creator>Michal Janoušek</dc:creator>
  <dc:description/>
  <cp:keywords/>
  <dc:language>en-US</dc:language>
  <cp:lastModifiedBy>Jan Sláma</cp:lastModifiedBy>
  <dcterms:modified xsi:type="dcterms:W3CDTF">2007-06-13T04:35:00Z</dcterms:modified>
  <cp:revision>3</cp:revision>
  <dc:subject/>
  <dc:title>SESTAVA JEDNOTLIVÝCH DÍLŮ MECHANICKÉHO ZABEZPEČOVACÍHO ZAŘÍZENÍ CF - 486</dc:title>
</cp:coreProperties>
</file>