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>SESTAVA JEDNOTLIVÝCH DÍLŮ MECHANICKÉHO ZABEZPEČENÍ</w:t>
      </w:r>
      <w:r>
        <w:rPr>
          <w:b/>
          <w:sz w:val="32"/>
        </w:rPr>
        <w:t xml:space="preserve">     </w:t>
      </w:r>
      <w:r>
        <w:rPr>
          <w:b/>
          <w:sz w:val="44"/>
        </w:rPr>
        <w:t>CF - 482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0</wp:posOffset>
                </wp:positionH>
                <wp:positionV relativeFrom="paragraph">
                  <wp:posOffset>59372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7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5370</wp:posOffset>
                </wp:positionH>
                <wp:positionV relativeFrom="paragraph">
                  <wp:posOffset>290195</wp:posOffset>
                </wp:positionV>
                <wp:extent cx="2667000" cy="30988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488">
                              <a:moveTo>
                                <a:pt x="0" y="488"/>
                              </a:moveTo>
                              <a:lnTo>
                                <a:pt x="3773" y="15"/>
                              </a:lnTo>
                              <a:lnTo>
                                <a:pt x="3889" y="15"/>
                              </a:lnTo>
                              <a:lnTo>
                                <a:pt x="42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0,488" path="m0,488l3773,15l3889,15l4200,0e" stroked="t" o:allowincell="f" style="position:absolute;margin-left:283.1pt;margin-top:22.85pt;width:209.95pt;height:2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V 40  </w:t>
      </w:r>
      <w:r>
        <w:rPr>
          <w:bCs/>
          <w:i/>
          <w:sz w:val="44"/>
        </w:rPr>
        <w:t>(manual-tyč)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7470</wp:posOffset>
                </wp:positionH>
                <wp:positionV relativeFrom="paragraph">
                  <wp:posOffset>570865</wp:posOffset>
                </wp:positionV>
                <wp:extent cx="2374900" cy="22860"/>
                <wp:effectExtent l="26035" t="260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0" h="36">
                              <a:moveTo>
                                <a:pt x="0" y="0"/>
                              </a:moveTo>
                              <a:lnTo>
                                <a:pt x="3313" y="36"/>
                              </a:lnTo>
                              <a:lnTo>
                                <a:pt x="3429" y="36"/>
                              </a:lnTo>
                              <a:lnTo>
                                <a:pt x="3740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0,36" path="m0,0l3313,36l3429,36l3740,21e" stroked="t" o:allowincell="f" style="position:absolute;margin-left:306.1pt;margin-top:44.95pt;width:186.95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5070</wp:posOffset>
                </wp:positionH>
                <wp:positionV relativeFrom="paragraph">
                  <wp:posOffset>1104265</wp:posOffset>
                </wp:positionV>
                <wp:extent cx="977900" cy="157480"/>
                <wp:effectExtent l="26035" t="2603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248">
                              <a:moveTo>
                                <a:pt x="0" y="0"/>
                              </a:moveTo>
                              <a:lnTo>
                                <a:pt x="1540" y="2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248" path="m0,0l1540,248e" stroked="t" o:allowincell="f" style="position:absolute;margin-left:394.1pt;margin-top:86.95pt;width:76.95pt;height:1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904365</wp:posOffset>
                </wp:positionV>
                <wp:extent cx="1112520" cy="48260"/>
                <wp:effectExtent l="26035" t="2603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2" h="76">
                              <a:moveTo>
                                <a:pt x="0" y="0"/>
                              </a:moveTo>
                              <a:lnTo>
                                <a:pt x="1333" y="76"/>
                              </a:lnTo>
                              <a:lnTo>
                                <a:pt x="1732" y="76"/>
                              </a:lnTo>
                              <a:lnTo>
                                <a:pt x="1752" y="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2,76" path="m0,0l1333,76l1732,76l1752,76e" stroked="t" o:allowincell="f" style="position:absolute;margin-left:403.1pt;margin-top:149.95pt;width:87.55pt;height: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728345</wp:posOffset>
                </wp:positionV>
                <wp:extent cx="1498600" cy="9652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0" h="152">
                              <a:moveTo>
                                <a:pt x="2360" y="152"/>
                              </a:moveTo>
                              <a:lnTo>
                                <a:pt x="43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0,152" path="m2360,152l439,0l0,0e" stroked="t" o:allowincell="f" style="position:absolute;margin-left:-34.9pt;margin-top:57.35pt;width:117.9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0230</wp:posOffset>
                </wp:positionH>
                <wp:positionV relativeFrom="paragraph">
                  <wp:posOffset>1365885</wp:posOffset>
                </wp:positionV>
                <wp:extent cx="1651000" cy="3048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48">
                              <a:moveTo>
                                <a:pt x="2600" y="48"/>
                              </a:moveTo>
                              <a:lnTo>
                                <a:pt x="460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48" path="m2600,48l460,8l0,0e" stroked="t" o:allowincell="f" style="position:absolute;margin-left:-44.9pt;margin-top:107.55pt;width:129.95pt;height: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2730</wp:posOffset>
                </wp:positionH>
                <wp:positionV relativeFrom="paragraph">
                  <wp:posOffset>2234565</wp:posOffset>
                </wp:positionV>
                <wp:extent cx="1447800" cy="30480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480">
                              <a:moveTo>
                                <a:pt x="228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480" path="m2280,0l0,480e" stroked="t" o:allowincell="f" style="position:absolute;margin-left:-19.9pt;margin-top:175.95pt;width:113.9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7277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7.3pt" to="-20.55pt,5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3760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8.35pt" to="-20.55pt,10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5558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1.25pt" to="-20.55pt,20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9526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3.75pt" to="497.85pt,15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12566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8.95pt" to="497.85pt,9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5918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6pt" to="497.85pt,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84455</wp:posOffset>
                </wp:positionV>
                <wp:extent cx="3975100" cy="626110"/>
                <wp:effectExtent l="5080" t="5080" r="2667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512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0" h="986">
                              <a:moveTo>
                                <a:pt x="6260" y="986"/>
                              </a:moveTo>
                              <a:lnTo>
                                <a:pt x="26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0,986" path="m6260,986l260,0l0,10e" stroked="t" o:allowincell="f" style="position:absolute;margin-left:-34.9pt;margin-top:6.65pt;width:312.95pt;height:4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0390</wp:posOffset>
                </wp:positionH>
                <wp:positionV relativeFrom="paragraph">
                  <wp:posOffset>3123565</wp:posOffset>
                </wp:positionV>
                <wp:extent cx="899160" cy="2286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36">
                              <a:moveTo>
                                <a:pt x="1416" y="0"/>
                              </a:moveTo>
                              <a:lnTo>
                                <a:pt x="458" y="36"/>
                              </a:lnTo>
                              <a:lnTo>
                                <a:pt x="0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36" path="m1416,0l458,36l0,36e" stroked="t" o:allowincell="f" style="position:absolute;margin-left:-45.7pt;margin-top:245.95pt;width:70.75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7.15pt" to="-20.5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314642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7.75pt" to="-20.55pt,24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0230</wp:posOffset>
                </wp:positionH>
                <wp:positionV relativeFrom="paragraph">
                  <wp:posOffset>1891665</wp:posOffset>
                </wp:positionV>
                <wp:extent cx="1054100" cy="97790"/>
                <wp:effectExtent l="5080" t="26035" r="266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54">
                              <a:moveTo>
                                <a:pt x="1660" y="0"/>
                              </a:moveTo>
                              <a:lnTo>
                                <a:pt x="460" y="154"/>
                              </a:ln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154" path="m1660,0l460,154l0,150e" stroked="t" o:allowincell="f" style="position:absolute;margin-left:-44.9pt;margin-top:148.95pt;width:82.95pt;height: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19970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57.25pt" to="-20.55pt,1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62610</wp:posOffset>
                </wp:positionH>
                <wp:positionV relativeFrom="paragraph">
                  <wp:posOffset>3695065</wp:posOffset>
                </wp:positionV>
                <wp:extent cx="932180" cy="152400"/>
                <wp:effectExtent l="508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240">
                              <a:moveTo>
                                <a:pt x="1468" y="240"/>
                              </a:moveTo>
                              <a:lnTo>
                                <a:pt x="40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8,240" path="m1468,240l409,0l0,0e" stroked="t" o:allowincell="f" style="position:absolute;margin-left:-44.3pt;margin-top:290.95pt;width:73.3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6110</wp:posOffset>
                </wp:positionH>
                <wp:positionV relativeFrom="paragraph">
                  <wp:posOffset>36950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90.95pt" to="-20.55pt,29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7570</wp:posOffset>
                </wp:positionH>
                <wp:positionV relativeFrom="paragraph">
                  <wp:posOffset>-2349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-1.85pt" to="497.85pt,-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9070</wp:posOffset>
                </wp:positionH>
                <wp:positionV relativeFrom="paragraph">
                  <wp:posOffset>2628265</wp:posOffset>
                </wp:positionV>
                <wp:extent cx="744220" cy="25400"/>
                <wp:effectExtent l="26035" t="5080" r="571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40">
                              <a:moveTo>
                                <a:pt x="0" y="40"/>
                              </a:moveTo>
                              <a:lnTo>
                                <a:pt x="11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40" path="m0,40l1172,0e" stroked="t" o:allowincell="f" style="position:absolute;margin-left:414.1pt;margin-top:206.95pt;width:58.55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7570</wp:posOffset>
                </wp:positionH>
                <wp:positionV relativeFrom="paragraph">
                  <wp:posOffset>26282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6.95pt" to="497.85pt,20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9670</wp:posOffset>
                </wp:positionH>
                <wp:positionV relativeFrom="paragraph">
                  <wp:posOffset>3242945</wp:posOffset>
                </wp:positionV>
                <wp:extent cx="1016000" cy="198120"/>
                <wp:effectExtent l="25400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312">
                              <a:moveTo>
                                <a:pt x="0" y="312"/>
                              </a:moveTo>
                              <a:lnTo>
                                <a:pt x="1600" y="20"/>
                              </a:lnTo>
                              <a:lnTo>
                                <a:pt x="1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312" path="m0,312l1600,20l1600,0e" stroked="t" o:allowincell="f" style="position:absolute;margin-left:392.1pt;margin-top:255.35pt;width:79.95pt;height:1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57570</wp:posOffset>
                </wp:positionH>
                <wp:positionV relativeFrom="paragraph">
                  <wp:posOffset>32556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6.35pt" to="497.85pt,25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7570</wp:posOffset>
                </wp:positionH>
                <wp:positionV relativeFrom="paragraph">
                  <wp:posOffset>39084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7.75pt" to="497.85pt,30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48125</wp:posOffset>
            </wp:positionH>
            <wp:positionV relativeFrom="paragraph">
              <wp:posOffset>3479800</wp:posOffset>
            </wp:positionV>
            <wp:extent cx="810260" cy="82232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6" t="-24" r="229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2970</wp:posOffset>
                </wp:positionH>
                <wp:positionV relativeFrom="paragraph">
                  <wp:posOffset>3908425</wp:posOffset>
                </wp:positionV>
                <wp:extent cx="1282700" cy="269240"/>
                <wp:effectExtent l="25400" t="5080" r="571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424">
                              <a:moveTo>
                                <a:pt x="0" y="424"/>
                              </a:moveTo>
                              <a:lnTo>
                                <a:pt x="20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0,424" path="m0,424l2020,0e" stroked="t" o:allowincell="f" style="position:absolute;margin-left:371.1pt;margin-top:307.75pt;width:100.95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270510</wp:posOffset>
                </wp:positionV>
                <wp:extent cx="640080" cy="5486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0</wp:posOffset>
                </wp:positionH>
                <wp:positionV relativeFrom="paragraph">
                  <wp:posOffset>922655</wp:posOffset>
                </wp:positionV>
                <wp:extent cx="640080" cy="54864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2.6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0</wp:posOffset>
                </wp:positionH>
                <wp:positionV relativeFrom="paragraph">
                  <wp:posOffset>2098675</wp:posOffset>
                </wp:positionV>
                <wp:extent cx="640080" cy="5486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5.25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495425</wp:posOffset>
                </wp:positionV>
                <wp:extent cx="64008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7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7390</wp:posOffset>
                </wp:positionH>
                <wp:positionV relativeFrom="paragraph">
                  <wp:posOffset>799465</wp:posOffset>
                </wp:positionV>
                <wp:extent cx="640080" cy="5486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2.95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0090</wp:posOffset>
                </wp:positionH>
                <wp:positionV relativeFrom="paragraph">
                  <wp:posOffset>134620</wp:posOffset>
                </wp:positionV>
                <wp:extent cx="640080" cy="5486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6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2960</wp:posOffset>
                </wp:positionH>
                <wp:positionV relativeFrom="paragraph">
                  <wp:posOffset>3916045</wp:posOffset>
                </wp:positionV>
                <wp:extent cx="1877695" cy="33210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LVO V 40 - CF 48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5pt;height:26.15pt;mso-wrap-distance-left:9.05pt;mso-wrap-distance-right:9.05pt;mso-wrap-distance-top:0pt;mso-wrap-distance-bottom:0pt;margin-top:308.35pt;mso-position-vertical-relative:text;margin-left:16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OLVO V 40 - CF 48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5650</wp:posOffset>
                </wp:positionH>
                <wp:positionV relativeFrom="paragraph">
                  <wp:posOffset>2701925</wp:posOffset>
                </wp:positionV>
                <wp:extent cx="640080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2.7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9775</wp:posOffset>
                </wp:positionH>
                <wp:positionV relativeFrom="paragraph">
                  <wp:posOffset>1550035</wp:posOffset>
                </wp:positionV>
                <wp:extent cx="640080" cy="54864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2.05pt;mso-position-vertical-relative:text;margin-left:-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55650</wp:posOffset>
                </wp:positionH>
                <wp:positionV relativeFrom="paragraph">
                  <wp:posOffset>3237865</wp:posOffset>
                </wp:positionV>
                <wp:extent cx="640080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4.9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2790</wp:posOffset>
                </wp:positionH>
                <wp:positionV relativeFrom="paragraph">
                  <wp:posOffset>-480695</wp:posOffset>
                </wp:positionV>
                <wp:extent cx="640080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37.8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00090</wp:posOffset>
                </wp:positionH>
                <wp:positionV relativeFrom="paragraph">
                  <wp:posOffset>2171065</wp:posOffset>
                </wp:positionV>
                <wp:extent cx="640080" cy="54864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0.95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5330</wp:posOffset>
                </wp:positionH>
                <wp:positionV relativeFrom="paragraph">
                  <wp:posOffset>2811145</wp:posOffset>
                </wp:positionV>
                <wp:extent cx="640080" cy="54864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1.35pt;mso-position-vertical-relative:text;margin-left:4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5490</wp:posOffset>
                </wp:positionH>
                <wp:positionV relativeFrom="paragraph">
                  <wp:posOffset>3451225</wp:posOffset>
                </wp:positionV>
                <wp:extent cx="640080" cy="5486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1.75pt;mso-position-vertical-relative:text;margin-left:4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268"/>
        <w:gridCol w:w="992"/>
      </w:tblGrid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ylindrická vložka GUARD 720 - CONSTRUCT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482/A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2 - 3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táhla řazení s oke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2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2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8 x 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10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 VOLVO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48:00Z</dcterms:created>
  <dc:creator>Michal Janoušek</dc:creator>
  <dc:description/>
  <cp:keywords/>
  <dc:language>en-US</dc:language>
  <cp:lastModifiedBy>Jan Sláma</cp:lastModifiedBy>
  <cp:lastPrinted>2000-05-12T11:24:00Z</cp:lastPrinted>
  <dcterms:modified xsi:type="dcterms:W3CDTF">2007-06-13T04:50:00Z</dcterms:modified>
  <cp:revision>3</cp:revision>
  <dc:subject/>
  <dc:title>SESTAVA JEDNOTLIVÝCH DÍLŮ MECHANICKÉHO ZABEZPEČENÍ     CF - 482/A</dc:title>
</cp:coreProperties>
</file>