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553/C </w:t>
      </w:r>
      <w:r>
        <w:rPr>
          <w:sz w:val="36"/>
          <w:szCs w:val="36"/>
        </w:rPr>
        <w:t>PRO VOZY</w:t>
      </w:r>
    </w:p>
    <w:p>
      <w:pPr>
        <w:pStyle w:val="Heading2"/>
        <w:rPr>
          <w:b w:val="false"/>
          <w:b w:val="false"/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VOLVO 40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2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řazení lanovody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rámeček a manžetu řadící páky (manžetu stačí případně jen povysunout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šrouby upevňující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boční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 odkládacím prostoru demontuj upevňující šrouby střední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čelní panel s ovladači, rozpoj konektor elektrické instalace.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straň střední konzolu. Demontuj dva přední a dva zadní originál šrouby mechanismu řazení. Na pravý přední originál otvor mechanismu řazení přišroubuj dle obrázku pomocí dodávaného zatrhávacího šroubu M8 x 80 (a podložky), dodávaný přední kryt. Pravý zadní originál šroub mechanismu řazení vyměň za dodávaný šroub M8 x 35 zatrhávac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- 8. Zámkovou část přišroubuj dle obrázku ze strany řidiče na levý přední a zadní originál otvor mechanismu řazení. Spojení proveď pomocí dvou dodávaných zatrhávacích šroubů M8 x 50 a M8 x 80 (s podložkami). Zkontrolu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zatrhni všechny upevňující šrouby M8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9. Dle obrázku (ze strany spolujezdce) přilož do výlisku ve stěně mechanismu řazení dodávaný boční  kryt. Dle bočního krytu vrtej přes stěnu mechanismu řazení čtyři otvory Ø 4,1 mm pro jeho upevně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26" w:hanging="426"/>
        <w:rPr/>
      </w:pPr>
      <w:r>
        <w:rPr/>
        <w:t xml:space="preserve">10. Pomocí čtyř dodávaných pevnostních nýtů připevni boční kryt k boční stěně mechanismu řazení.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. 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6" w:hanging="426"/>
        <w:jc w:val="both"/>
        <w:rPr/>
      </w:pPr>
      <w:r>
        <w:rPr/>
        <w:t>12. Upevni střední konzolu pečlivě na původní místo. Hrot šablony označí na střední konzole místo pro střed krytu zámkové vložky. Na označeném místě vyvrtej otvor Ø 4,1 mm. Tento otvor zkontroluj opětovným přiložením střední konzoly na původní místo. Po ověření správné polohy převrtej otvor na Ø 6,8 mm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 xml:space="preserve">13. </w:t>
      </w:r>
      <w:r>
        <w:rPr>
          <w:bCs/>
        </w:rPr>
        <w:t>Znovu ověř správnost zhotoveného otvoru přiložením střední konzoly na původní místo. Dle vodícího otvoru frézuj do střední konzoly otvor Ø 39,5 mm (BF 11+3). Otřepy po frézování pečlivě začisti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rPr/>
      </w:pPr>
      <w:r>
        <w:rPr/>
        <w:t>14.  Zkompletuj všechny demontované díly, zapoj elektrickou instalaci. Na kryt zámkové vložky nasaď pryžovou manžetu č.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6372"/>
        <w:rPr>
          <w:sz w:val="24"/>
        </w:rPr>
      </w:pPr>
      <w:r>
        <w:rPr>
          <w:sz w:val="24"/>
        </w:rPr>
        <w:t>Vypracoval: Janoušek</w:t>
      </w:r>
    </w:p>
    <w:p>
      <w:pPr>
        <w:pStyle w:val="Normal"/>
        <w:ind w:left="6372" w:hanging="6372"/>
        <w:rPr>
          <w:sz w:val="24"/>
        </w:rPr>
      </w:pPr>
      <w:r>
        <w:rPr>
          <w:sz w:val="24"/>
        </w:rPr>
        <w:t>Schválil :     Ing. Motáček</w:t>
      </w:r>
    </w:p>
    <w:sectPr>
      <w:footerReference w:type="default" r:id="rId3"/>
      <w:type w:val="nextPage"/>
      <w:pgSz w:w="11906" w:h="16838"/>
      <w:pgMar w:left="1200" w:right="1227" w:gutter="0" w:header="0" w:top="992" w:footer="5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3/C / 1-CZ / 12.12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3:06:00Z</dcterms:created>
  <dc:creator>Michal Janoušek</dc:creator>
  <dc:description/>
  <dc:language>en-US</dc:language>
  <cp:lastModifiedBy>Michal Janoušek</cp:lastModifiedBy>
  <cp:lastPrinted>2000-10-31T09:54:00Z</cp:lastPrinted>
  <dcterms:modified xsi:type="dcterms:W3CDTF">2007-07-13T05:58:00Z</dcterms:modified>
  <cp:revision>13</cp:revision>
  <dc:subject/>
  <dc:title>TECHNOLOGICKÝ POSTUP MONTÁŽE</dc:title>
</cp:coreProperties>
</file>