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CF 553/C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>VOLVO S 40 (manual)</w:t>
      </w:r>
      <w:r>
        <w:rPr>
          <w:sz w:val="24"/>
        </w:rPr>
        <w:t xml:space="preserve">  </w:t>
      </w:r>
      <w:r>
        <w:rPr>
          <w:b/>
          <w:sz w:val="40"/>
        </w:rPr>
        <w:t>- mr. 2002</w:t>
      </w:r>
    </w:p>
    <w:p>
      <w:pPr>
        <w:pStyle w:val="Normal"/>
        <w:spacing w:lineRule="atLeast" w:line="0" w:before="120" w:after="0"/>
        <w:jc w:val="center"/>
        <w:rPr>
          <w:sz w:val="36"/>
        </w:rPr>
      </w:pPr>
      <w:r>
        <w:rPr>
          <w:sz w:val="40"/>
        </w:rPr>
        <w:object w:dxaOrig="8640" w:dyaOrig="6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46.65pt;width:432pt;height:32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05168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50101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45pt" to="-13.35pt,3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9640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4.65pt" to="490.65pt,1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6838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3.85pt" to="490.65pt,5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32442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5.45pt" to="-13.35pt,25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39757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13.05pt" to="-13.35pt,3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3239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4.25pt" to="490.65pt,10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3356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2.65pt" to="497.85pt,26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46158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63.45pt" to="-13.35pt,36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6041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5.05pt" to="-13.35pt,20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2930</wp:posOffset>
                </wp:positionH>
                <wp:positionV relativeFrom="paragraph">
                  <wp:posOffset>683895</wp:posOffset>
                </wp:positionV>
                <wp:extent cx="2743200" cy="182880"/>
                <wp:effectExtent l="26035" t="5080" r="6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3.85pt" to="461.85pt,68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1570</wp:posOffset>
                </wp:positionH>
                <wp:positionV relativeFrom="paragraph">
                  <wp:posOffset>1323975</wp:posOffset>
                </wp:positionV>
                <wp:extent cx="2194560" cy="365760"/>
                <wp:effectExtent l="26035" t="5080" r="12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4.25pt" to="461.85pt,13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7490</wp:posOffset>
                </wp:positionH>
                <wp:positionV relativeFrom="paragraph">
                  <wp:posOffset>1962150</wp:posOffset>
                </wp:positionV>
                <wp:extent cx="548640" cy="91440"/>
                <wp:effectExtent l="26035" t="5080" r="12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54.5pt" to="461.85pt,161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7490</wp:posOffset>
                </wp:positionH>
                <wp:positionV relativeFrom="paragraph">
                  <wp:posOffset>3333750</wp:posOffset>
                </wp:positionV>
                <wp:extent cx="640080" cy="274320"/>
                <wp:effectExtent l="25400" t="4445" r="190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62.5pt" to="469.05pt,284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4432935</wp:posOffset>
                </wp:positionV>
                <wp:extent cx="2286000" cy="182880"/>
                <wp:effectExtent l="635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49.05pt" to="166.65pt,363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3792855</wp:posOffset>
                </wp:positionV>
                <wp:extent cx="914400" cy="182880"/>
                <wp:effectExtent l="1270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8.65pt" to="58.65pt,31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3244215</wp:posOffset>
                </wp:positionV>
                <wp:extent cx="1005840" cy="0"/>
                <wp:effectExtent l="635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5.45pt" to="65.85pt,255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2329815</wp:posOffset>
                </wp:positionV>
                <wp:extent cx="1280160" cy="274320"/>
                <wp:effectExtent l="1270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3.45pt" to="87.45pt,2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114109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9.85pt" to="-13.35pt,8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501015</wp:posOffset>
                </wp:positionV>
                <wp:extent cx="2651760" cy="182880"/>
                <wp:effectExtent l="635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.45pt" to="195.45pt,5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775335</wp:posOffset>
                </wp:positionV>
                <wp:extent cx="1005840" cy="365760"/>
                <wp:effectExtent l="1905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1.05pt" to="65.85pt,89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(bovdenové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683895</wp:posOffset>
                </wp:positionV>
                <wp:extent cx="64008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3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866775</wp:posOffset>
                </wp:positionV>
                <wp:extent cx="6400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1506855</wp:posOffset>
                </wp:positionV>
                <wp:extent cx="64008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3518535</wp:posOffset>
                </wp:positionV>
                <wp:extent cx="82296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77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226695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.8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878455</wp:posOffset>
                </wp:positionV>
                <wp:extent cx="640080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6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4158615</wp:posOffset>
                </wp:positionV>
                <wp:extent cx="64008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7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146935</wp:posOffset>
                </wp:positionV>
                <wp:extent cx="64008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2787015</wp:posOffset>
                </wp:positionV>
                <wp:extent cx="731520" cy="548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9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6110</wp:posOffset>
                </wp:positionH>
                <wp:positionV relativeFrom="paragraph">
                  <wp:posOffset>43815</wp:posOffset>
                </wp:positionV>
                <wp:extent cx="64008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pBdr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2805</wp:posOffset>
                </wp:positionH>
                <wp:positionV relativeFrom="paragraph">
                  <wp:posOffset>3822700</wp:posOffset>
                </wp:positionV>
                <wp:extent cx="1746250" cy="2832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Volvo S 40 – CF 553/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301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Volvo S 40 – CF 553/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3/C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(šroubovaný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3/A - 02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(nýtovaný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3/C - 03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3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VOLVO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 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      : Ing. Rouš J.                                                                      Platné od :  7.6. 2007 </w:t>
      </w:r>
    </w:p>
    <w:sectPr>
      <w:type w:val="nextPage"/>
      <w:pgSz w:w="11906" w:h="16838"/>
      <w:pgMar w:left="1418" w:right="127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43:00Z</dcterms:created>
  <dc:creator>Michal Janoušek</dc:creator>
  <dc:description/>
  <cp:keywords/>
  <dc:language>en-US</dc:language>
  <cp:lastModifiedBy>Jan Sláma</cp:lastModifiedBy>
  <cp:lastPrinted>2001-12-17T10:07:00Z</cp:lastPrinted>
  <dcterms:modified xsi:type="dcterms:W3CDTF">2007-06-07T05:46:00Z</dcterms:modified>
  <cp:revision>3</cp:revision>
  <dc:subject/>
  <dc:title>SESTAVA JEDNOTLIVÝCH DÍLŮ MECHANICKÉHO ZABEZPEČENÍ - CF  526</dc:title>
</cp:coreProperties>
</file>